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3-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Monte Vista Elementary School</w:t>
        <w:tab/>
      </w:r>
      <w:r>
        <w:rPr>
          <w:rFonts w:cs="Arial"/>
          <w:b/>
          <w:sz w:val="22"/>
          <w:szCs w:val="22"/>
        </w:rPr>
        <w:t>Period of Request:</w:t>
      </w:r>
      <w:r>
        <w:rPr>
          <w:rFonts w:cs="Arial"/>
          <w:sz w:val="22"/>
          <w:szCs w:val="22"/>
        </w:rPr>
        <w:t xml:space="preserve"> July 1, 2010, to June 29, 2012</w:t>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030365</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Monte Vista Elementary School (ES) serves 666 students in kindergarten through grade five. Monte Vista ES’s Quality Education Investment Act (QEIA) Class Size Reduction (CSR) targets for kindergarten through grade three are 20.44, 24.8 for grade four, and 23.0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Monte Vista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Monte Vista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Monte Vista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Monte Vista ES for school years 2010–11 and 2011–12; (2) Monte Vista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Monte Vista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43:00Z</dcterms:created>
  <dc:creator/>
  <dc:description/>
  <cp:keywords>itemw16att29</cp:keywords>
  <dc:language>en-US</dc:language>
  <cp:lastModifiedBy> </cp:lastModifiedBy>
  <cp:lastPrinted>2011-12-07T15:20: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9 - Meeting Agendas (CA State Board of Education)</dc:title>
</cp:coreProperties>
</file>