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01-7354</w:t>
            </w:r>
          </w:p>
          <w:p>
            <w:pPr>
              <w:pStyle w:val="Normal"/>
              <w:rPr>
                <w:rFonts w:ascii="Arial" w:hAnsi="Arial" w:cs="Arial"/>
                <w:sz w:val="18"/>
              </w:rPr>
            </w:pPr>
            <w:r>
              <w:rPr>
                <w:rFonts w:cs="Arial" w:ascii="Arial" w:hAnsi="Arial"/>
                <w:sz w:val="18"/>
              </w:rPr>
              <w:t>Fax Number: 661-763-1495</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Teacher Experience Index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2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August 2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regarding teacher experience requirements under the Quality Education Investment Act, that this funded school have a Teacher Experience Index of 6.7 years by the end of the 2010-11 school year for </w:t>
            </w:r>
            <w:r>
              <w:rPr>
                <w:b/>
                <w:szCs w:val="24"/>
              </w:rPr>
              <w:t>Lincoln Junior High</w:t>
            </w:r>
            <w:r>
              <w:rPr>
                <w:szCs w:val="24"/>
              </w:rPr>
              <w:t xml:space="preserve"> (requesting to reduce the TEI of 6.7 years to a TEI of 5.0 yea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The TEI target for Lincoln Junior High is 6.7 years for the 11-12 school year, at the present date the actual TEI rate is 6.3 years.  The district would need to accumulate 16 more years of experience on the campus to meet the 6.7 target, making this target unattainable at this time.  Lincoln Junior High has had numerous retirements in the last year.  It is anticipated that the school will have 4 to 5 more retirements at the conclusion of the 11-12 school year.  Hiring highly qualified teachers in the Junior High setting is very difficult and very few if any come with prior teaching experience.    </w:t>
            </w: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59381819"/>
            <w:bookmarkStart w:id="1" w:name="__Fieldmark__0_2559381819"/>
            <w:bookmarkEnd w:id="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59381819"/>
            <w:bookmarkStart w:id="3" w:name="__Fieldmark__1_25593818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11:00Z</dcterms:created>
  <dc:creator/>
  <dc:description/>
  <cp:keywords>ItemW17att4</cp:keywords>
  <dc:language>en-US</dc:language>
  <cp:lastModifiedBy> </cp:lastModifiedBy>
  <cp:lastPrinted>2011-09-27T15:09:00Z</cp:lastPrinted>
  <dcterms:modified xsi:type="dcterms:W3CDTF">2011-12-16T23:56:00Z</dcterms:modified>
  <cp:revision>11</cp:revision>
  <dc:subject>Request by two local educational agencies to waive portions of California Education Code Section 52055.740(a), regarding the Teacher Experience Index under the Quality Education Investment Act.</dc:subject>
  <dc:title>January 2012 Agenda Item W17 Attachment 4 - Meeting Agendas (CA State Board of Education)</dc:title>
</cp:coreProperties>
</file>