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bookmarkStart w:id="0" w:name="_GoBack"/>
      <w:bookmarkEnd w:id="0"/>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ft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Bry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bryant@taftcity.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0   Sixth  St.                                Taft                              California                  9326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3-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63-1495</w:t>
            </w:r>
          </w:p>
        </w:tc>
      </w:tr>
      <w:tr>
        <w:trPr>
          <w:trHeight w:val="8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Section 52055.740 (a)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Topic of the waiver:  Regarding Highly Qualified Teacher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o__</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ft Elementary Teachers Association, Patricia Carin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Lincoln Jr. High School Staff.</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u w:val="single"/>
              </w:rPr>
              <w:t>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October 19,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JH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u w:val="single"/>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Request by </w:t>
            </w:r>
            <w:r>
              <w:rPr>
                <w:b/>
                <w:szCs w:val="24"/>
              </w:rPr>
              <w:t>Taft City School District</w:t>
            </w:r>
            <w:r>
              <w:rPr>
                <w:szCs w:val="24"/>
              </w:rPr>
              <w:t xml:space="preserve"> to waive portions of California Education Code Section 52055.740 (a), regarding Highly Qualified Teacher requirements under the Quality Education Investment Act, that this funded school have a 100% of their Teachers by the end of the 2010-2011 school yea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Taft City School District is a rural school district in Kern County. Lincoln Junior High is the only school in the district that serves students in sixth, seventh and eighth grade. In 2010-2011, Lincoln Junior High served a total of 710 students. Taft City School District has a total population of 2,108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sz w:val="20"/>
              </w:rPr>
            </w:pPr>
            <w:r>
              <w:rPr>
                <w:sz w:val="20"/>
              </w:rPr>
              <w:t>On October 11, 2011 during a monitoring visit, the district was informed that we had to be 100% HQT by the last day of school in 2010-2011.   The district has been strategic in hiring all teachers who meet HQT status.  Lincoln had one Science teacher who was not HQT in 2010-2011.  That teacher had ample amounts of support that included paying her to take the CSET four times, as well as, providing a personal tutor to help with the Science content.  After all options were exhausted, the board voted to lay the teacher off at the March 2011 meeting.  A new (HQT) Science Teacher was hired in March of 2011 for the 2011-2012 school year.  As of the first day of school in 2011-2012 Lincoln is 100% compl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sz w:val="20"/>
              </w:rPr>
            </w:pPr>
            <w:r>
              <w:rPr>
                <w:sz w:val="20"/>
              </w:rPr>
              <w:t xml:space="preserve">Over the past three years, Lincoln has undergone significant positive changes. The Lincoln staff has been able to participate in Explicit Direct Instruction (EDI) training which has changed the look of our classrooms. Our students are overall API has increased by 48 points over the last three years. Our AYP percentages have increased 6.8% in ELA and 9.2% in Math.  We have also been able to increase our academic rigor across all content areas by incorporating AVID strategies in grades 6-8 as well as early intervention for students who have failing grades at progress reports. These students are able to attend a homework club where certificated teachers are present and able to assist them with any academic issues that they are having. While this is a new program, we anticipate an overall increase in student performance at the quar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Hiring highly qualified teachers in the Junior High setting is very difficult for any rural district.  Taft City School District has worked diligently on meeting all requirements of QEIA.  QEIA provides 7.33 FTE’s of certificated staff and numerous other program support mechanisms. Loss of QEIA funding will have a devastating effect on the academic program and the students of Lincoln Jr. High School </w:t>
            </w:r>
            <w:r>
              <w:rPr>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rPr>
                <w:sz w:val="18"/>
                <w:szCs w:val="18"/>
              </w:rPr>
            </w:pPr>
            <w:r>
              <w:rPr>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Cs w:val="24"/>
              </w:rPr>
              <w:t>Taft City School District has a student population of 2,108 students and Lincoln JH   has a student population of 710 (at CBEDS). Taft City School District is located in a rural</w:t>
            </w:r>
            <w:r>
              <w:rPr>
                <w:i/>
                <w:szCs w:val="24"/>
              </w:rPr>
              <w:t xml:space="preserve"> </w:t>
            </w:r>
            <w:r>
              <w:rPr>
                <w:szCs w:val="24"/>
              </w:rPr>
              <w:t>city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527881479"/>
            <w:bookmarkStart w:id="2" w:name="__Fieldmark__0_527881479"/>
            <w:bookmarkEnd w:id="2"/>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527881479"/>
            <w:bookmarkStart w:id="4" w:name="__Fieldmark__1_527881479"/>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0-2011                                         </w:t>
    </w: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11:00Z</dcterms:created>
  <dc:creator/>
  <dc:description/>
  <cp:keywords>Item w18att8</cp:keywords>
  <dc:language>en-US</dc:language>
  <cp:lastModifiedBy>Administrator</cp:lastModifiedBy>
  <cp:lastPrinted>2011-10-19T08:19:00Z</cp:lastPrinted>
  <dcterms:modified xsi:type="dcterms:W3CDTF">2011-12-21T23:40:00Z</dcterms:modified>
  <cp:revision>3</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8 – Meeting Agendas (CA State Board of Education) </dc:title>
</cp:coreProperties>
</file>