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2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Update </w:t>
            </w:r>
            <w:r>
              <w:rPr>
                <w:rFonts w:cs="Arial"/>
              </w:rPr>
              <w:t>on Issues Related to California’s Implementation of the Elementary and Secondary Education Act and Other Federal Programs</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20090821"/>
            <w:bookmarkStart w:id="1" w:name="__Fieldmark__0_41200908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20090821"/>
            <w:bookmarkStart w:id="3" w:name="__Fieldmark__1_41200908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20090821"/>
            <w:bookmarkStart w:id="5" w:name="__Fieldmark__2_41200908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This standing item allows the California Department of Education (CDE) to brief the State Board of Education (SBE) on timely topics related to the Elementary and Secondary Education Act (ESEA) and other federal programs.</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action as deemed necessary and appropriate. No specific action is recommended at this time.</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y state or local educational agency that does not abide by the mandates or provisions of ESEA is at risk of losing federal fund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Non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5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Arial" w:ascii="Arial" w:hAnsi="Arial"/>
        <w:sz w:val="18"/>
        <w:szCs w:val="18"/>
      </w:rPr>
      <w:t>dsib-iad-mar12item02</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trike w:val="false"/>
      <w:dstrike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7:07:00Z</dcterms:created>
  <dc:creator>Rena M. Carlson</dc:creator>
  <dc:description/>
  <dc:language>en-US</dc:language>
  <cp:lastModifiedBy>Administrator</cp:lastModifiedBy>
  <cp:lastPrinted>2012-05-29T08:49:00Z</cp:lastPrinted>
  <dcterms:modified xsi:type="dcterms:W3CDTF">2012-07-03T22:30:00Z</dcterms:modified>
  <cp:revision>3</cp:revision>
  <dc:subject>Update on Issues Related to California’s Implementation of the Elementary and Secondary Education Act and Other Federal Programs.</dc:subject>
  <dc:title>July 2012 Agenda Item 7 - Meeting Agendas (CA State Board of Education)</dc:title>
</cp:coreProperties>
</file>