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jul12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3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JULY 2012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3956426"/>
            <w:bookmarkStart w:id="1" w:name="__Fieldmark__0_1395642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3956426"/>
            <w:bookmarkStart w:id="3" w:name="__Fieldmark__1_1395642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3956426"/>
            <w:bookmarkStart w:id="5" w:name="__Fieldmark__2_1395642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 xml:space="preserve">State Board of Education (SBE) Draft Preliminary Report of Actions/Minutes for the May 2012 Meeting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May 2012 Meeting (Attachment 3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rPr>
          <w:szCs w:val="24"/>
        </w:rPr>
      </w:pPr>
      <w:r>
        <w:rPr>
          <w:szCs w:val="24"/>
        </w:rPr>
        <w:t>Attachment 1:   Acronyms Chart (3 Page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  Bylaws for the California State Board of Education, amended July 9,   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hyperlink r:id="rId3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10" w:hanging="1620"/>
        <w:rPr/>
      </w:pPr>
      <w:r>
        <w:rPr/>
        <w:t xml:space="preserve">Attachment 3: </w:t>
        <w:tab/>
        <w:t>State Board of Education Draft Preliminary Report of Actions/Minutes for the May 2012 Meeting (</w:t>
      </w:r>
      <w:r>
        <w:rPr>
          <w:color w:val="000000"/>
        </w:rPr>
        <w:t>38</w:t>
      </w:r>
      <w:r>
        <w:rPr/>
        <w:t xml:space="preserve"> Pages)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ul12item13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ag/ag/bylawsoct2002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19:00Z</dcterms:created>
  <dc:creator>California State Board of Education</dc:creator>
  <dc:description/>
  <cp:keywords>item01 office staff bylaw litigation</cp:keywords>
  <dc:language>en-US</dc:language>
  <cp:lastModifiedBy>Administrator</cp:lastModifiedBy>
  <cp:lastPrinted>2011-06-28T09:51:00Z</cp:lastPrinted>
  <dcterms:modified xsi:type="dcterms:W3CDTF">2012-07-05T21:34:00Z</dcterms:modified>
  <cp:revision>31</cp:revision>
  <dc:subject>California State Board of Education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July 2012 Agenda Item 13 - Meeting Agendas (CA State Board of Education)</dc:title>
</cp:coreProperties>
</file>