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 xml:space="preserve">California State Board of Education </w:t>
        <w:br/>
        <w:t>October 29, 2010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10/20/2011 2:28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sbe-jul12item13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8:00Z</dcterms:created>
  <dc:creator>California State Board of Education</dc:creator>
  <dc:description/>
  <dc:language>en-US</dc:language>
  <cp:lastModifiedBy>Princep Uclaray</cp:lastModifiedBy>
  <cp:lastPrinted>2012-03-05T12:18:00Z</cp:lastPrinted>
  <dcterms:modified xsi:type="dcterms:W3CDTF">2012-07-06T18:56:00Z</dcterms:modified>
  <cp:revision>13</cp:revision>
  <dc:subject>California State Board of Education Acronyms Chart.</dc:subject>
  <dc:title>July 2012 Agenda Item 13 Attachment 1 - Meeting Agendas (CA State Board of Education)</dc:title>
</cp:coreProperties>
</file>