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2item23</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2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2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662513620"/>
            <w:bookmarkStart w:id="1" w:name="__Fieldmark__0_266251362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62513620"/>
            <w:bookmarkStart w:id="3" w:name="__Fieldmark__1_266251362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62513620"/>
            <w:bookmarkStart w:id="5" w:name="__Fieldmark__2_266251362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4:00Z</dcterms:created>
  <dc:creator>California State Board of Education</dc:creator>
  <dc:description/>
  <dc:language>en-US</dc:language>
  <cp:lastModifiedBy>CDEemployee</cp:lastModifiedBy>
  <cp:lastPrinted>2010-12-24T09:32:00Z</cp:lastPrinted>
  <dcterms:modified xsi:type="dcterms:W3CDTF">2012-06-29T18:29:00Z</dcterms:modified>
  <cp:revision>17</cp:revision>
  <dc:subject>Public Comment. Public Comment is invited on any matter not included on the printed agenda. Depending on the number of individuals wishing to address the State Board, the presiding officer may establish specific time limits on presentations.</dc:subject>
  <dc:title>July 2012 Agenda Item 23 - Meeting Agendas (CA State Board of Education)</dc:title>
</cp:coreProperties>
</file>