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jul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89520654"/>
            <w:bookmarkStart w:id="1" w:name="__Fieldmark__0_23895206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89520654"/>
            <w:bookmarkStart w:id="3" w:name="__Fieldmark__1_23895206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89520654"/>
            <w:bookmarkStart w:id="5" w:name="__Fieldmark__2_23895206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8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5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1–2012</w:t>
      </w:r>
      <w:r>
        <w:rPr/>
        <w:t xml:space="preserve"> ConApps for 1,587 LEAs.</w:t>
      </w:r>
      <w:r>
        <w:rPr>
          <w:rFonts w:cs="Arial"/>
        </w:rPr>
        <w:t xml:space="preserve"> Attachment 1 represents the sixth set of 2011–12 ConApps presented to the SBE for approval.</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DE provides resources to track the SBE approval status of the ConApps for more than 1,58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pPr>
      <w:r>
        <w:rPr/>
        <w:t>Attachment 1:</w:t>
        <w:tab/>
        <w:t>Consolidated Applications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80</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98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bassador Phillip V. Sanchez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4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12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Science and Natural Resourc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2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Roo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2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ego Valley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81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Leadership Prima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tabs>
          <w:tab w:val="left" w:pos="720" w:leader="none"/>
        </w:tabs>
        <w:rPr/>
      </w:pPr>
      <w:r>
        <w:rPr>
          <w:rFonts w:eastAsia="Arial" w:cs="Arial"/>
        </w:rPr>
        <w:t xml:space="preserve">        </w:t>
      </w:r>
      <w:r>
        <w:rPr>
          <w:rFonts w:cs="Arial"/>
        </w:rPr>
        <w:tab/>
        <w:t>Total ConApp entitlement funds for districts receiving regular approval: $0</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5:43:00Z</dcterms:created>
  <dc:creator>Administrator</dc:creator>
  <dc:description/>
  <dc:language>en-US</dc:language>
  <cp:lastModifiedBy>Administrator</cp:lastModifiedBy>
  <cp:lastPrinted>2012-06-05T16:16:00Z</cp:lastPrinted>
  <dcterms:modified xsi:type="dcterms:W3CDTF">2012-06-28T21:51:00Z</dcterms:modified>
  <cp:revision>5</cp:revision>
  <dc:subject>Approval of 2011–12 Consolidated Applications. SBE Agenda Item 25 for July 2012.</dc:subject>
  <dc:title>July 2012 Agenda Item 25 - Meeting Agendas (CA State Board of Education)</dc:title>
</cp:coreProperties>
</file>