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49687917"/>
            <w:bookmarkStart w:id="1" w:name="__Fieldmark__0_354968791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 Lorenzo Unified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1−12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s: 4-5-2012</w:t>
            </w:r>
          </w:p>
          <w:p>
            <w:pPr>
              <w:pStyle w:val="Normal"/>
              <w:ind w:left="198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49687917"/>
            <w:bookmarkStart w:id="3" w:name="__Fieldmark__1_35496879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49687917"/>
            <w:bookmarkStart w:id="5" w:name="__Fieldmark__2_354968791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549687917"/>
      <w:bookmarkStart w:id="7" w:name="__Fieldmark__3_3549687917"/>
      <w:bookmarkEnd w:id="7"/>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49687917"/>
      <w:bookmarkStart w:id="9" w:name="__Fieldmark__4_354968791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49687917"/>
      <w:bookmarkStart w:id="11" w:name="__Fieldmark__5_3549687917"/>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to waive only the requirement that one student successfully complete a course in Algebra I (or its equivalent) for the 2011−12 graduating year. The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1−12, this waiver does not relieve the student of the responsibility to continue to attempt to successfully complete a course in Algebra I (or its equivalent) in 2012−13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BE for students with special nee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San Lorenzo Unified School District (USD) provided the following documentation:</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Selected pages from the student’s IEP from three previous years showing that the student was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t>The specific assistance the district provided to the student, which included supplementary aids, services, accommodations, test modifications, and supports to attain the diploma-track goal for the algebra requirement.</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 xml:space="preserve">A </w:t>
      </w:r>
      <w:r>
        <w:rPr/>
        <w:t>copy of the transcript for the student highlighting attempts to pass algebra and pre-algebra classes.</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t>An assessment summary that reports the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a special education consultant and the district provided documentation indicating that failure to approve this waiver request will result in the student not meeting graduation requirements. </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The San </w:t>
      </w:r>
      <w:r>
        <w:rPr/>
        <w:t xml:space="preserve">Lorenzo USD has a student population of 12,123 and is located in a small city in Alamed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1224.5(b)</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7, to June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9, 20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rPr>
      </w:pPr>
      <w:r>
        <w:rPr>
          <w:rFonts w:cs="Arial"/>
        </w:rPr>
        <w:t>Attachment 1:</w:t>
        <w:tab/>
        <w:t>San Lorenzo Unified School District - Specific Waiver Request for Algebra I Requirement (1 Page) (Original waiver request is signed and on file in the Waiver Office.)</w:t>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7">
        <w:r>
          <w:rPr>
            <w:rStyle w:val="InternetLink"/>
            <w:rFonts w:cs="Arial"/>
            <w:sz w:val="16"/>
            <w:szCs w:val="16"/>
          </w:rPr>
          <w:t>http://www.cde.ca.gov/re/lr/wr/</w:t>
        </w:r>
      </w:hyperlink>
    </w:p>
    <w:p>
      <w:pPr>
        <w:pStyle w:val="Normal"/>
        <w:rPr>
          <w:rFonts w:cs="Arial"/>
          <w:b/>
          <w:b/>
          <w:sz w:val="18"/>
          <w:szCs w:val="18"/>
        </w:rPr>
      </w:pPr>
      <w:r>
        <w:rPr>
          <w:rFonts w:cs="Arial"/>
          <w:sz w:val="18"/>
          <w:szCs w:val="18"/>
        </w:rPr>
        <w:t>Send Original to:</w:t>
      </w:r>
      <w:r>
        <w:rPr>
          <w:rFonts w:cs="Arial"/>
          <w:b/>
          <w:sz w:val="18"/>
          <w:szCs w:val="18"/>
        </w:rPr>
        <w:t xml:space="preserve">   </w:t>
        <w:tab/>
        <w:tab/>
        <w:tab/>
        <w:tab/>
        <w:tab/>
      </w:r>
    </w:p>
    <w:p>
      <w:pPr>
        <w:pStyle w:val="Normal"/>
        <w:rPr>
          <w:rFonts w:cs="Arial"/>
          <w:sz w:val="18"/>
          <w:szCs w:val="18"/>
        </w:rPr>
      </w:pPr>
      <w:r>
        <w:rPr>
          <w:rFonts w:cs="Arial"/>
          <w:sz w:val="18"/>
          <w:szCs w:val="18"/>
        </w:rPr>
        <w:t xml:space="preserve">Waiver Office, California Department of Education </w:t>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Arroyo High School, San Lorenzo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Larry Smith</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smith@slzusd.org</w:t>
            </w:r>
          </w:p>
        </w:tc>
      </w:tr>
      <w:tr>
        <w:trPr>
          <w:trHeight w:val="73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5701 Lorenzo Avenue, San Lorenzo, CA, 9458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Fax number:</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07/01/2007                        To:  06/30/2013</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w:t>
            </w:r>
            <w:bookmarkStart w:id="12" w:name="Check26"/>
            <w:r>
              <w:rPr>
                <w:rFonts w:cs="Arial"/>
                <w:b/>
                <w:sz w:val="18"/>
              </w:rPr>
              <w:t>X</w:t>
            </w:r>
            <w:bookmarkEnd w:id="12"/>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 one (1) pupil with disabilities, who are seniors, and are otherwise eligible to graduate in the 2012-2013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24"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sz w:val="20"/>
              </w:rPr>
            </w:pPr>
            <w:r>
              <w:rPr>
                <w:rFonts w:cs="Arial"/>
                <w:b w:val="false"/>
                <w:sz w:val="20"/>
              </w:rPr>
              <w:t>Signature of SELPA Director (only if a Special Education Waiver)</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eader"/>
        <w:tabs>
          <w:tab w:val="clear" w:pos="4320"/>
          <w:tab w:val="clear" w:pos="8640"/>
        </w:tabs>
        <w:rPr>
          <w:rFonts w:cs="Arial"/>
        </w:rPr>
      </w:pPr>
      <w:r>
        <w:rPr>
          <w:rFonts w:cs="Arial"/>
        </w:rPr>
      </w:r>
    </w:p>
    <w:sectPr>
      <w:headerReference w:type="default" r:id="rId8"/>
      <w:footerReference w:type="default" r:id="rId9"/>
      <w:type w:val="nextPage"/>
      <w:pgSz w:w="12240" w:h="15840"/>
      <w:pgMar w:left="1440" w:right="1440" w:gutter="0" w:header="720" w:top="776" w:footer="432"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l Requiremen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4-5-2012                                              </w:t>
    </w:r>
    <w:r>
      <w:rPr>
        <w:b/>
        <w:sz w:val="18"/>
        <w:szCs w:val="18"/>
      </w:rPr>
      <w:t>Attachment 1</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character" w:styleId="BodyTextIndentChar">
    <w:name w:val="Body Text Indent Char"/>
    <w:qFormat/>
    <w:rPr>
      <w:rFonts w:ascii="Arial" w:hAnsi="Arial" w:cs="Arial"/>
      <w:sz w:val="24"/>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50:00Z</dcterms:created>
  <dc:creator>CDE</dc:creator>
  <dc:description/>
  <dc:language>en-US</dc:language>
  <cp:lastModifiedBy>CDE2</cp:lastModifiedBy>
  <cp:lastPrinted>2012-06-13T07:47:00Z</cp:lastPrinted>
  <dcterms:modified xsi:type="dcterms:W3CDTF">2012-06-13T14:47:00Z</dcterms:modified>
  <cp:revision>23</cp:revision>
  <dc:subject>Request by San Lorenzo Unified School District to waive California Education Code Section 51224.5(b), the requirement that all students graduating in the 2011-12 school year be required to complete a course in Algebra I (or equivalent) to be given a diploma of graduation, for one special education student based on Education Code Section 56101, the special education waiver authority.</dc:subject>
  <dc:title>July 2012 Waiver Item W06 - Meeting Agendas (CA State Board of Education)</dc:title>
</cp:coreProperties>
</file>