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mar12item01</w:t>
            </w:r>
          </w:p>
        </w:tc>
        <w:tc>
          <w:tcPr>
            <w:tcW w:w="4680" w:type="dxa"/>
            <w:gridSpan w:val="3"/>
            <w:tcBorders/>
            <w:vAlign w:val="bottom"/>
          </w:tcPr>
          <w:p>
            <w:pPr>
              <w:pStyle w:val="Normal"/>
              <w:jc w:val="right"/>
              <w:rPr/>
            </w:pPr>
            <w:r>
              <w:rPr>
                <w:rFonts w:cs="Arial"/>
                <w:b/>
                <w:bCs/>
                <w:sz w:val="18"/>
                <w:szCs w:val="18"/>
              </w:rPr>
              <w:t xml:space="preserve">ITEM #2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rPr>
            </w:pPr>
            <w:r>
              <w:rPr>
                <w:rFonts w:cs="Arial" w:ascii="Arial" w:hAnsi="Arial"/>
              </w:rPr>
              <w:t>SUBJECT</w:t>
            </w:r>
          </w:p>
          <w:p>
            <w:pPr>
              <w:pStyle w:val="Normal"/>
              <w:rPr>
                <w:rFonts w:ascii="Arial" w:hAnsi="Arial" w:cs="Arial"/>
              </w:rPr>
            </w:pPr>
            <w:r>
              <w:rPr>
                <w:rFonts w:cs="Arial"/>
              </w:rPr>
            </w:r>
          </w:p>
          <w:p>
            <w:pPr>
              <w:pStyle w:val="Normal"/>
              <w:rPr>
                <w:rFonts w:cs="Arial"/>
                <w:b/>
                <w:b/>
                <w:bCs/>
                <w:caps/>
              </w:rPr>
            </w:pPr>
            <w:r>
              <w:rPr>
                <w:rFonts w:cs="Arial"/>
              </w:rPr>
              <w:t xml:space="preserve">Request by </w:t>
            </w:r>
            <w:r>
              <w:rPr>
                <w:rFonts w:cs="Arial"/>
                <w:b/>
              </w:rPr>
              <w:t>San Diego Unified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San Diego Unified School District and Peninsula Young Men’s Christian Association (YMCA) to enter into leases and agreements relating to real property and buildings to be used jointly by the District and the Peninsula YMC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36584634"/>
            <w:bookmarkStart w:id="1" w:name="__Fieldmark__0_16365846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36584634"/>
            <w:bookmarkStart w:id="3" w:name="__Fieldmark__1_16365846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36584634"/>
            <w:bookmarkStart w:id="5" w:name="__Fieldmark__2_16365846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for its approval or disapproval. </w:t>
      </w:r>
    </w:p>
    <w:p>
      <w:pPr>
        <w:pStyle w:val="Normal"/>
        <w:rPr>
          <w:rFonts w:cs="Arial"/>
        </w:rPr>
      </w:pPr>
      <w:r>
        <w:rPr>
          <w:rFonts w:cs="Arial"/>
        </w:rPr>
      </w:r>
    </w:p>
    <w:p>
      <w:pPr>
        <w:pStyle w:val="Normal"/>
        <w:rPr/>
      </w:pPr>
      <w:r>
        <w:rPr/>
        <w:t xml:space="preserve">Upon receiving approval from the State Board of Education (SBE), the district will enter into negotiations with the YMCA regarding the specific terms of the joint occupancy agreement. The district has indicated to California Department of Education (CDE) staff that any such agreement will contain limitations on access to the property by members of the public during school hours,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San Diego Unified School District’s proposal to enter into a joint occupancy agreement with Peninsula Young Men’s Christian Association (YMCA) to develop recreation facilities and a community center at Pacific Beach Middle School.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s 17521 et seq., the District governing board issued a Request for Proposals (RFP) on October 1, 2011. There were 24 organizations that requested the RFP. Of those 24 organizations, only one proposal was received.  </w:t>
      </w:r>
    </w:p>
    <w:p>
      <w:pPr>
        <w:pStyle w:val="Normal"/>
        <w:rPr>
          <w:rFonts w:cs="Arial"/>
        </w:rPr>
      </w:pPr>
      <w:r>
        <w:rPr>
          <w:rFonts w:cs="Arial"/>
        </w:rPr>
      </w:r>
    </w:p>
    <w:p>
      <w:pPr>
        <w:pStyle w:val="Normal"/>
        <w:rPr>
          <w:rFonts w:cs="Arial"/>
        </w:rPr>
      </w:pPr>
      <w:r>
        <w:rPr>
          <w:rFonts w:cs="Arial"/>
        </w:rPr>
        <w:t xml:space="preserve">The joint occupancy proposal is between the San Diego Unified School District and the Peninsula YMCA. The proposal includes the development of athletic fields on 2.67 acres and the rehabilitation of the existing community center to include a wellness and program center. The fields and community center will be available for use by students and by the community. </w:t>
      </w:r>
    </w:p>
    <w:p>
      <w:pPr>
        <w:pStyle w:val="Normal"/>
        <w:rPr>
          <w:rFonts w:cs="Arial"/>
        </w:rPr>
      </w:pPr>
      <w:r>
        <w:rPr>
          <w:rFonts w:cs="Arial"/>
        </w:rPr>
      </w:r>
    </w:p>
    <w:p>
      <w:pPr>
        <w:pStyle w:val="Normal"/>
        <w:rPr>
          <w:rFonts w:cs="Arial"/>
        </w:rPr>
      </w:pPr>
      <w:r>
        <w:rPr>
          <w:rFonts w:cs="Arial"/>
        </w:rPr>
        <w:t xml:space="preserve">The San Diego Unified School District states that the proposal will significantly improve the aesthetics of the school campus and promote a sense of community. Additionally, the athletic fields, wellness center, and group exercise studios will engage students and the community members in exercise, addressing issues of youth obesity and supporting healthy lifestyle choices. Pacific Beach Middle School has put a great emphasis on physical education, and the development of this proposal will support the educational/enrichment goals of the school. The YMCA will also contribute to the International Baccalaureate curriculum with an option for students to participate in Model United Nations program for middle school students–a hands-on opportunity to experience cultural awareness, holistic learning, and communic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Site plan of Recreation Facilities and Community Center at Pacific Beach Middle School. (1 page)</w:t>
      </w:r>
    </w:p>
    <w:p>
      <w:pPr>
        <w:pStyle w:val="Normal"/>
        <w:ind w:left="1560" w:hanging="1560"/>
        <w:rPr>
          <w:rFonts w:cs="Arial"/>
        </w:rPr>
      </w:pPr>
      <w:r>
        <w:rPr>
          <w:rFonts w:cs="Arial"/>
        </w:rPr>
      </w:r>
    </w:p>
    <w:p>
      <w:pPr>
        <w:pStyle w:val="Normal"/>
        <w:ind w:left="1560" w:hanging="1560"/>
        <w:rPr/>
      </w:pPr>
      <w:r>
        <w:rPr>
          <w:rFonts w:cs="Arial"/>
        </w:rPr>
        <w:t>Attachment 2: Proposal for Joint Occupancy between San Diego Unified School District and the YMCA for Recreation Facilities and a Community Center at Pacific Beach Middle School. (34 pages)</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2:59:4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2:59:4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r12item01</w:t>
    </w:r>
  </w:p>
  <w:p>
    <w:pPr>
      <w:pStyle w:val="Header"/>
      <w:jc w:val="right"/>
      <w:rPr>
        <w:rFonts w:ascii="Arial" w:hAnsi="Arial" w:cs="Arial"/>
        <w:sz w:val="18"/>
        <w:szCs w:val="18"/>
      </w:rPr>
    </w:pPr>
    <w:r>
      <w:rPr>
        <w:rFonts w:cs="Arial" w:ascii="Arial" w:hAnsi="Arial"/>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2:49:00Z</dcterms:created>
  <dc:creator/>
  <dc:description/>
  <cp:keywords/>
  <dc:language>en-US</dc:language>
  <cp:lastModifiedBy> </cp:lastModifiedBy>
  <cp:lastPrinted>2012-02-21T12:10:00Z</cp:lastPrinted>
  <dcterms:modified xsi:type="dcterms:W3CDTF">2012-02-22T19:19:00Z</dcterms:modified>
  <cp:revision>43</cp:revision>
  <dc:subject>Request by San Diego Unified School District regarding California Education Code sections 17515 through 17526, Joint Public/Private Occupancy Proposal, allowing the San Diego Unified School District and Peninsula  Young Men's Christian Association (YMCA) to enter into leases and agreements relating to real property and buildings to be used jointly by the District and the Peninsula YMCA.</dc:subject>
  <dc:title>March 2012 Agenda Item 23 - Meeting Agendas (CA State Board of Education)</dc:title>
</cp:coreProperties>
</file>