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r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7378626"/>
            <w:bookmarkStart w:id="1" w:name="__Fieldmark__0_38573786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57378626"/>
            <w:bookmarkStart w:id="3" w:name="__Fieldmark__1_38573786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57378626"/>
            <w:bookmarkStart w:id="5" w:name="__Fieldmark__2_38573786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35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ind w:left="1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2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pPr>
      <w:r>
        <w:rPr/>
        <w:t xml:space="preserve">To date, the SBE has approved </w:t>
      </w:r>
      <w:r>
        <w:rPr>
          <w:rFonts w:cs="Arial"/>
        </w:rPr>
        <w:t>2011–2012</w:t>
      </w:r>
      <w:r>
        <w:rPr/>
        <w:t xml:space="preserve"> ConApps for 1,580 LEAs.</w:t>
      </w:r>
      <w:r>
        <w:rPr>
          <w:rFonts w:cs="Arial"/>
        </w:rPr>
        <w:t xml:space="preserve"> Attachment 1 represents the fourth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rPr>
      </w:pPr>
      <w:r>
        <w:rPr>
          <w:rFonts w:cs="Arial"/>
        </w:rPr>
        <w:t xml:space="preserve">The CDE provides resources to track the SBE approval status of the ConApps for more than 1,535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26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amino Real Senio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Gran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2</w:t>
      </w:r>
    </w:p>
    <w:p>
      <w:pPr>
        <w:pStyle w:val="Normal"/>
        <w:tabs>
          <w:tab w:val="left" w:pos="720" w:leader="none"/>
        </w:tabs>
        <w:rPr/>
      </w:pPr>
      <w:r>
        <w:rPr>
          <w:rFonts w:eastAsia="Arial" w:cs="Arial"/>
        </w:rPr>
        <w:t xml:space="preserve">        </w:t>
      </w:r>
      <w:r>
        <w:rPr>
          <w:rFonts w:cs="Arial"/>
        </w:rPr>
        <w:tab/>
        <w:t>Total ConApp entitlement funds for districts receiving regular approval: $6,750</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r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15:00Z</dcterms:created>
  <dc:creator/>
  <dc:description/>
  <cp:keywords>itemX</cp:keywords>
  <dc:language>en-US</dc:language>
  <cp:lastModifiedBy> </cp:lastModifiedBy>
  <cp:lastPrinted>2012-02-21T14:09:00Z</cp:lastPrinted>
  <dcterms:modified xsi:type="dcterms:W3CDTF">2012-02-22T19:19:00Z</dcterms:modified>
  <cp:revision>8</cp:revision>
  <dc:subject>Approval of 2011–12 Consolidated Applications.</dc:subject>
  <dc:title>March 2012 Agenda Item 26 - Meeting Agendas (CA State Board of Education)</dc:title>
</cp:coreProperties>
</file>