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2item04</w:t>
            </w:r>
          </w:p>
        </w:tc>
        <w:tc>
          <w:tcPr>
            <w:tcW w:w="4680" w:type="dxa"/>
            <w:gridSpan w:val="3"/>
            <w:tcBorders/>
            <w:vAlign w:val="bottom"/>
          </w:tcPr>
          <w:p>
            <w:pPr>
              <w:pStyle w:val="Normal"/>
              <w:jc w:val="right"/>
              <w:rPr/>
            </w:pPr>
            <w:r>
              <w:rPr>
                <w:rFonts w:cs="Arial"/>
                <w:b/>
                <w:bCs/>
                <w:sz w:val="18"/>
                <w:szCs w:val="18"/>
              </w:rPr>
              <w:t xml:space="preserve">ITEM #2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84186102"/>
            <w:bookmarkStart w:id="1" w:name="__Fieldmark__0_20841861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84186102"/>
            <w:bookmarkStart w:id="3" w:name="__Fieldmark__1_20841861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84186102"/>
            <w:bookmarkStart w:id="5" w:name="__Fieldmark__2_20841861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sections 47612.5 and 47634.2 specifies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Approval of this request will allow the charter schools listed in Attachment 1 to receive apportionment funding.</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keepNext w:val="true"/>
        <w:keepLines/>
        <w:rPr>
          <w:rFonts w:cs="Arial"/>
        </w:rPr>
      </w:pPr>
      <w:r>
        <w:rPr>
          <w:rFonts w:cs="Arial"/>
        </w:rPr>
        <w:t xml:space="preserve">Pursuant to </w:t>
      </w:r>
      <w:r>
        <w:rPr>
          <w:rFonts w:cs="Arial"/>
          <w:i/>
        </w:rPr>
        <w:t>California Code of Regulations</w:t>
      </w:r>
      <w:r>
        <w:rPr>
          <w:rFonts w:cs="Arial"/>
        </w:rPr>
        <w:t>,</w:t>
      </w:r>
      <w:r>
        <w:rPr>
          <w:rFonts w:cs="Arial"/>
          <w:i/>
        </w:rPr>
        <w:t xml:space="preserve"> </w:t>
      </w:r>
      <w:r>
        <w:rPr>
          <w:rFonts w:cs="Arial"/>
        </w:rPr>
        <w:t xml:space="preserve">Title 5 sections 11963.3, 11963.4, and 11963.6(a), the California Department of Education (CDE) recommends that the SBE approve a determination of funding,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met on February 8, 2012, and voted to recommend approval of the determination of funding request for the charter schools identified in Attachment 1. The motion passed unanimously.</w:t>
      </w:r>
      <w:r>
        <w:br w:type="page"/>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Charter schools requesting a determination of full (100 percent) funding must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estimated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estimated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estimated ratio of average daily attendance for independent study pupils to full-time certificated employees does not exceed a pupil-teacher ratio of 25:1.</w:t>
      </w:r>
    </w:p>
    <w:p>
      <w:pPr>
        <w:pStyle w:val="Normal"/>
        <w:rPr>
          <w:rFonts w:cs="Arial"/>
        </w:rPr>
      </w:pPr>
      <w:r>
        <w:rPr>
          <w:rFonts w:cs="Arial"/>
        </w:rPr>
      </w:r>
    </w:p>
    <w:p>
      <w:pPr>
        <w:pStyle w:val="Normal"/>
        <w:numPr>
          <w:ilvl w:val="0"/>
          <w:numId w:val="2"/>
        </w:numPr>
        <w:rPr>
          <w:rFonts w:cs="Arial"/>
        </w:rPr>
      </w:pPr>
      <w:r>
        <w:rPr>
          <w:rFonts w:cs="Arial"/>
        </w:rPr>
        <w:t>Each school is a new charter school in its first year of operat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rPr>
          <w:rFonts w:ascii="Arial" w:hAnsi="Arial" w:cs="Arial"/>
          <w:lang w:val="en-US" w:eastAsia="en-US"/>
        </w:rPr>
      </w:pPr>
      <w:r>
        <w:rPr>
          <w:rFonts w:cs="Arial"/>
          <w:lang w:val="en-US" w:eastAsia="en-U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620" w:leader="none"/>
        </w:tabs>
        <w:ind w:left="1620" w:hanging="1620"/>
        <w:rPr>
          <w:rFonts w:ascii="Arial" w:hAnsi="Arial" w:cs="Arial"/>
          <w:lang w:val="en-US" w:eastAsia="en-US"/>
        </w:rPr>
      </w:pPr>
      <w:bookmarkStart w:id="8" w:name="Text31"/>
      <w:bookmarkEnd w:id="8"/>
      <w:r>
        <w:rPr>
          <w:rFonts w:cs="Arial" w:ascii="Arial" w:hAnsi="Arial"/>
        </w:rPr>
        <w:t>Attachment 1: California Department of Education Determination of Funding Recommendation</w:t>
      </w:r>
      <w:r>
        <w:rPr>
          <w:rFonts w:cs="Arial" w:ascii="Arial" w:hAnsi="Arial"/>
          <w:lang w:val="en-US" w:eastAsia="en-US"/>
        </w:rPr>
        <w:t xml:space="preserve"> (1 Page).</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pStyle w:val="Normal"/>
        <w:tabs>
          <w:tab w:val="clear" w:pos="720"/>
          <w:tab w:val="left" w:pos="1440" w:leader="none"/>
        </w:tabs>
        <w:ind w:left="1440" w:hanging="1440"/>
        <w:rPr>
          <w:i/>
          <w:i/>
        </w:rPr>
      </w:pPr>
      <w:r>
        <w:rPr/>
        <w:t xml:space="preserve">Attachment 2: Excerpts from the California </w:t>
      </w:r>
      <w:r>
        <w:rPr>
          <w:i/>
        </w:rPr>
        <w:t xml:space="preserve">Education Code </w:t>
      </w:r>
      <w:r>
        <w:rPr/>
        <w:t xml:space="preserve">and the </w:t>
      </w:r>
      <w:r>
        <w:rPr>
          <w:i/>
        </w:rPr>
        <w:t>California Code</w:t>
      </w:r>
    </w:p>
    <w:p>
      <w:pPr>
        <w:pStyle w:val="Normal"/>
        <w:tabs>
          <w:tab w:val="clear" w:pos="720"/>
          <w:tab w:val="left" w:pos="1440" w:leader="none"/>
        </w:tabs>
        <w:ind w:left="1440" w:hanging="1440"/>
        <w:rPr/>
      </w:pPr>
      <w:r>
        <w:rPr>
          <w:i/>
        </w:rPr>
        <w:tab/>
        <w:t xml:space="preserve"> of</w:t>
      </w:r>
      <w:r>
        <w:rPr/>
        <w:t xml:space="preserve"> </w:t>
      </w:r>
      <w:r>
        <w:rPr>
          <w:i/>
        </w:rPr>
        <w:t>Regulations</w:t>
      </w:r>
      <w:r>
        <w:rPr/>
        <w:t xml:space="preserve"> (9 Pages).</w:t>
      </w:r>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680" w:leader="none"/>
        </w:tabs>
        <w:ind w:left="1680" w:hanging="1680"/>
        <w:rPr/>
      </w:pPr>
      <w:r>
        <w:rPr/>
        <w:tab/>
      </w:r>
    </w:p>
    <w:p>
      <w:pPr>
        <w:pStyle w:val="Normal"/>
        <w:jc w:val="center"/>
        <w:rPr>
          <w:rFonts w:cs="Arial"/>
          <w:b/>
          <w:b/>
        </w:rPr>
      </w:pPr>
      <w:r>
        <w:rPr>
          <w:rFonts w:cs="Arial"/>
          <w:b/>
        </w:rPr>
        <w:t>California Department of Education</w:t>
      </w:r>
    </w:p>
    <w:p>
      <w:pPr>
        <w:pStyle w:val="Normal"/>
        <w:ind w:right="10" w:hanging="0"/>
        <w:jc w:val="center"/>
        <w:rPr>
          <w:rFonts w:cs="Arial"/>
          <w:b/>
          <w:b/>
          <w:bCs/>
        </w:rPr>
      </w:pPr>
      <w:r>
        <w:rPr>
          <w:rFonts w:cs="Arial"/>
          <w:b/>
          <w:bCs/>
        </w:rPr>
        <w:t>Determination of Funding Recommendation</w:t>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1005"/>
        <w:gridCol w:w="1448"/>
        <w:gridCol w:w="3234"/>
        <w:gridCol w:w="1297"/>
        <w:gridCol w:w="2376"/>
      </w:tblGrid>
      <w:tr>
        <w:trPr>
          <w:trHeight w:val="214" w:hRule="atLeast"/>
          <w:cantSplit w:val="true"/>
        </w:trPr>
        <w:tc>
          <w:tcPr>
            <w:tcW w:w="9360" w:type="dxa"/>
            <w:gridSpan w:val="5"/>
            <w:tcBorders>
              <w:top w:val="single" w:sz="4" w:space="0" w:color="000000"/>
              <w:left w:val="single" w:sz="4" w:space="0" w:color="FFFFFF"/>
              <w:bottom w:val="single" w:sz="4" w:space="0" w:color="000000"/>
              <w:right w:val="single" w:sz="4" w:space="0" w:color="FFFFFF"/>
            </w:tcBorders>
            <w:vAlign w:val="center"/>
          </w:tcPr>
          <w:p>
            <w:pPr>
              <w:pStyle w:val="Normal"/>
              <w:snapToGrid w:val="false"/>
              <w:ind w:right="10" w:hanging="0"/>
              <w:rPr>
                <w:rFonts w:cs="Arial"/>
                <w:b/>
                <w:b/>
                <w:bCs/>
              </w:rPr>
            </w:pPr>
            <w:r>
              <w:rPr>
                <w:rFonts w:cs="Arial"/>
                <w:b/>
                <w:bCs/>
              </w:rPr>
            </w:r>
          </w:p>
          <w:p>
            <w:pPr>
              <w:pStyle w:val="Normal"/>
              <w:ind w:right="10" w:hanging="0"/>
              <w:jc w:val="center"/>
              <w:rPr>
                <w:rFonts w:cs="Arial"/>
                <w:b/>
                <w:b/>
                <w:bCs/>
              </w:rPr>
            </w:pPr>
            <w:r>
              <w:rPr>
                <w:rFonts w:cs="Arial"/>
                <w:b/>
                <w:bCs/>
              </w:rPr>
            </w:r>
          </w:p>
          <w:p>
            <w:pPr>
              <w:pStyle w:val="Normal"/>
              <w:ind w:right="10" w:hanging="0"/>
              <w:jc w:val="center"/>
              <w:rPr>
                <w:rFonts w:cs="Arial"/>
                <w:b/>
                <w:b/>
                <w:bCs/>
              </w:rPr>
            </w:pPr>
            <w:r>
              <w:rPr>
                <w:rFonts w:cs="Arial"/>
                <w:b/>
                <w:bCs/>
              </w:rPr>
              <w:t>Recommendation – Newly Operational Charter Schools</w:t>
            </w:r>
          </w:p>
          <w:p>
            <w:pPr>
              <w:pStyle w:val="Normal"/>
              <w:ind w:right="10" w:hanging="0"/>
              <w:jc w:val="center"/>
              <w:rPr>
                <w:rFonts w:cs="Arial"/>
                <w:b/>
                <w:b/>
                <w:bCs/>
              </w:rPr>
            </w:pPr>
            <w:r>
              <w:rPr>
                <w:rFonts w:cs="Arial"/>
                <w:b/>
                <w:bCs/>
              </w:rPr>
              <w:t>Fiscal Year 2011–12 through 2012–13</w:t>
            </w:r>
          </w:p>
        </w:tc>
      </w:tr>
      <w:tr>
        <w:trPr>
          <w:trHeight w:val="21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 xml:space="preserve">Charter </w:t>
            </w:r>
          </w:p>
          <w:p>
            <w:pPr>
              <w:pStyle w:val="Normal"/>
              <w:ind w:left="-120" w:right="-123" w:hanging="0"/>
              <w:jc w:val="center"/>
              <w:rPr>
                <w:rFonts w:cs="Arial"/>
                <w:b/>
                <w:b/>
                <w:bCs/>
              </w:rPr>
            </w:pPr>
            <w:r>
              <w:rPr>
                <w:rFonts w:cs="Arial"/>
                <w:b/>
                <w:bCs/>
              </w:rPr>
              <w:t>Numbe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 xml:space="preserve">CDE </w:t>
            </w:r>
          </w:p>
          <w:p>
            <w:pPr>
              <w:pStyle w:val="Normal"/>
              <w:ind w:left="-135" w:right="-109" w:hanging="15"/>
              <w:jc w:val="center"/>
              <w:rPr>
                <w:rFonts w:cs="Arial"/>
                <w:b/>
                <w:b/>
                <w:bCs/>
              </w:rPr>
            </w:pPr>
            <w:r>
              <w:rPr>
                <w:rFonts w:cs="Arial"/>
                <w:b/>
                <w:bCs/>
              </w:rPr>
              <w:t>Recommendation</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rPr>
            </w:pPr>
            <w:r>
              <w:rPr>
                <w:rFonts w:cs="Arial"/>
                <w:b/>
                <w:bCs/>
              </w:rPr>
            </w:r>
          </w:p>
          <w:p>
            <w:pPr>
              <w:pStyle w:val="Normal"/>
              <w:ind w:left="-120" w:right="-123" w:hanging="0"/>
              <w:jc w:val="center"/>
              <w:rPr>
                <w:rFonts w:cs="Arial"/>
              </w:rPr>
            </w:pPr>
            <w:r>
              <w:rPr>
                <w:rFonts w:cs="Arial"/>
              </w:rPr>
              <w:t>13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nislaus</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Cademy Charter at Cra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Barbara</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rivium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iego Valley Publi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ope Academy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uthern California Online Academ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3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Ambassador Phillip V. Sanchez Public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3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ern</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California Pacific Charter School of Kern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5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uajome Learning Center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6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ivot Charter School Riverside Count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6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utt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ivot Charter School North Valle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547" w:bottom="1440"/>
          <w:pgNumType w:start="1" w:fmt="decimal"/>
          <w:formProt w:val="false"/>
          <w:titlePg/>
          <w:textDirection w:val="lrTb"/>
          <w:docGrid w:type="default" w:linePitch="360" w:charSpace="0"/>
        </w:sectPr>
      </w:pPr>
    </w:p>
    <w:p>
      <w:pPr>
        <w:pStyle w:val="Normal"/>
        <w:tabs>
          <w:tab w:val="clear" w:pos="720"/>
          <w:tab w:val="left" w:pos="1440" w:leader="none"/>
        </w:tabs>
        <w:jc w:val="center"/>
        <w:rPr>
          <w:b/>
          <w:b/>
        </w:rPr>
      </w:pPr>
      <w:r>
        <w:rPr>
          <w:b/>
        </w:rPr>
      </w:r>
    </w:p>
    <w:p>
      <w:pPr>
        <w:pStyle w:val="Normal"/>
        <w:ind w:left="1560" w:hanging="840"/>
        <w:rPr/>
      </w:pPr>
      <w:r>
        <w:rPr>
          <w:b/>
        </w:rPr>
        <w:t xml:space="preserve">Excerpts from the California </w:t>
      </w:r>
      <w:r>
        <w:rPr>
          <w:b/>
          <w:i/>
        </w:rPr>
        <w:t xml:space="preserve">Education Code </w:t>
      </w:r>
      <w:r>
        <w:rPr>
          <w:b/>
        </w:rPr>
        <w:t xml:space="preserve">and the </w:t>
      </w:r>
      <w:r>
        <w:rPr>
          <w:b/>
          <w:i/>
        </w:rPr>
        <w:t>California Code of Regulations</w:t>
      </w:r>
      <w:r>
        <w:rPr>
          <w:b/>
        </w:rPr>
        <w:t xml:space="preserve"> with Regard to Determination of Funding Requests</w:t>
      </w:r>
    </w:p>
    <w:p>
      <w:pPr>
        <w:pStyle w:val="Normal"/>
        <w:tabs>
          <w:tab w:val="clear" w:pos="720"/>
          <w:tab w:val="left" w:pos="1440" w:leader="none"/>
        </w:tabs>
        <w:rPr>
          <w:b/>
          <w:b/>
        </w:rPr>
      </w:pPr>
      <w:r>
        <w:rPr>
          <w:b/>
        </w:rPr>
      </w:r>
    </w:p>
    <w:p>
      <w:pPr>
        <w:pStyle w:val="TextBody"/>
        <w:rPr/>
      </w:pPr>
      <w:r>
        <w:rPr>
          <w:b/>
          <w:bCs/>
        </w:rPr>
        <w:t xml:space="preserve">California </w:t>
      </w:r>
      <w:r>
        <w:rPr>
          <w:b/>
          <w:bCs/>
          <w:i/>
        </w:rPr>
        <w:t>Education Code</w:t>
      </w:r>
      <w:r>
        <w:rPr>
          <w:b/>
          <w:bCs/>
        </w:rPr>
        <w:t xml:space="preserve"> Section 47612.5</w:t>
      </w:r>
    </w:p>
    <w:p>
      <w:pPr>
        <w:pStyle w:val="TextBody"/>
        <w:rPr>
          <w:b/>
          <w:b/>
          <w:bCs/>
        </w:rPr>
      </w:pPr>
      <w:r>
        <w:rPr>
          <w:b/>
          <w:bCs/>
        </w:rPr>
        <w:t>General Requirements</w:t>
      </w:r>
    </w:p>
    <w:p>
      <w:pPr>
        <w:pStyle w:val="TextBody"/>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TextBody"/>
        <w:rPr/>
      </w:pPr>
      <w:r>
        <w:rPr/>
      </w:r>
    </w:p>
    <w:p>
      <w:pPr>
        <w:pStyle w:val="TextBody"/>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TextBody"/>
        <w:rPr/>
      </w:pPr>
      <w:r>
        <w:rPr/>
      </w:r>
    </w:p>
    <w:p>
      <w:pPr>
        <w:pStyle w:val="TextBody"/>
        <w:rPr/>
      </w:pPr>
      <w:r>
        <w:rPr>
          <w:b/>
          <w:bCs/>
        </w:rPr>
        <w:t xml:space="preserve">California </w:t>
      </w:r>
      <w:r>
        <w:rPr>
          <w:b/>
          <w:bCs/>
          <w:i/>
        </w:rPr>
        <w:t>Education Code</w:t>
      </w:r>
      <w:r>
        <w:rPr>
          <w:b/>
          <w:bCs/>
        </w:rPr>
        <w:t xml:space="preserve"> Section 47634.2</w:t>
      </w:r>
    </w:p>
    <w:p>
      <w:pPr>
        <w:pStyle w:val="TextBody"/>
        <w:rPr>
          <w:b/>
          <w:b/>
          <w:bCs/>
        </w:rPr>
      </w:pPr>
      <w:r>
        <w:rPr>
          <w:b/>
          <w:bCs/>
        </w:rPr>
        <w:t>Nonclassroom-based instruction; funding determinations and allocations</w:t>
      </w:r>
    </w:p>
    <w:p>
      <w:pPr>
        <w:pStyle w:val="TextBody"/>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TextBody"/>
        <w:rPr/>
      </w:pPr>
      <w:r>
        <w:rPr/>
      </w:r>
    </w:p>
    <w:p>
      <w:pPr>
        <w:pStyle w:val="TextBody"/>
        <w:rPr>
          <w:b/>
          <w:b/>
          <w:bCs/>
        </w:rPr>
      </w:pPr>
      <w:r>
        <w:rPr>
          <w:b/>
          <w:bCs/>
          <w:i/>
        </w:rPr>
        <w:t>California Code of Regulations, Title 5</w:t>
      </w:r>
      <w:r>
        <w:rPr>
          <w:b/>
          <w:bCs/>
        </w:rPr>
        <w:t xml:space="preserve"> Section 11963.3</w:t>
      </w:r>
    </w:p>
    <w:p>
      <w:pPr>
        <w:pStyle w:val="TextBody"/>
        <w:rPr/>
      </w:pPr>
      <w:r>
        <w:rPr>
          <w:b/>
          <w:bCs/>
        </w:rPr>
        <w:t>Determination of Funding Request Forms and Calculations</w:t>
      </w:r>
    </w:p>
    <w:p>
      <w:pPr>
        <w:pStyle w:val="TextBody"/>
        <w:rPr/>
      </w:pPr>
      <w:r>
        <w:rPr/>
        <w:t>a) For purposes of submitting a determination of funding request, the California Department of Education shall issue a form or set of forms to collect the information specified in this subdivision. Unless otherwise indicated, charter schools submitting a determination of funding request shall complete the form or forms in accordance with the definitions used in the 2005 edition of the California School Accounting Manual (which can be obtained from the California Department of Education web site at: http://www.cde.ca.gov/fg/ac/sa). The form or forms shall be developed by the California Department of Education in consultation with the Advisory Commission on Charter Schools. The form or forms shall include all of the following and, to the extent the form or forms include more than the following, the form or forms shall require the approval of the State Board of Education and comply with applicable provisions of the Administrative Procedure Act.</w:t>
      </w:r>
    </w:p>
    <w:p>
      <w:pPr>
        <w:pStyle w:val="TextBody"/>
        <w:rPr/>
      </w:pPr>
      <w:r>
        <w:rPr/>
      </w:r>
      <w:bookmarkStart w:id="9" w:name="I216F4671326211E1A3D8C520204A64F1"/>
      <w:bookmarkStart w:id="10" w:name="I216F4670326211E1A3D8C520204A64F1"/>
      <w:bookmarkStart w:id="11" w:name="I216F4671326211E1A3D8C520204A64F1"/>
      <w:bookmarkStart w:id="12" w:name="I216F4670326211E1A3D8C520204A64F1"/>
      <w:bookmarkEnd w:id="11"/>
      <w:bookmarkEnd w:id="12"/>
    </w:p>
    <w:p>
      <w:pPr>
        <w:pStyle w:val="TextBody"/>
        <w:rPr/>
      </w:pPr>
      <w:r>
        <w:rPr/>
        <w:t xml:space="preserve">(1) The name, charter number, authorizing entity, address, contact name and title, telephone number, fax number, and email address, if any, for the charter school. </w:t>
      </w:r>
    </w:p>
    <w:p>
      <w:pPr>
        <w:pStyle w:val="TextBody"/>
        <w:rPr/>
      </w:pPr>
      <w:r>
        <w:rPr/>
      </w:r>
      <w:bookmarkStart w:id="13" w:name="I216F4673326211E1A3D8C520204A64F1"/>
      <w:bookmarkStart w:id="14" w:name="I216F4672326211E1A3D8C520204A64F1"/>
      <w:bookmarkStart w:id="15" w:name="I216F4673326211E1A3D8C520204A64F1"/>
      <w:bookmarkStart w:id="16" w:name="I216F4672326211E1A3D8C520204A64F1"/>
      <w:bookmarkEnd w:id="15"/>
      <w:bookmarkEnd w:id="16"/>
    </w:p>
    <w:p>
      <w:pPr>
        <w:pStyle w:val="TextBody"/>
        <w:rPr/>
      </w:pPr>
      <w:r>
        <w:rPr/>
        <w:t xml:space="preserve">(2) The percentage requested by the school as its determination of funding. </w:t>
      </w:r>
    </w:p>
    <w:p>
      <w:pPr>
        <w:pStyle w:val="TextBody"/>
        <w:rPr/>
      </w:pPr>
      <w:r>
        <w:rPr/>
      </w:r>
      <w:bookmarkStart w:id="17" w:name="I216F6D80326211E1A3D8C520204A64F1"/>
      <w:bookmarkStart w:id="18" w:name="I216F4674326211E1A3D8C520204A64F1"/>
      <w:bookmarkStart w:id="19" w:name="I216F6D80326211E1A3D8C520204A64F1"/>
      <w:bookmarkStart w:id="20" w:name="I216F4674326211E1A3D8C520204A64F1"/>
      <w:bookmarkEnd w:id="19"/>
      <w:bookmarkEnd w:id="20"/>
    </w:p>
    <w:p>
      <w:pPr>
        <w:pStyle w:val="TextBody"/>
        <w:rPr/>
      </w:pPr>
      <w:r>
        <w:rPr/>
        <w:t xml:space="preserve">(3) The number of fiscal years for which the determination of funding is requested, which shall not exceed five years. </w:t>
      </w:r>
    </w:p>
    <w:p>
      <w:pPr>
        <w:pStyle w:val="TextBody"/>
        <w:rPr/>
      </w:pPr>
      <w:r>
        <w:rPr/>
      </w:r>
      <w:bookmarkStart w:id="21" w:name="I216F6D82326211E1A3D8C520204A64F1"/>
      <w:bookmarkStart w:id="22" w:name="I216F6D81326211E1A3D8C520204A64F1"/>
      <w:bookmarkStart w:id="23" w:name="I216F6D82326211E1A3D8C520204A64F1"/>
      <w:bookmarkStart w:id="24" w:name="I216F6D81326211E1A3D8C520204A64F1"/>
      <w:bookmarkEnd w:id="23"/>
      <w:bookmarkEnd w:id="24"/>
    </w:p>
    <w:p>
      <w:pPr>
        <w:pStyle w:val="TextBody"/>
        <w:rPr/>
      </w:pPr>
      <w:r>
        <w:rPr/>
        <w:t xml:space="preserve">(4) The date the charter was initially granted and the date the charter or charter renewal will expire. </w:t>
      </w:r>
    </w:p>
    <w:p>
      <w:pPr>
        <w:pStyle w:val="TextBody"/>
        <w:rPr/>
      </w:pPr>
      <w:r>
        <w:rPr/>
      </w:r>
      <w:bookmarkStart w:id="25" w:name="I216F9491326211E1A3D8C520204A64F1"/>
      <w:bookmarkStart w:id="26" w:name="I216F9490326211E1A3D8C520204A64F1"/>
      <w:bookmarkStart w:id="27" w:name="I216F9491326211E1A3D8C520204A64F1"/>
      <w:bookmarkStart w:id="28" w:name="I216F9490326211E1A3D8C520204A64F1"/>
      <w:bookmarkEnd w:id="27"/>
      <w:bookmarkEnd w:id="28"/>
    </w:p>
    <w:p>
      <w:pPr>
        <w:pStyle w:val="TextBody"/>
        <w:rPr/>
      </w:pPr>
      <w:r>
        <w:rPr/>
        <w:t xml:space="preserve">(5) For charter schools that operated in the prior fiscal year, all of the following: </w:t>
      </w:r>
    </w:p>
    <w:p>
      <w:pPr>
        <w:pStyle w:val="TextBody"/>
        <w:rPr/>
      </w:pPr>
      <w:r>
        <w:rPr/>
      </w:r>
      <w:bookmarkStart w:id="29" w:name="I216F9493326211E1A3D8C520204A64F1"/>
      <w:bookmarkStart w:id="30" w:name="I216F9492326211E1A3D8C520204A64F1"/>
      <w:bookmarkStart w:id="31" w:name="I216F9493326211E1A3D8C520204A64F1"/>
      <w:bookmarkStart w:id="32" w:name="I216F9492326211E1A3D8C520204A64F1"/>
      <w:bookmarkEnd w:id="31"/>
      <w:bookmarkEnd w:id="32"/>
    </w:p>
    <w:p>
      <w:pPr>
        <w:pStyle w:val="TextBody"/>
        <w:rPr/>
      </w:pPr>
      <w:r>
        <w:rPr/>
        <w:t xml:space="preserve">(A) The school's total resources, including all federal revenue, with federal Public Charter School Grant Program start-up, implementation, and dissemination grants separately identified; all state revenue; all local revenue with in-lieu property taxes separately identified; other financing sources; and the ending balance from the prior fiscal year. </w:t>
      </w:r>
    </w:p>
    <w:p>
      <w:pPr>
        <w:pStyle w:val="TextBody"/>
        <w:rPr/>
      </w:pPr>
      <w:r>
        <w:rPr/>
      </w:r>
      <w:bookmarkStart w:id="33" w:name="I216F9495326211E1A3D8C520204A64F1"/>
      <w:bookmarkStart w:id="34" w:name="I216F9494326211E1A3D8C520204A64F1"/>
      <w:bookmarkStart w:id="35" w:name="I216F9495326211E1A3D8C520204A64F1"/>
      <w:bookmarkStart w:id="36" w:name="I216F9494326211E1A3D8C520204A64F1"/>
      <w:bookmarkEnd w:id="35"/>
      <w:bookmarkEnd w:id="36"/>
    </w:p>
    <w:p>
      <w:pPr>
        <w:pStyle w:val="TextBody"/>
        <w:rPr/>
      </w:pPr>
      <w:r>
        <w:rPr/>
        <w:t xml:space="preserve">(B) The school's total expenditures for instruction and related services, by object of expenditure, which shall include all of the following: </w:t>
      </w:r>
    </w:p>
    <w:p>
      <w:pPr>
        <w:pStyle w:val="TextBody"/>
        <w:rPr/>
      </w:pPr>
      <w:r>
        <w:rPr/>
      </w:r>
      <w:bookmarkStart w:id="37" w:name="I216FBBA1326211E1A3D8C520204A64F1"/>
      <w:bookmarkStart w:id="38" w:name="I216FBBA0326211E1A3D8C520204A64F1"/>
      <w:bookmarkStart w:id="39" w:name="I216FBBA1326211E1A3D8C520204A64F1"/>
      <w:bookmarkStart w:id="40" w:name="I216FBBA0326211E1A3D8C520204A64F1"/>
      <w:bookmarkEnd w:id="39"/>
      <w:bookmarkEnd w:id="40"/>
    </w:p>
    <w:p>
      <w:pPr>
        <w:pStyle w:val="TextBody"/>
        <w:rPr/>
      </w:pPr>
      <w:r>
        <w:rPr/>
        <w:t xml:space="preserve">1. Activities dealing with the interaction between teaching staff and students, without regard to the instructional location or medium. </w:t>
      </w:r>
    </w:p>
    <w:p>
      <w:pPr>
        <w:pStyle w:val="TextBody"/>
        <w:rPr/>
      </w:pPr>
      <w:r>
        <w:rPr/>
      </w:r>
      <w:bookmarkStart w:id="41" w:name="I216FBBA3326211E1A3D8C520204A64F1"/>
      <w:bookmarkStart w:id="42" w:name="I216FBBA2326211E1A3D8C520204A64F1"/>
      <w:bookmarkStart w:id="43" w:name="I216FBBA3326211E1A3D8C520204A64F1"/>
      <w:bookmarkStart w:id="44" w:name="I216FBBA2326211E1A3D8C520204A64F1"/>
      <w:bookmarkEnd w:id="43"/>
      <w:bookmarkEnd w:id="44"/>
    </w:p>
    <w:p>
      <w:pPr>
        <w:pStyle w:val="TextBody"/>
        <w:rPr/>
      </w:pPr>
      <w:r>
        <w:rPr/>
        <w:t xml:space="preserve">2. Services that provide administrative, technical, and logistical support to facilitate and enhance instruction. </w:t>
      </w:r>
    </w:p>
    <w:p>
      <w:pPr>
        <w:pStyle w:val="TextBody"/>
        <w:rPr/>
      </w:pPr>
      <w:r>
        <w:rPr/>
      </w:r>
      <w:bookmarkStart w:id="45" w:name="I216FBBA5326211E1A3D8C520204A64F1"/>
      <w:bookmarkStart w:id="46" w:name="I216FBBA4326211E1A3D8C520204A64F1"/>
      <w:bookmarkStart w:id="47" w:name="I216FBBA5326211E1A3D8C520204A64F1"/>
      <w:bookmarkStart w:id="48" w:name="I216FBBA4326211E1A3D8C520204A64F1"/>
      <w:bookmarkEnd w:id="47"/>
      <w:bookmarkEnd w:id="48"/>
    </w:p>
    <w:p>
      <w:pPr>
        <w:pStyle w:val="TextBody"/>
        <w:rPr/>
      </w:pPr>
      <w:r>
        <w:rPr/>
        <w:t xml:space="preserve">3. Services in direct support of students. </w:t>
      </w:r>
    </w:p>
    <w:p>
      <w:pPr>
        <w:pStyle w:val="TextBody"/>
        <w:rPr/>
      </w:pPr>
      <w:r>
        <w:rPr/>
      </w:r>
      <w:bookmarkStart w:id="49" w:name="I216FE2B1326211E1A3D8C520204A64F1"/>
      <w:bookmarkStart w:id="50" w:name="I216FE2B0326211E1A3D8C520204A64F1"/>
      <w:bookmarkStart w:id="51" w:name="I216FE2B1326211E1A3D8C520204A64F1"/>
      <w:bookmarkStart w:id="52" w:name="I216FE2B0326211E1A3D8C520204A64F1"/>
      <w:bookmarkEnd w:id="51"/>
      <w:bookmarkEnd w:id="52"/>
    </w:p>
    <w:p>
      <w:pPr>
        <w:pStyle w:val="TextBody"/>
        <w:rPr/>
      </w:pPr>
      <w:r>
        <w:rPr/>
        <w:t xml:space="preserve">4. School-sponsored extra-curricular or co-curricular activities designed to provide motivation and enjoyment and improvement of skills. </w:t>
      </w:r>
    </w:p>
    <w:p>
      <w:pPr>
        <w:pStyle w:val="TextBody"/>
        <w:rPr/>
      </w:pPr>
      <w:r>
        <w:rPr/>
      </w:r>
      <w:bookmarkStart w:id="53" w:name="I216FE2B3326211E1A3D8C520204A64F1"/>
      <w:bookmarkStart w:id="54" w:name="I216FE2B2326211E1A3D8C520204A64F1"/>
      <w:bookmarkStart w:id="55" w:name="I216FE2B3326211E1A3D8C520204A64F1"/>
      <w:bookmarkStart w:id="56" w:name="I216FE2B2326211E1A3D8C520204A64F1"/>
      <w:bookmarkEnd w:id="55"/>
      <w:bookmarkEnd w:id="56"/>
    </w:p>
    <w:p>
      <w:pPr>
        <w:pStyle w:val="TextBody"/>
        <w:rPr/>
      </w:pPr>
      <w:r>
        <w:rPr/>
        <w:t xml:space="preserve">5. Instructional materials, supplies, and equipment. </w:t>
      </w:r>
    </w:p>
    <w:p>
      <w:pPr>
        <w:pStyle w:val="TextBody"/>
        <w:rPr/>
      </w:pPr>
      <w:r>
        <w:rPr/>
      </w:r>
      <w:bookmarkStart w:id="57" w:name="I217009C1326211E1A3D8C520204A64F1"/>
      <w:bookmarkStart w:id="58" w:name="I217009C0326211E1A3D8C520204A64F1"/>
      <w:bookmarkStart w:id="59" w:name="I217009C1326211E1A3D8C520204A64F1"/>
      <w:bookmarkStart w:id="60" w:name="I217009C0326211E1A3D8C520204A64F1"/>
      <w:bookmarkEnd w:id="59"/>
      <w:bookmarkEnd w:id="60"/>
    </w:p>
    <w:p>
      <w:pPr>
        <w:pStyle w:val="TextBody"/>
        <w:rPr/>
      </w:pPr>
      <w:r>
        <w:rPr/>
        <w:t xml:space="preserve">(C) The school's total expenditures for schoolsite and administrative site operations and facilities, by object of expenditure, which shall include all of the following: </w:t>
      </w:r>
    </w:p>
    <w:p>
      <w:pPr>
        <w:pStyle w:val="TextBody"/>
        <w:rPr/>
      </w:pPr>
      <w:r>
        <w:rPr/>
      </w:r>
      <w:bookmarkStart w:id="61" w:name="I217009C3326211E1A3D8C520204A64F1"/>
      <w:bookmarkStart w:id="62" w:name="I217009C2326211E1A3D8C520204A64F1"/>
      <w:bookmarkStart w:id="63" w:name="I217009C3326211E1A3D8C520204A64F1"/>
      <w:bookmarkStart w:id="64" w:name="I217009C2326211E1A3D8C520204A64F1"/>
      <w:bookmarkEnd w:id="63"/>
      <w:bookmarkEnd w:id="64"/>
    </w:p>
    <w:p>
      <w:pPr>
        <w:pStyle w:val="TextBody"/>
        <w:rPr/>
      </w:pPr>
      <w:r>
        <w:rPr/>
        <w:t xml:space="preserve">1. Activities concerned with securing and keeping open and working the physical plants, grounds, and equipment necessary for the operation of the school. </w:t>
      </w:r>
    </w:p>
    <w:p>
      <w:pPr>
        <w:pStyle w:val="TextBody"/>
        <w:rPr/>
      </w:pPr>
      <w:r>
        <w:rPr/>
      </w:r>
      <w:bookmarkStart w:id="65" w:name="I217009C5326211E1A3D8C520204A64F1"/>
      <w:bookmarkStart w:id="66" w:name="I217009C4326211E1A3D8C520204A64F1"/>
      <w:bookmarkStart w:id="67" w:name="I217009C5326211E1A3D8C520204A64F1"/>
      <w:bookmarkStart w:id="68" w:name="I217009C4326211E1A3D8C520204A64F1"/>
      <w:bookmarkEnd w:id="67"/>
      <w:bookmarkEnd w:id="68"/>
    </w:p>
    <w:p>
      <w:pPr>
        <w:pStyle w:val="TextBody"/>
        <w:rPr/>
      </w:pPr>
      <w:r>
        <w:rPr/>
        <w:t xml:space="preserve">2. Facility rents, leases, and utilities. </w:t>
      </w:r>
    </w:p>
    <w:p>
      <w:pPr>
        <w:pStyle w:val="TextBody"/>
        <w:rPr/>
      </w:pPr>
      <w:r>
        <w:rPr/>
      </w:r>
      <w:bookmarkStart w:id="69" w:name="I217030D1326211E1A3D8C520204A64F1"/>
      <w:bookmarkStart w:id="70" w:name="I217030D0326211E1A3D8C520204A64F1"/>
      <w:bookmarkStart w:id="71" w:name="I217030D1326211E1A3D8C520204A64F1"/>
      <w:bookmarkStart w:id="72" w:name="I217030D0326211E1A3D8C520204A64F1"/>
      <w:bookmarkEnd w:id="71"/>
      <w:bookmarkEnd w:id="72"/>
    </w:p>
    <w:p>
      <w:pPr>
        <w:pStyle w:val="TextBody"/>
        <w:rPr/>
      </w:pPr>
      <w:r>
        <w:rPr/>
        <w:t xml:space="preserve">3. Facilities acquisition and construction. </w:t>
      </w:r>
    </w:p>
    <w:p>
      <w:pPr>
        <w:pStyle w:val="TextBody"/>
        <w:rPr/>
      </w:pPr>
      <w:r>
        <w:rPr/>
      </w:r>
      <w:bookmarkStart w:id="73" w:name="I217030D3326211E1A3D8C520204A64F1"/>
      <w:bookmarkStart w:id="74" w:name="I217030D2326211E1A3D8C520204A64F1"/>
      <w:bookmarkStart w:id="75" w:name="I217030D3326211E1A3D8C520204A64F1"/>
      <w:bookmarkStart w:id="76" w:name="I217030D2326211E1A3D8C520204A64F1"/>
      <w:bookmarkEnd w:id="75"/>
      <w:bookmarkEnd w:id="76"/>
    </w:p>
    <w:p>
      <w:pPr>
        <w:pStyle w:val="TextBody"/>
        <w:rPr/>
      </w:pPr>
      <w:r>
        <w:rPr/>
        <w:t xml:space="preserve">(D) The school's total expenditures for administration and all other activities, by object of expenditure, which shall include all of the following: </w:t>
      </w:r>
    </w:p>
    <w:p>
      <w:pPr>
        <w:pStyle w:val="TextBody"/>
        <w:rPr/>
      </w:pPr>
      <w:r>
        <w:rPr/>
      </w:r>
      <w:bookmarkStart w:id="77" w:name="I217057E1326211E1A3D8C520204A64F1"/>
      <w:bookmarkStart w:id="78" w:name="I217057E0326211E1A3D8C520204A64F1"/>
      <w:bookmarkStart w:id="79" w:name="I217057E1326211E1A3D8C520204A64F1"/>
      <w:bookmarkStart w:id="80" w:name="I217057E0326211E1A3D8C520204A64F1"/>
      <w:bookmarkEnd w:id="79"/>
      <w:bookmarkEnd w:id="80"/>
    </w:p>
    <w:p>
      <w:pPr>
        <w:pStyle w:val="TextBody"/>
        <w:rPr/>
      </w:pPr>
      <w:r>
        <w:rPr/>
        <w:t xml:space="preserve">1. Activities concerned with establishing and administering policy for operating the entire charter school, such as the governing board, director, and administrative staff. </w:t>
      </w:r>
    </w:p>
    <w:p>
      <w:pPr>
        <w:pStyle w:val="TextBody"/>
        <w:rPr/>
      </w:pPr>
      <w:r>
        <w:rPr/>
      </w:r>
      <w:bookmarkStart w:id="81" w:name="I217057E3326211E1A3D8C520204A64F1"/>
      <w:bookmarkStart w:id="82" w:name="I217057E2326211E1A3D8C520204A64F1"/>
      <w:bookmarkStart w:id="83" w:name="I217057E3326211E1A3D8C520204A64F1"/>
      <w:bookmarkStart w:id="84" w:name="I217057E2326211E1A3D8C520204A64F1"/>
      <w:bookmarkEnd w:id="83"/>
      <w:bookmarkEnd w:id="84"/>
    </w:p>
    <w:p>
      <w:pPr>
        <w:pStyle w:val="TextBody"/>
        <w:rPr/>
      </w:pPr>
      <w:r>
        <w:rPr/>
        <w:t xml:space="preserve">2. Other general administration activities, such as payroll and accounting services, auditing and legal services, property and liability insurance, personnel, charter-wide telephone service, and data processing services. </w:t>
      </w:r>
    </w:p>
    <w:p>
      <w:pPr>
        <w:pStyle w:val="TextBody"/>
        <w:rPr/>
      </w:pPr>
      <w:r>
        <w:rPr/>
      </w:r>
      <w:bookmarkStart w:id="85" w:name="I217057E5326211E1A3D8C520204A64F1"/>
      <w:bookmarkStart w:id="86" w:name="I217057E4326211E1A3D8C520204A64F1"/>
      <w:bookmarkStart w:id="87" w:name="I217057E5326211E1A3D8C520204A64F1"/>
      <w:bookmarkStart w:id="88" w:name="I217057E4326211E1A3D8C520204A64F1"/>
      <w:bookmarkEnd w:id="87"/>
      <w:bookmarkEnd w:id="88"/>
    </w:p>
    <w:p>
      <w:pPr>
        <w:pStyle w:val="TextBody"/>
        <w:rPr/>
      </w:pPr>
      <w:r>
        <w:rPr/>
        <w:t xml:space="preserve">3. Supervisorial oversight fees charged by the chartering authority. </w:t>
      </w:r>
    </w:p>
    <w:p>
      <w:pPr>
        <w:pStyle w:val="TextBody"/>
        <w:rPr/>
      </w:pPr>
      <w:r>
        <w:rPr/>
      </w:r>
      <w:bookmarkStart w:id="89" w:name="I21707EF1326211E1A3D8C520204A64F1"/>
      <w:bookmarkStart w:id="90" w:name="I21707EF0326211E1A3D8C520204A64F1"/>
      <w:bookmarkStart w:id="91" w:name="I21707EF1326211E1A3D8C520204A64F1"/>
      <w:bookmarkStart w:id="92" w:name="I21707EF0326211E1A3D8C520204A64F1"/>
      <w:bookmarkEnd w:id="91"/>
      <w:bookmarkEnd w:id="92"/>
    </w:p>
    <w:p>
      <w:pPr>
        <w:pStyle w:val="TextBody"/>
        <w:rPr/>
      </w:pPr>
      <w:r>
        <w:rPr/>
        <w:t xml:space="preserve">4. Other expenditures not reported elsewhere, such as those for community services and enterprise activities and cumulative administrative overhead from related party transactions. </w:t>
      </w:r>
    </w:p>
    <w:p>
      <w:pPr>
        <w:pStyle w:val="TextBody"/>
        <w:rPr/>
      </w:pPr>
      <w:r>
        <w:rPr/>
      </w:r>
      <w:bookmarkStart w:id="93" w:name="I21707EF3326211E1A3D8C520204A64F1"/>
      <w:bookmarkStart w:id="94" w:name="I21707EF2326211E1A3D8C520204A64F1"/>
      <w:bookmarkStart w:id="95" w:name="I21707EF3326211E1A3D8C520204A64F1"/>
      <w:bookmarkStart w:id="96" w:name="I21707EF2326211E1A3D8C520204A64F1"/>
      <w:bookmarkEnd w:id="95"/>
      <w:bookmarkEnd w:id="96"/>
    </w:p>
    <w:p>
      <w:pPr>
        <w:pStyle w:val="TextBody"/>
        <w:rPr/>
      </w:pPr>
      <w:r>
        <w:rPr/>
        <w:t xml:space="preserve">(E) Other outgo and other uses, including debt service payments and transfers. </w:t>
      </w:r>
    </w:p>
    <w:p>
      <w:pPr>
        <w:pStyle w:val="TextBody"/>
        <w:rPr/>
      </w:pPr>
      <w:r>
        <w:rPr/>
      </w:r>
      <w:bookmarkStart w:id="97" w:name="I2170A601326211E1A3D8C520204A64F1"/>
      <w:bookmarkStart w:id="98" w:name="I2170A600326211E1A3D8C520204A64F1"/>
      <w:bookmarkStart w:id="99" w:name="I2170A601326211E1A3D8C520204A64F1"/>
      <w:bookmarkStart w:id="100" w:name="I2170A600326211E1A3D8C520204A64F1"/>
      <w:bookmarkEnd w:id="99"/>
      <w:bookmarkEnd w:id="100"/>
    </w:p>
    <w:p>
      <w:pPr>
        <w:pStyle w:val="TextBody"/>
        <w:rPr/>
      </w:pPr>
      <w:r>
        <w:rPr/>
        <w:t xml:space="preserve">(F) The excess (or deficiency) of revenues over expenditures calculated by subtracting the total of subparagraphs (B), (C), (D), and (E), from the total resources reported pursuant to subparagraph (A), and a list of the amount of reserves for: facilities acquisition or construction, economic uncertainties, the amount required by the charter-authorizing entity, or other reserves. Reserves in excess of the greater of fifty-thousand dollars or five percent of total expenditures may be allowed for economic uncertainties or long-term expenditures such as capital projects if the excess reserves are satisfactorily explained pursuant to section 11963.4(b). </w:t>
      </w:r>
    </w:p>
    <w:p>
      <w:pPr>
        <w:pStyle w:val="TextBody"/>
        <w:rPr/>
      </w:pPr>
      <w:r>
        <w:rPr/>
      </w:r>
      <w:bookmarkStart w:id="101" w:name="I2170A603326211E1A3D8C520204A64F1"/>
      <w:bookmarkStart w:id="102" w:name="I2170A602326211E1A3D8C520204A64F1"/>
      <w:bookmarkStart w:id="103" w:name="I2170A603326211E1A3D8C520204A64F1"/>
      <w:bookmarkStart w:id="104" w:name="I2170A602326211E1A3D8C520204A64F1"/>
      <w:bookmarkEnd w:id="103"/>
      <w:bookmarkEnd w:id="104"/>
    </w:p>
    <w:p>
      <w:pPr>
        <w:pStyle w:val="TextBody"/>
        <w:rPr/>
      </w:pPr>
      <w:r>
        <w:rPr/>
        <w:t xml:space="preserve">(6) For charter schools that did not operate in the prior fiscal year, the revenue and expenditure information required in paragraph (5) shall be provided using reasonable estimates of current-year annualized revenues and expenditures. </w:t>
      </w:r>
    </w:p>
    <w:p>
      <w:pPr>
        <w:pStyle w:val="TextBody"/>
        <w:rPr/>
      </w:pPr>
      <w:r>
        <w:rPr/>
      </w:r>
      <w:bookmarkStart w:id="105" w:name="I2170CD10326211E1A3D8C520204A64F1"/>
      <w:bookmarkStart w:id="106" w:name="I2170A604326211E1A3D8C520204A64F1"/>
      <w:bookmarkStart w:id="107" w:name="I2170CD10326211E1A3D8C520204A64F1"/>
      <w:bookmarkStart w:id="108" w:name="I2170A604326211E1A3D8C520204A64F1"/>
      <w:bookmarkEnd w:id="107"/>
      <w:bookmarkEnd w:id="108"/>
    </w:p>
    <w:p>
      <w:pPr>
        <w:pStyle w:val="TextBody"/>
        <w:rPr/>
      </w:pPr>
      <w:r>
        <w:rPr/>
        <w:t>(b) In addition to the form or forms prescribed pursuant to subdivision (a), a complete determination of funding request shall also include the following information. Only a determination of funding request that is complete may be acted upon by the State Board of Education.</w:t>
      </w:r>
    </w:p>
    <w:p>
      <w:pPr>
        <w:pStyle w:val="TextBody"/>
        <w:rPr/>
      </w:pPr>
      <w:r>
        <w:rPr/>
      </w:r>
      <w:bookmarkStart w:id="109" w:name="I2170CD12326211E1A3D8C520204A64F1"/>
      <w:bookmarkStart w:id="110" w:name="I2170CD11326211E1A3D8C520204A64F1"/>
      <w:bookmarkStart w:id="111" w:name="I2170CD12326211E1A3D8C520204A64F1"/>
      <w:bookmarkStart w:id="112" w:name="I2170CD11326211E1A3D8C520204A64F1"/>
      <w:bookmarkEnd w:id="111"/>
      <w:bookmarkEnd w:id="112"/>
    </w:p>
    <w:p>
      <w:pPr>
        <w:pStyle w:val="TextBody"/>
        <w:rPr/>
      </w:pPr>
      <w:r>
        <w:rPr/>
        <w:t xml:space="preserve">(1) A certification signed by the charter school's director, principal, or governing board chairperson of the following: </w:t>
      </w:r>
    </w:p>
    <w:p>
      <w:pPr>
        <w:pStyle w:val="TextBody"/>
        <w:rPr/>
      </w:pPr>
      <w:r>
        <w:rPr/>
      </w:r>
      <w:bookmarkStart w:id="113" w:name="I2170CD14326211E1A3D8C520204A64F1"/>
      <w:bookmarkStart w:id="114" w:name="I2170CD13326211E1A3D8C520204A64F1"/>
      <w:bookmarkStart w:id="115" w:name="I2170CD14326211E1A3D8C520204A64F1"/>
      <w:bookmarkStart w:id="116" w:name="I2170CD13326211E1A3D8C520204A64F1"/>
      <w:bookmarkEnd w:id="115"/>
      <w:bookmarkEnd w:id="116"/>
    </w:p>
    <w:p>
      <w:pPr>
        <w:pStyle w:val="TextBody"/>
        <w:rPr/>
      </w:pPr>
      <w:r>
        <w:rPr/>
        <w:t xml:space="preserve">(A) That the information provided is true and correct to the best of the ability and knowledge of the individual authorized to do so by the charter school's governing board. </w:t>
      </w:r>
    </w:p>
    <w:p>
      <w:pPr>
        <w:pStyle w:val="TextBody"/>
        <w:rPr/>
      </w:pPr>
      <w:r>
        <w:rPr/>
      </w:r>
      <w:bookmarkStart w:id="117" w:name="I2170F421326211E1A3D8C520204A64F1"/>
      <w:bookmarkStart w:id="118" w:name="I2170F420326211E1A3D8C520204A64F1"/>
      <w:bookmarkStart w:id="119" w:name="I2170F421326211E1A3D8C520204A64F1"/>
      <w:bookmarkStart w:id="120" w:name="I2170F420326211E1A3D8C520204A64F1"/>
      <w:bookmarkEnd w:id="119"/>
      <w:bookmarkEnd w:id="120"/>
    </w:p>
    <w:p>
      <w:pPr>
        <w:pStyle w:val="TextBody"/>
        <w:rPr/>
      </w:pPr>
      <w:r>
        <w:rPr/>
        <w:t xml:space="preserve">(B) That the charter school's nonclassroom-based instruction is conducted for and substantially dedicated to the instructional benefit of the school's students. </w:t>
      </w:r>
    </w:p>
    <w:p>
      <w:pPr>
        <w:pStyle w:val="TextBody"/>
        <w:rPr/>
      </w:pPr>
      <w:r>
        <w:rPr/>
      </w:r>
      <w:bookmarkStart w:id="121" w:name="I2170F423326211E1A3D8C520204A64F1"/>
      <w:bookmarkStart w:id="122" w:name="I2170F422326211E1A3D8C520204A64F1"/>
      <w:bookmarkStart w:id="123" w:name="I2170F423326211E1A3D8C520204A64F1"/>
      <w:bookmarkStart w:id="124" w:name="I2170F422326211E1A3D8C520204A64F1"/>
      <w:bookmarkEnd w:id="123"/>
      <w:bookmarkEnd w:id="124"/>
    </w:p>
    <w:p>
      <w:pPr>
        <w:pStyle w:val="TextBody"/>
        <w:rPr/>
      </w:pPr>
      <w:r>
        <w:rPr/>
        <w:t xml:space="preserve">(C) That the governing board of the charter school has adopted and implements conflict of interest policies. </w:t>
      </w:r>
    </w:p>
    <w:p>
      <w:pPr>
        <w:pStyle w:val="TextBody"/>
        <w:rPr/>
      </w:pPr>
      <w:r>
        <w:rPr/>
      </w:r>
      <w:bookmarkStart w:id="125" w:name="I2170F425326211E1A3D8C520204A64F1"/>
      <w:bookmarkStart w:id="126" w:name="I2170F424326211E1A3D8C520204A64F1"/>
      <w:bookmarkStart w:id="127" w:name="I2170F425326211E1A3D8C520204A64F1"/>
      <w:bookmarkStart w:id="128" w:name="I2170F424326211E1A3D8C520204A64F1"/>
      <w:bookmarkEnd w:id="127"/>
      <w:bookmarkEnd w:id="128"/>
    </w:p>
    <w:p>
      <w:pPr>
        <w:pStyle w:val="TextBody"/>
        <w:rPr/>
      </w:pPr>
      <w:r>
        <w:rPr/>
        <w:t xml:space="preserve">(D) That all of the charter school's transactions, contracts, and agreements are in the best interest of the school and reflect a reasonable market rate for all goods, services, and considerations rendered for or supplied to the school. </w:t>
      </w:r>
    </w:p>
    <w:p>
      <w:pPr>
        <w:pStyle w:val="TextBody"/>
        <w:rPr/>
      </w:pPr>
      <w:r>
        <w:rPr/>
      </w:r>
      <w:bookmarkStart w:id="129" w:name="I21711B32326211E1A3D8C520204A64F1"/>
      <w:bookmarkStart w:id="130" w:name="I21711B30326211E1A3D8C520204A64F1"/>
      <w:bookmarkStart w:id="131" w:name="I21711B32326211E1A3D8C520204A64F1"/>
      <w:bookmarkStart w:id="132" w:name="I21711B30326211E1A3D8C520204A64F1"/>
      <w:bookmarkEnd w:id="131"/>
      <w:bookmarkEnd w:id="132"/>
    </w:p>
    <w:p>
      <w:pPr>
        <w:pStyle w:val="TextBody"/>
        <w:rPr/>
      </w:pPr>
      <w:r>
        <w:rPr/>
        <w:t xml:space="preserve">(2) The charter school's pupil-teacher ratio as calculated pursuant to </w:t>
      </w:r>
      <w:hyperlink r:id="rId11" w:tgtFrame="FromEW">
        <w:r>
          <w:rPr>
            <w:rStyle w:val="InternetLink"/>
            <w:color w:val="000000"/>
            <w:u w:val="none"/>
          </w:rPr>
          <w:t>title 5, section 11704 of the California Code of Regulations</w:t>
        </w:r>
      </w:hyperlink>
      <w:r>
        <w:rPr/>
        <w:t xml:space="preserve">. </w:t>
      </w:r>
    </w:p>
    <w:p>
      <w:pPr>
        <w:pStyle w:val="TextBody"/>
        <w:rPr/>
      </w:pPr>
      <w:r>
        <w:rPr/>
      </w:r>
      <w:bookmarkStart w:id="133" w:name="I21714241326211E1A3D8C520204A64F1"/>
      <w:bookmarkStart w:id="134" w:name="I21714240326211E1A3D8C520204A64F1"/>
      <w:bookmarkStart w:id="135" w:name="I21714241326211E1A3D8C520204A64F1"/>
      <w:bookmarkStart w:id="136" w:name="I21714240326211E1A3D8C520204A64F1"/>
      <w:bookmarkEnd w:id="135"/>
      <w:bookmarkEnd w:id="136"/>
    </w:p>
    <w:p>
      <w:pPr>
        <w:pStyle w:val="TextBody"/>
        <w:rPr/>
      </w:pPr>
      <w:r>
        <w:rPr/>
        <w:t xml:space="preserve">(3) A listing of entities that received in the previous fiscal year (or will receive in the current fiscal year) $50,000 or more or 10 percent or more of the charter school's total expenditures identified pursuant to subparagraphs (B), (C), (D), and (E) of paragraph (5) of subdivision (a), the amount received by each entity; whether each of the contract payments is based on specific services rendered or upon an amount per unit of average daily attendance or some other percentage; and an identification of which entities, if any, have contract payments based on a per unit average daily attendance amount or some other percentage. </w:t>
      </w:r>
    </w:p>
    <w:p>
      <w:pPr>
        <w:pStyle w:val="TextBody"/>
        <w:rPr/>
      </w:pPr>
      <w:r>
        <w:rPr/>
      </w:r>
      <w:bookmarkStart w:id="137" w:name="I21714243326211E1A3D8C520204A64F1"/>
      <w:bookmarkStart w:id="138" w:name="I21714242326211E1A3D8C520204A64F1"/>
      <w:bookmarkStart w:id="139" w:name="I21714243326211E1A3D8C520204A64F1"/>
      <w:bookmarkStart w:id="140" w:name="I21714242326211E1A3D8C520204A64F1"/>
      <w:bookmarkEnd w:id="139"/>
      <w:bookmarkEnd w:id="140"/>
    </w:p>
    <w:p>
      <w:pPr>
        <w:pStyle w:val="TextBody"/>
        <w:rPr/>
      </w:pPr>
      <w:r>
        <w:rPr/>
        <w:t xml:space="preserve">(4) An identification of the members comprising the charter school's governing board (i.e., parent, teacher, etc.) and a description of how those members were selected; whether the governing board has adopted and implemented conflict of interest policies and procedures; and whether any of the governing board members are affiliated in any way with any of the entities reported pursuant to paragraph (3) and if so, how. </w:t>
      </w:r>
    </w:p>
    <w:p>
      <w:pPr>
        <w:pStyle w:val="TextBody"/>
        <w:rPr/>
      </w:pPr>
      <w:r>
        <w:rPr/>
      </w:r>
      <w:bookmarkStart w:id="141" w:name="I21716951326211E1A3D8C520204A64F1"/>
      <w:bookmarkStart w:id="142" w:name="I21716950326211E1A3D8C520204A64F1"/>
      <w:bookmarkStart w:id="143" w:name="I21716951326211E1A3D8C520204A64F1"/>
      <w:bookmarkStart w:id="144" w:name="I21716950326211E1A3D8C520204A64F1"/>
      <w:bookmarkEnd w:id="143"/>
      <w:bookmarkEnd w:id="144"/>
    </w:p>
    <w:p>
      <w:pPr>
        <w:pStyle w:val="TextBody"/>
        <w:rPr/>
      </w:pPr>
      <w:r>
        <w:rPr/>
        <w:t xml:space="preserve">(5) An explanation of all transfers reported pursuant to subparagraph (E) of paragraph (5) of subdivision (a). </w:t>
      </w:r>
    </w:p>
    <w:p>
      <w:pPr>
        <w:pStyle w:val="TextBody"/>
        <w:rPr/>
      </w:pPr>
      <w:r>
        <w:rPr/>
      </w:r>
      <w:bookmarkStart w:id="145" w:name="I21716953326211E1A3D8C520204A64F1"/>
      <w:bookmarkStart w:id="146" w:name="I21716952326211E1A3D8C520204A64F1"/>
      <w:bookmarkStart w:id="147" w:name="I21716953326211E1A3D8C520204A64F1"/>
      <w:bookmarkStart w:id="148" w:name="I21716952326211E1A3D8C520204A64F1"/>
      <w:bookmarkEnd w:id="147"/>
      <w:bookmarkEnd w:id="148"/>
    </w:p>
    <w:p>
      <w:pPr>
        <w:pStyle w:val="TextBody"/>
        <w:rPr/>
      </w:pPr>
      <w:r>
        <w:rPr/>
        <w:t xml:space="preserve">(6) A list and the amount of each of the other reserves reported pursuant to subparagraph (F) of paragraph (5) of subdivision (a). </w:t>
      </w:r>
    </w:p>
    <w:p>
      <w:pPr>
        <w:pStyle w:val="TextBody"/>
        <w:rPr/>
      </w:pPr>
      <w:r>
        <w:rPr/>
      </w:r>
      <w:bookmarkStart w:id="149" w:name="I21719061326211E1A3D8C520204A64F1"/>
      <w:bookmarkStart w:id="150" w:name="I21719060326211E1A3D8C520204A64F1"/>
      <w:bookmarkStart w:id="151" w:name="I21719061326211E1A3D8C520204A64F1"/>
      <w:bookmarkStart w:id="152" w:name="I21719060326211E1A3D8C520204A64F1"/>
      <w:bookmarkEnd w:id="151"/>
      <w:bookmarkEnd w:id="152"/>
    </w:p>
    <w:p>
      <w:pPr>
        <w:pStyle w:val="TextBody"/>
        <w:rPr/>
      </w:pPr>
      <w:r>
        <w:rPr/>
        <w:t xml:space="preserve">(7) To the extent that a charter school desires to have facility costs considered as an instructional cost, the total annual facility-related and operational cost, total facility square footage occupied by the charter school, total classroom-based average daily attendance (if applicable) as reported at the prior-year second principal apportionment, and the total student hours attended by nonclassroom-based pupils at the school site shall be provided. </w:t>
      </w:r>
    </w:p>
    <w:p>
      <w:pPr>
        <w:pStyle w:val="TextBody"/>
        <w:rPr/>
      </w:pPr>
      <w:r>
        <w:rPr/>
      </w:r>
      <w:bookmarkStart w:id="153" w:name="I21719063326211E1A3D8C520204A64F1"/>
      <w:bookmarkStart w:id="154" w:name="I21719062326211E1A3D8C520204A64F1"/>
      <w:bookmarkStart w:id="155" w:name="I21719063326211E1A3D8C520204A64F1"/>
      <w:bookmarkStart w:id="156" w:name="I21719062326211E1A3D8C520204A64F1"/>
      <w:bookmarkEnd w:id="155"/>
      <w:bookmarkEnd w:id="156"/>
    </w:p>
    <w:p>
      <w:pPr>
        <w:pStyle w:val="TextBody"/>
        <w:rPr/>
      </w:pPr>
      <w:r>
        <w:rPr/>
        <w:t xml:space="preserve">(8) The number of full-time equivalent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For purposes of these regulations, “direct instructional support” includes, but is not limited to, activities that are directly related to student instruction that are performed by qualified certificated persons such as curriculum coordinators, individualized education plan coordinators, librarians, counselors, psychologists, and nurses. </w:t>
      </w:r>
    </w:p>
    <w:p>
      <w:pPr>
        <w:pStyle w:val="TextBody"/>
        <w:rPr/>
      </w:pPr>
      <w:r>
        <w:rPr/>
      </w:r>
      <w:bookmarkStart w:id="157" w:name="I21719065326211E1A3D8C520204A64F1"/>
      <w:bookmarkStart w:id="158" w:name="I21719064326211E1A3D8C520204A64F1"/>
      <w:bookmarkStart w:id="159" w:name="I21719065326211E1A3D8C520204A64F1"/>
      <w:bookmarkStart w:id="160" w:name="I21719064326211E1A3D8C520204A64F1"/>
      <w:bookmarkEnd w:id="159"/>
      <w:bookmarkEnd w:id="160"/>
    </w:p>
    <w:p>
      <w:pPr>
        <w:pStyle w:val="TextBody"/>
        <w:rPr/>
      </w:pPr>
      <w:r>
        <w:rPr/>
        <w:t>(c) The California Department of Education shall perform the following using the resource and expenditure data provided pursuant to subdivision (a).</w:t>
      </w:r>
    </w:p>
    <w:p>
      <w:pPr>
        <w:pStyle w:val="TextBody"/>
        <w:rPr/>
      </w:pPr>
      <w:r>
        <w:rPr/>
      </w:r>
      <w:bookmarkStart w:id="161" w:name="I2171B771326211E1A3D8C520204A64F1"/>
      <w:bookmarkStart w:id="162" w:name="I2171B770326211E1A3D8C520204A64F1"/>
      <w:bookmarkStart w:id="163" w:name="I2171B771326211E1A3D8C520204A64F1"/>
      <w:bookmarkStart w:id="164" w:name="I2171B770326211E1A3D8C520204A64F1"/>
      <w:bookmarkEnd w:id="163"/>
      <w:bookmarkEnd w:id="164"/>
    </w:p>
    <w:p>
      <w:pPr>
        <w:pStyle w:val="TextBody"/>
        <w:rPr/>
      </w:pPr>
      <w:r>
        <w:rPr/>
        <w:t xml:space="preserve">(1) A calculation showing the charter school's total expenditures for salaries and benefits for all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as a percentage of the school's total public revenues. For the purposes of this subdivision: </w:t>
      </w:r>
    </w:p>
    <w:p>
      <w:pPr>
        <w:pStyle w:val="TextBody"/>
        <w:rPr/>
      </w:pPr>
      <w:r>
        <w:rPr/>
      </w:r>
      <w:bookmarkStart w:id="165" w:name="I2171B773326211E1A3D8C520204A64F1"/>
      <w:bookmarkStart w:id="166" w:name="I2171B772326211E1A3D8C520204A64F1"/>
      <w:bookmarkStart w:id="167" w:name="I2171B773326211E1A3D8C520204A64F1"/>
      <w:bookmarkStart w:id="168" w:name="I2171B772326211E1A3D8C520204A64F1"/>
      <w:bookmarkEnd w:id="167"/>
      <w:bookmarkEnd w:id="168"/>
    </w:p>
    <w:p>
      <w:pPr>
        <w:pStyle w:val="TextBody"/>
        <w:rPr/>
      </w:pPr>
      <w:r>
        <w:rPr/>
        <w:t xml:space="preserve">(A) “Employees” shall include special education teachers who possess a valid teaching certificate, permit, or other document equivalent to that which special education teachers in non-charter public schools would be required to hold issued by the Commission on Teacher Credentialing, and who provide direct instruction or direct instructional support to pupils of the charter school pursuant to a contract with a public or private entity. </w:t>
      </w:r>
    </w:p>
    <w:p>
      <w:pPr>
        <w:pStyle w:val="TextBody"/>
        <w:rPr/>
      </w:pPr>
      <w:r>
        <w:rPr/>
      </w:r>
      <w:bookmarkStart w:id="169" w:name="I2171DE81326211E1A3D8C520204A64F1"/>
      <w:bookmarkStart w:id="170" w:name="I2171DE80326211E1A3D8C520204A64F1"/>
      <w:bookmarkStart w:id="171" w:name="I2171DE81326211E1A3D8C520204A64F1"/>
      <w:bookmarkStart w:id="172" w:name="I2171DE80326211E1A3D8C520204A64F1"/>
      <w:bookmarkEnd w:id="171"/>
      <w:bookmarkEnd w:id="172"/>
    </w:p>
    <w:p>
      <w:pPr>
        <w:pStyle w:val="TextBody"/>
        <w:rPr/>
      </w:pPr>
      <w:r>
        <w:rPr/>
        <w:t xml:space="preserve">(B) “Employees” shall include individuals who possess a valid certificate, permit, or other document equivalent to that which the individuals would be required to possess in a non-charter public school, issued by the Commission on Teacher Credentialing, and who are employed by a local education agency (LEA), provided all of the following conditions are met: the LEA is the employer of all the charter school's staff; the governing board of the LEA is the governing authority for the charter school (i.e., the charter school is not a corporate entity separate from the LEA); and the LEA's employees are assigned exclusively to work at the charter school providing direct instruction or direct instructional support to students or, to the extent that the LEA's employees are assigned to work at the charter school on a part-time basis, the charter school pays for the services rendered by the employee providing direct instruction or direct instructional support to students on a documented, fee-for-service basis and not, for example, on the basis of a fixed annual amount, fixed percentage of average daily attendance revenue, or other basis that is not related to documented services actually rendered to the charter school. Under no circumstances shall certificated employees of an LEA be considered employees of a charter school for purposes of this subparagraph unless the charter school pays for the services rendered by the LEA's employees on a documented, fee-for-service basis. </w:t>
      </w:r>
    </w:p>
    <w:p>
      <w:pPr>
        <w:pStyle w:val="TextBody"/>
        <w:rPr/>
      </w:pPr>
      <w:r>
        <w:rPr/>
      </w:r>
      <w:bookmarkStart w:id="173" w:name="I2171DE83326211E1A3D8C520204A64F1"/>
      <w:bookmarkStart w:id="174" w:name="I2171DE82326211E1A3D8C520204A64F1"/>
      <w:bookmarkStart w:id="175" w:name="I2171DE83326211E1A3D8C520204A64F1"/>
      <w:bookmarkStart w:id="176" w:name="I2171DE82326211E1A3D8C520204A64F1"/>
      <w:bookmarkEnd w:id="175"/>
      <w:bookmarkEnd w:id="176"/>
    </w:p>
    <w:p>
      <w:pPr>
        <w:pStyle w:val="TextBody"/>
        <w:rPr/>
      </w:pPr>
      <w:r>
        <w:rPr/>
        <w:t xml:space="preserve">(C) For purposes of this section, “employee” also means qualified persons that provide direct instruction or direct instructional support, that are hired directly by the charter school through an employment services contract based on a documented, fee-for-service basis. </w:t>
      </w:r>
    </w:p>
    <w:p>
      <w:pPr>
        <w:pStyle w:val="TextBody"/>
        <w:rPr/>
      </w:pPr>
      <w:r>
        <w:rPr/>
      </w:r>
      <w:bookmarkStart w:id="177" w:name="I21720590326211E1A3D8C520204A64F1"/>
      <w:bookmarkStart w:id="178" w:name="I2171DE84326211E1A3D8C520204A64F1"/>
      <w:bookmarkStart w:id="179" w:name="I21720590326211E1A3D8C520204A64F1"/>
      <w:bookmarkStart w:id="180" w:name="I2171DE84326211E1A3D8C520204A64F1"/>
      <w:bookmarkEnd w:id="179"/>
      <w:bookmarkEnd w:id="180"/>
    </w:p>
    <w:p>
      <w:pPr>
        <w:pStyle w:val="TextBody"/>
        <w:rPr/>
      </w:pPr>
      <w:r>
        <w:rPr/>
        <w:t xml:space="preserve">(D) The school's total public revenue is based on the amounts reported pursuant to subparagraph (A) of paragraph (5) of subdivision (a) and equals the sum of: all federal revenue, less any Public Charter School Grant Program start-up, implementation, and dissemination grant funds; state revenue; and local revenue from in-lieu property taxes. </w:t>
      </w:r>
    </w:p>
    <w:p>
      <w:pPr>
        <w:pStyle w:val="TextBody"/>
        <w:rPr/>
      </w:pPr>
      <w:r>
        <w:rPr/>
      </w:r>
      <w:bookmarkStart w:id="181" w:name="I21720592326211E1A3D8C520204A64F1"/>
      <w:bookmarkStart w:id="182" w:name="I21720591326211E1A3D8C520204A64F1"/>
      <w:bookmarkStart w:id="183" w:name="I21720592326211E1A3D8C520204A64F1"/>
      <w:bookmarkStart w:id="184" w:name="I21720591326211E1A3D8C520204A64F1"/>
      <w:bookmarkEnd w:id="183"/>
      <w:bookmarkEnd w:id="184"/>
    </w:p>
    <w:p>
      <w:pPr>
        <w:pStyle w:val="TextBody"/>
        <w:rPr/>
      </w:pPr>
      <w:r>
        <w:rPr/>
        <w:t xml:space="preserve">(2) A calculation showing the charter school's total expenditures on instruction and related services as a percentage of the school's total revenues. For the purposes of this subdivision, the school's total revenues do not include the ending balance from the prior fiscal year. </w:t>
      </w:r>
    </w:p>
    <w:p>
      <w:pPr>
        <w:pStyle w:val="TextBody"/>
        <w:rPr/>
      </w:pPr>
      <w:r>
        <w:rPr/>
      </w:r>
    </w:p>
    <w:p>
      <w:pPr>
        <w:pStyle w:val="TextBody"/>
        <w:rPr/>
      </w:pPr>
      <w:r>
        <w:rPr>
          <w:b/>
          <w:bCs/>
          <w:i/>
        </w:rPr>
        <w:t>California Code of Regulations, Title 5</w:t>
      </w:r>
      <w:r>
        <w:rPr>
          <w:b/>
          <w:bCs/>
        </w:rPr>
        <w:t xml:space="preserve"> Section 11963.4</w:t>
      </w:r>
    </w:p>
    <w:p>
      <w:pPr>
        <w:pStyle w:val="TextBody"/>
        <w:rPr>
          <w:b/>
          <w:b/>
          <w:bCs/>
        </w:rPr>
      </w:pPr>
      <w:r>
        <w:rPr>
          <w:b/>
          <w:bCs/>
        </w:rPr>
        <w:t>Evaluation of Determination of Funding Requests Regarding Nonclassroom-Based Instruction</w:t>
      </w:r>
    </w:p>
    <w:p>
      <w:pPr>
        <w:pStyle w:val="TextBody"/>
        <w:rPr/>
      </w:pP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TextBody"/>
        <w:rPr/>
      </w:pPr>
      <w:r>
        <w:rPr/>
      </w:r>
    </w:p>
    <w:p>
      <w:pPr>
        <w:pStyle w:val="TextBody"/>
        <w:rPr/>
      </w:pPr>
      <w:r>
        <w:rPr/>
        <w:t>(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w:t>
      </w:r>
    </w:p>
    <w:p>
      <w:pPr>
        <w:pStyle w:val="TextBody"/>
        <w:rPr/>
      </w:pPr>
      <w:r>
        <w:rPr/>
      </w:r>
    </w:p>
    <w:p>
      <w:pPr>
        <w:pStyle w:val="TextBody"/>
        <w:rPr/>
      </w:pPr>
      <w:r>
        <w:rPr/>
        <w:t>(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w:t>
      </w:r>
    </w:p>
    <w:p>
      <w:pPr>
        <w:pStyle w:val="TextBody"/>
        <w:rPr/>
      </w:pPr>
      <w:r>
        <w:rPr/>
      </w:r>
    </w:p>
    <w:p>
      <w:pPr>
        <w:pStyle w:val="TextBody"/>
        <w:rPr/>
      </w:pPr>
      <w:r>
        <w:rPr/>
        <w:t>(5) Any request for a funding determination received prior to the effective date of these regulations will be reviewed pursuant to the criteria in effect at the time of submittal.</w:t>
      </w:r>
    </w:p>
    <w:p>
      <w:pPr>
        <w:pStyle w:val="TextBody"/>
        <w:rPr/>
      </w:pPr>
      <w:r>
        <w:rPr/>
      </w:r>
    </w:p>
    <w:p>
      <w:pPr>
        <w:pStyle w:val="TextBody"/>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TextBody"/>
        <w:rPr/>
      </w:pPr>
      <w:r>
        <w:rPr/>
      </w:r>
    </w:p>
    <w:p>
      <w:pPr>
        <w:pStyle w:val="TextBody"/>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TextBody"/>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TextBody"/>
        <w:rPr/>
      </w:pPr>
      <w:r>
        <w:rPr/>
      </w:r>
    </w:p>
    <w:p>
      <w:pPr>
        <w:pStyle w:val="TextBody"/>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TextBody"/>
        <w:rPr/>
      </w:pPr>
      <w:r>
        <w:rPr/>
      </w:r>
    </w:p>
    <w:p>
      <w:pPr>
        <w:pStyle w:val="TextBody"/>
        <w:rPr/>
      </w:pPr>
      <w:r>
        <w:rPr>
          <w:b/>
          <w:bCs/>
          <w:i/>
        </w:rPr>
        <w:t>California Code of Regulations, Title 5</w:t>
      </w:r>
      <w:r>
        <w:rPr>
          <w:b/>
          <w:bCs/>
        </w:rPr>
        <w:t xml:space="preserve"> Section 11963.6</w:t>
      </w:r>
    </w:p>
    <w:p>
      <w:pPr>
        <w:pStyle w:val="TextBody"/>
        <w:rPr>
          <w:b/>
          <w:b/>
          <w:bCs/>
        </w:rPr>
      </w:pPr>
      <w:r>
        <w:rPr>
          <w:b/>
          <w:bCs/>
        </w:rPr>
        <w:t>Submission and Action on Determination of Funding Requests Regarding Nonclassroom-Based Instruction</w:t>
      </w:r>
    </w:p>
    <w:p>
      <w:pPr>
        <w:pStyle w:val="TextBody"/>
        <w:rPr>
          <w:rFonts w:eastAsia="Arial Unicode MS"/>
        </w:rPr>
      </w:pPr>
      <w:r>
        <w:rPr/>
        <w:t>(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p>
    <w:p>
      <w:pPr>
        <w:pStyle w:val="TextBody"/>
        <w:rPr>
          <w:rFonts w:eastAsia="Arial Unicode MS"/>
        </w:rPr>
      </w:pPr>
      <w:r>
        <w:rPr>
          <w:rFonts w:eastAsia="Arial Unicode MS"/>
        </w:rPr>
      </w:r>
    </w:p>
    <w:p>
      <w:pPr>
        <w:pStyle w:val="TextBody"/>
        <w:rPr>
          <w:rFonts w:eastAsia="Arial Unicode MS"/>
        </w:rPr>
      </w:pPr>
      <w:r>
        <w:rPr/>
        <w:t xml:space="preserve">(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p>
      <w:pPr>
        <w:pStyle w:val="Normal"/>
        <w:rPr>
          <w:rFonts w:eastAsia="Arial Unicode MS"/>
        </w:rPr>
      </w:pPr>
      <w:r>
        <w:rPr>
          <w:rFonts w:eastAsia="Arial Unicode MS"/>
        </w:rPr>
      </w:r>
    </w:p>
    <w:sectPr>
      <w:headerReference w:type="default" r:id="rId12"/>
      <w:headerReference w:type="first" r:id="rId13"/>
      <w:footerReference w:type="default" r:id="rId14"/>
      <w:footerReference w:type="first" r:id="rId15"/>
      <w:type w:val="nextPage"/>
      <w:pgSz w:w="12240" w:h="158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4</w:t>
    </w:r>
  </w:p>
  <w:p>
    <w:pPr>
      <w:pStyle w:val="Header"/>
      <w:jc w:val="right"/>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4</w:t>
    </w:r>
  </w:p>
  <w:p>
    <w:pPr>
      <w:pStyle w:val="Header"/>
      <w:jc w:val="right"/>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4</w:t>
    </w:r>
  </w:p>
  <w:p>
    <w:pPr>
      <w:pStyle w:val="Header"/>
      <w:jc w:val="right"/>
      <w:rPr>
        <w:rFonts w:ascii="Arial" w:hAnsi="Arial" w:cs="Arial"/>
        <w:sz w:val="18"/>
        <w:szCs w:val="18"/>
      </w:rPr>
    </w:pPr>
    <w:r>
      <w:rPr>
        <w:rFonts w:cs="Arial" w:ascii="Arial" w:hAnsi="Arial"/>
        <w:sz w:val="18"/>
        <w:szCs w:val="18"/>
      </w:rPr>
      <w:t>accs-feb12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4</w:t>
    </w:r>
  </w:p>
  <w:p>
    <w:pPr>
      <w:pStyle w:val="Header"/>
      <w:jc w:val="right"/>
      <w:rPr>
        <w:rFonts w:ascii="Arial" w:hAnsi="Arial" w:cs="Arial"/>
        <w:sz w:val="18"/>
        <w:szCs w:val="18"/>
      </w:rPr>
    </w:pPr>
    <w:r>
      <w:rPr>
        <w:rFonts w:cs="Arial" w:ascii="Arial" w:hAnsi="Arial"/>
        <w:sz w:val="18"/>
        <w:szCs w:val="18"/>
      </w:rPr>
      <w:t>accs-feb12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CharChar2">
    <w:name w:val=" Char Char2"/>
    <w:qFormat/>
    <w:rPr>
      <w:sz w:val="24"/>
    </w:rPr>
  </w:style>
  <w:style w:type="character" w:styleId="CharChar3">
    <w:name w:val=" Char Char3"/>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CharChar">
    <w:name w:val=" Char Char"/>
    <w:qFormat/>
    <w:rPr>
      <w:rFonts w:ascii="Arial" w:hAnsi="Arial" w:eastAsia="Cambria" w:cs="Arial"/>
      <w:sz w:val="24"/>
      <w:szCs w:val="24"/>
      <w:lang w:val="en-US" w:bidi="ar-SA"/>
    </w:rPr>
  </w:style>
  <w:style w:type="character" w:styleId="PageNumber">
    <w:name w:val="Page Number"/>
    <w:basedOn w:val="DefaultParagraphFont"/>
    <w:rPr/>
  </w:style>
  <w:style w:type="character" w:styleId="CharChar1">
    <w:name w:val=" Char Char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creditcard.westlaw.com/find/default.wl?ordoc=I3066A7F0D48011DEBC02831C6D6C108E&amp;pbc=DA010192&amp;rs=WEBL12.01&amp;tc=-1&amp;rp=%2Ffind%2Fdefault.wl&amp;spa=CCR-1000&amp;fn=FromEW&amp;tf=-1&amp;findtype=VP&amp;vr=2.0&amp;docname=5CAADCS11704&amp;db=1000937"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1:15:00Z</dcterms:created>
  <dc:creator/>
  <dc:description/>
  <cp:keywords>itemX</cp:keywords>
  <dc:language>en-US</dc:language>
  <cp:lastModifiedBy> </cp:lastModifiedBy>
  <cp:lastPrinted>2012-02-21T12:37:00Z</cp:lastPrinted>
  <dcterms:modified xsi:type="dcterms:W3CDTF">2012-02-22T19:19:00Z</dcterms:modified>
  <cp:revision>12</cp:revision>
  <dc:subject>Consideration of Requests for Determination of Funding as required for Nonclassroom-based Charter Schools Pursuant to California Education Code sections 47615.2 and 47634.2.</dc:subject>
  <dc:title>March 2012 Agenda Item 27 - Meeting Agendas (CA State Board of Education)</dc:title>
</cp:coreProperties>
</file>