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ugus Union School District on behalf of Skyblue Mesa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an Lucid,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lucid@saugus.k12.ca.us</w:t>
            </w:r>
          </w:p>
          <w:p>
            <w:pPr>
              <w:pStyle w:val="Normal"/>
              <w:rPr>
                <w:rFonts w:ascii="Arial" w:hAnsi="Arial" w:cs="Arial"/>
                <w:b/>
                <w:b/>
                <w:sz w:val="18"/>
              </w:rPr>
            </w:pPr>
            <w:r>
              <w:rPr>
                <w:rFonts w:cs="Arial" w:ascii="Arial" w:hAnsi="Arial"/>
                <w:b/>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4930 Avenue Stanford, Santa Clarita, California  91355</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294-53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204-756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01/2012</w:t>
            </w:r>
            <w:r>
              <w:rPr>
                <w:rFonts w:cs="Arial" w:ascii="Arial" w:hAnsi="Arial"/>
                <w:sz w:val="18"/>
              </w:rPr>
              <w:t xml:space="preserve">                To:  </w:t>
            </w:r>
            <w:r>
              <w:rPr>
                <w:rFonts w:cs="Arial" w:ascii="Arial" w:hAnsi="Arial"/>
                <w:b/>
                <w:sz w:val="18"/>
              </w:rPr>
              <w:t>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93920</wp:posOffset>
                      </wp:positionH>
                      <wp:positionV relativeFrom="paragraph">
                        <wp:posOffset>125095</wp:posOffset>
                      </wp:positionV>
                      <wp:extent cx="219075" cy="171450"/>
                      <wp:effectExtent l="5715" t="5080" r="5080" b="5715"/>
                      <wp:wrapNone/>
                      <wp:docPr id="1" name=""/>
                      <a:graphic xmlns:a="http://schemas.openxmlformats.org/drawingml/2006/main">
                        <a:graphicData uri="http://schemas.microsoft.com/office/word/2010/wordprocessingShape">
                          <wps:wsp>
                            <wps:cNvSpPr/>
                            <wps:spPr>
                              <a:xfrm>
                                <a:off x="0" y="0"/>
                                <a:ext cx="21924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9.6pt;margin-top:9.85pt;width:17.2pt;height:13.4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Definition of “low achieving”</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b/>
                <w:sz w:val="18"/>
              </w:rPr>
              <w:t xml:space="preserve">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augus Teachers Association &amp; California School Employee AssociationEd Chapter 1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TA (X), CSEA (X)</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Ver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b/>
                <w:sz w:val="18"/>
              </w:rPr>
              <w:t xml:space="preserve"> Notice posted at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2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z w:val="18"/>
                <w:szCs w:val="18"/>
              </w:rPr>
              <w:t xml:space="preserve">(a) </w:t>
            </w:r>
            <w:r>
              <w:rPr>
                <w:rFonts w:cs="Arial" w:ascii="Arial" w:hAnsi="Arial"/>
                <w:b/>
                <w:strike/>
                <w:sz w:val="18"/>
                <w:szCs w:val="18"/>
              </w:rPr>
              <w:t>“Low achieving school” means any school identified by the 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2)  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trike/>
                <w:sz w:val="18"/>
                <w:szCs w:val="18"/>
              </w:rPr>
              <w:t>(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trike/>
                <w:sz w:val="18"/>
                <w:szCs w:val="18"/>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Skyblue Mesa Elementary School has had an API over 800 since 2003.  California Department of Education describes an “API score of 800 as the target to which all schools should aspire”. Skyblue Mesa has consistently met and exceeded that target for nine years, and was recognized as a California Distinguished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For the 2010-2011 school year the Saugus Union School District housed three Special Day classes at the Skyblue Mesa campus for the first time.  That the decrease of 12 API points that the school experienced is due to the adjustment the school underwent in assimilating severely disabled students and learning to meet their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To remedy the change in scores we are implementing intensive targeted and ongoing staff development in the following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tandards-based Brain Based Direct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tructured English Language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Coaching and Instructional R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Data Driven analysis at each grad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The Saugus Union School District requests that this waiver be granted so that Skyblue Mesa Elementary School can be removed from the current list of “low achieving “ Open Enrollment schools, not be labeled “Low Achieving” when by state definition it is “High Perfor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kyblue Mesa Elementary School has a student population of 511 students (464 Reg. Ed./47 SDC) and is located in a suburban area of the Santa Clarita Valley in north Los Ang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90182543"/>
            <w:bookmarkStart w:id="1" w:name="__Fieldmark__0_139018254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90182543"/>
            <w:bookmarkStart w:id="3" w:name="__Fieldmark__1_139018254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2"/>
        <w:szCs w:val="22"/>
      </w:rPr>
      <w:t xml:space="preserve">65-12-2011                                                  </w:t>
    </w: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11:00Z</dcterms:created>
  <dc:creator/>
  <dc:description/>
  <cp:keywords>itemwXattX</cp:keywords>
  <dc:language>en-US</dc:language>
  <cp:lastModifiedBy> </cp:lastModifiedBy>
  <cp:lastPrinted>2011-12-08T13:57:00Z</cp:lastPrinted>
  <dcterms:modified xsi:type="dcterms:W3CDTF">2012-02-24T21:38:00Z</dcterms:modified>
  <cp:revision>9</cp:revision>
  <dc:subject/>
  <dc:title>March 2012 Agenda Item W4 Attachment 14 - Meeting Agendas (CA State Board of Education)</dc:title>
</cp:coreProperties>
</file>