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thick"/>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orranc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E Don Kim</w:t>
            </w:r>
          </w:p>
          <w:p>
            <w:pPr>
              <w:pStyle w:val="Normal"/>
              <w:rPr>
                <w:rFonts w:ascii="Arial" w:hAnsi="Arial" w:cs="Arial"/>
                <w:sz w:val="18"/>
              </w:rPr>
            </w:pPr>
            <w:r>
              <w:rPr>
                <w:rFonts w:cs="Arial" w:ascii="Arial" w:hAnsi="Arial"/>
                <w:sz w:val="18"/>
              </w:rPr>
              <w:t>Senior Director – Elementary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kim@t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2335 Plaza Del Amo                    Torrance                              CA                         90509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972-600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972-60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2                    To: 6/29/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2/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2/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both EC 48352 &amp; 5 CC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dentification of Open Enrollment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1/11 and 11/3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orrance Teachers Association, Executive Director Mario DiLev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sz w:val="18"/>
              </w:rPr>
              <w:t>Daily Breeze newspaper on 11/30/11-12/5/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oward Wood School Site Council on 12/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b/>
                <w:sz w:val="18"/>
              </w:rPr>
              <w:t xml:space="preserve">Education Code 48352.  </w:t>
            </w:r>
            <w:r>
              <w:rPr>
                <w:rFonts w:cs="Arial" w:ascii="Arial" w:hAnsi="Arial"/>
                <w:sz w:val="18"/>
              </w:rPr>
              <w:t>or purposes of this article, the following definitions app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w:t>
            </w:r>
            <w:r>
              <w:rPr>
                <w:rFonts w:cs="Arial" w:ascii="Arial" w:hAnsi="Arial"/>
                <w:strike/>
                <w:sz w:val="18"/>
              </w:rPr>
              <w:t>a) “Low achieving school” means any school identified by the 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1) Excluding the schools, and taking into account the impact of the criteria in paragraph (2), the Superintendent annual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 xml:space="preserve">shall create a list of 1,000 schools ranked by increasing API with the same ratio of elementary, middle, and high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strike/>
                <w:sz w:val="18"/>
              </w:rPr>
              <w:t xml:space="preserve">      </w:t>
            </w:r>
            <w:r>
              <w:rPr>
                <w:rFonts w:cs="Arial" w:ascii="Arial" w:hAnsi="Arial"/>
                <w:strike/>
                <w:sz w:val="18"/>
              </w:rPr>
              <w:t>schools as existed in decile 1 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2) 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A) A local educational agency shall not have more than 10 percent of its schools on the list. However, if the numb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of schools in a local educational agency is not evenly divisible by 10, the Superintendent shall round up to th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next whole 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b) “Parent” means the natural or adoptive parent or guardian of a dependent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c) “School district of enrollment” means a school district other that the school district in which the parent of a pup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resides, but in which the parent of the pupil nevertheless intends to enroll the pupil pursuant to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d) “School district of residence” means a school district in which the parent of a pupil resides and in which the pup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would 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8"/>
              </w:rPr>
              <w:t xml:space="preserve">Title 5 CCR 4701.   </w:t>
            </w:r>
            <w:r>
              <w:rPr>
                <w:rFonts w:cs="Arial" w:ascii="Arial" w:hAnsi="Arial"/>
                <w:sz w:val="18"/>
              </w:rPr>
              <w:t>Identification of Open Enrollment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w:t>
            </w:r>
            <w:r>
              <w:rPr>
                <w:rFonts w:cs="Arial" w:ascii="Arial" w:hAnsi="Arial"/>
                <w:strike/>
                <w:sz w:val="18"/>
              </w:rPr>
              <w:t>a) The State Superintendent of Public Instruction (SSPI) shall annually construct a list of 1,000 schools for the Ope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 xml:space="preserve">Enrollment Act that maintains the same ratio of elementary, middle, and high schools as existed in decile 1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2009 Base Academic Performance Index (API) file and retains only “10 percent” of a local educational agenc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LEA’s) schools pursuant to the following methodolog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1) the list of 1,000 schools shall include 687 elementary schools, 165 middle schools, and 148 high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2) the list of 1,000 schools shall exclud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A) schools that are court, community, or community day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B) schools that are charter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C) schools that are closed;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D) schools that have fewer than 100 valid test scor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3) an LEA shall have on the list no more than 10 percent of its total number of schools that are not closed. Howev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when that total number of schools is not evenly divisible by 10, the 10 percent number of the LEA’s schools shal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be rounded up to the next whole number; an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t>(4) to produce the final list of 1,000 schools, the SSPI shall apply the following proces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 xml:space="preserve">(A) create a pool of school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1. for the purpose of constructing the Open Enrollment Schools List for transfer during the 2010-2011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eastAsia="Arial" w:cs="Arial" w:ascii="Arial" w:hAnsi="Arial"/>
                <w:strike/>
                <w:sz w:val="18"/>
              </w:rPr>
              <w:t xml:space="preserve">               </w:t>
            </w:r>
            <w:r>
              <w:rPr>
                <w:rFonts w:cs="Arial" w:ascii="Arial" w:hAnsi="Arial"/>
                <w:strike/>
                <w:sz w:val="18"/>
              </w:rPr>
              <w:t>Year, this pool shall be created by selecting all schools from the 2009 Base API fi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18"/>
              </w:rPr>
            </w:pPr>
            <w:r>
              <w:rPr>
                <w:rFonts w:cs="Arial" w:ascii="Arial" w:hAnsi="Arial"/>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Howard Wood Elementary School (CDS Code: 19650606023303) is not a “low achieving school” as established under the intent of the Open Enrollment Act and therefore this General Waiver Request is made to remove the school from the 2012-13 Open Enrollment Schools List. Wood Elementary has an API score of 805 which meets the criterion of the state as a “high achieving school” since its API score is greater than 800. As recently as 2006, Wood was a California Distinguished School. Further, Wood Elementary has never been in Program Improvement status. Wood Elementary has the support of the teachers (Torrance Teachers Association), parents and school community (School Site Council), and the district and the Board of Education in its commitment to improve the educational program at the school. Wood Elementary has a Single Plan for Student Achievement that details how student achievement is its top priority. Being on the Open Enrollment School List could be harmful to Wood in being successful in all of its achievement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Howard Wood Elementary School  has a student population of _373_ and is located in the _urban city of Torrance</w:t>
            </w:r>
            <w:r>
              <w:rPr>
                <w:rFonts w:cs="Arial" w:ascii="Arial" w:hAnsi="Arial"/>
                <w:i/>
                <w:sz w:val="18"/>
              </w:rPr>
              <w:t>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53854153"/>
            <w:bookmarkStart w:id="1" w:name="__Fieldmark__0_275385415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53854153"/>
            <w:bookmarkStart w:id="3" w:name="__Fieldmark__1_27538541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3/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5 </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5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19-12-2011                                                  </w:t>
    </w:r>
    <w:r>
      <w:rPr>
        <w:rFonts w:cs="Arial" w:ascii="Arial" w:hAnsi="Arial"/>
        <w:b/>
        <w:sz w:val="18"/>
        <w:szCs w:val="18"/>
      </w:rPr>
      <w:t>Attachment 15</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6:42:00Z</dcterms:created>
  <dc:creator/>
  <dc:description/>
  <cp:keywords>itemw04att15</cp:keywords>
  <dc:language>en-US</dc:language>
  <cp:lastModifiedBy> </cp:lastModifiedBy>
  <cp:lastPrinted>2009-10-02T11:36:00Z</cp:lastPrinted>
  <dcterms:modified xsi:type="dcterms:W3CDTF">2012-02-24T21:38:00Z</dcterms:modified>
  <cp:revision>1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5 - Meeting Agendas (CA State Board of Education)</dc:title>
</cp:coreProperties>
</file>