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__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San Jua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13-12-2010  and date of SBE Approval 4/21/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4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3"/>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eastAsia="Arial" w:cs="Arial" w:ascii="Arial" w:hAnsi="Arial"/>
                <w:sz w:val="20"/>
              </w:rPr>
              <w:t xml:space="preserve"> </w:t>
            </w:r>
            <w:r>
              <w:rPr>
                <w:rFonts w:cs="Arial" w:ascii="Arial" w:hAnsi="Arial"/>
                <w:sz w:val="20"/>
              </w:rPr>
              <w:t>Approval of this waiver will minimize disruption to the educational program and recognize the 96 point API growth at San Juan within the past three years.   In 2010, San Juan had an API growth score of 752 and was recognized for having the highest API growth among traditional elementary schools in Orange County.  In 2011, the school increased their API by an additional 30 points and how has a score of 782.  There are 1,705 eligible schools with an API lower than 782. San Juan is a dual immersion Spanish language academy where Language Arts is not formally taught in English until 2</w:t>
            </w:r>
            <w:r>
              <w:rPr>
                <w:rFonts w:cs="Arial" w:ascii="Arial" w:hAnsi="Arial"/>
                <w:sz w:val="20"/>
                <w:vertAlign w:val="superscript"/>
              </w:rPr>
              <w:t>nd</w:t>
            </w:r>
            <w:r>
              <w:rPr>
                <w:rFonts w:cs="Arial" w:ascii="Arial" w:hAnsi="Arial"/>
                <w:sz w:val="20"/>
              </w:rPr>
              <w:t xml:space="preserve"> grade.  Second grade students are tested in English on the CSTs, however their primary instruction in Kindergarten and 1</w:t>
            </w:r>
            <w:r>
              <w:rPr>
                <w:rFonts w:cs="Arial" w:ascii="Arial" w:hAnsi="Arial"/>
                <w:sz w:val="20"/>
                <w:vertAlign w:val="superscript"/>
              </w:rPr>
              <w:t>st</w:t>
            </w:r>
            <w:r>
              <w:rPr>
                <w:rFonts w:cs="Arial" w:ascii="Arial" w:hAnsi="Arial"/>
                <w:sz w:val="20"/>
              </w:rPr>
              <w:t xml:space="preserve"> grade is in Spa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lthough San Juan is a Program Improvement School under ESEA/NCLB, parents from outside of the attendance area apply to have their children attend the highly desirable dual immersion program. This school continues to excel in all areas of language and math achievement. The Romero Bill “failing school” designation does not match the reality of this uniqu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an Juan Elementary School has a student population of 721 and is located in a suburban area in San Juan Capistrano,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77628577"/>
            <w:bookmarkStart w:id="1" w:name="__Fieldmark__0_297762857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77628577"/>
            <w:bookmarkStart w:id="3" w:name="__Fieldmark__1_29776285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77628577"/>
            <w:bookmarkStart w:id="5" w:name="__Fieldmark__2_297762857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77628577"/>
            <w:bookmarkStart w:id="7" w:name="__Fieldmark__3_297762857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CharChar6">
    <w:name w:val=" Char Char6"/>
    <w:qFormat/>
    <w:rPr>
      <w:rFonts w:ascii="Cambria" w:hAnsi="Cambria" w:cs="Times New Roman"/>
      <w:b/>
      <w:bCs/>
      <w:kern w:val="2"/>
      <w:sz w:val="32"/>
      <w:szCs w:val="32"/>
    </w:rPr>
  </w:style>
  <w:style w:type="character" w:styleId="CharChar5">
    <w:name w:val=" Char Char5"/>
    <w:qFormat/>
    <w:rPr>
      <w:rFonts w:ascii="Cambria" w:hAnsi="Cambria" w:cs="Times New Roman"/>
      <w:b/>
      <w:bCs/>
      <w:i/>
      <w:iCs/>
      <w:sz w:val="28"/>
      <w:szCs w:val="28"/>
    </w:rPr>
  </w:style>
  <w:style w:type="character" w:styleId="CharChar4">
    <w:name w:val=" Char Char4"/>
    <w:qFormat/>
    <w:rPr>
      <w:rFonts w:ascii="Cambria" w:hAnsi="Cambria" w:cs="Times New Roman"/>
      <w:b/>
      <w:bCs/>
      <w:sz w:val="26"/>
      <w:szCs w:val="26"/>
    </w:rPr>
  </w:style>
  <w:style w:type="character" w:styleId="CharChar3">
    <w:name w:val=" Char Char3"/>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rFonts w:cs="Times New Roman"/>
      <w:sz w:val="2"/>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7:00Z</dcterms:created>
  <dc:creator/>
  <dc:description/>
  <cp:keywords>itemwXattX</cp:keywords>
  <dc:language>en-US</dc:language>
  <cp:lastModifiedBy> </cp:lastModifiedBy>
  <cp:lastPrinted>2011-12-14T09:52:00Z</cp:lastPrinted>
  <dcterms:modified xsi:type="dcterms:W3CDTF">2012-02-24T21:38:00Z</dcterms:modified>
  <cp:revision>5</cp:revision>
  <dc:subject>to waive California Education Code Section 48352(a)  to remove San Juan Elementary School from the Open Enrollment List of "low achieving schools" for the 2012-13 school year.</dc:subject>
  <dc:title>March 2012 Agenda Item W4 Attachment 4 - Meeting Agendas (CA State Board of Education)</dc:title>
</cp:coreProperties>
</file>