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Viejo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4-12-2010  and date of SBE Approval 4/21/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2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4"/>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 xml:space="preserve">Approval of this waiver will minimize disruption to the educational program and recognize the growth of Viejo students.  In 2010, the API score was 774 and in 2011, Viejo made a growth of 13 points to 787, which is just 13 points away from the state’s benchmark of 800.  There are 1,842 eligible schools with an API lower than 787. The percentage of students at Viejo who qualify for free or reduced price meals has risen from 47% to 68% within the past four years.  Despite this increase in poverty, Viejo staff is committed to an outstanding educational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Viejo is a Program Improvement School under NCLB, parents from outside of the attendance area apply to have their children attend school at Viejo due to the highly desirable dual immersion program. The Romero Bill “failing school” designation does not match the reality of this special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Viejo Elementary School has a student population of 415 and is located in a suburban area in Mission Viej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7822192"/>
            <w:bookmarkStart w:id="1" w:name="__Fieldmark__0_33378221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37822192"/>
            <w:bookmarkStart w:id="3" w:name="__Fieldmark__1_33378221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37822192"/>
            <w:bookmarkStart w:id="5" w:name="__Fieldmark__2_33378221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37822192"/>
            <w:bookmarkStart w:id="7" w:name="__Fieldmark__3_33378221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6:00Z</dcterms:created>
  <dc:creator/>
  <dc:description/>
  <cp:keywords>itemw04att5</cp:keywords>
  <dc:language>en-US</dc:language>
  <cp:lastModifiedBy> </cp:lastModifiedBy>
  <cp:lastPrinted>2010-10-27T14:40:00Z</cp:lastPrinted>
  <dcterms:modified xsi:type="dcterms:W3CDTF">2012-02-24T21:38: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5 - Meeting Agendas (CA State Board of Education)</dc:title>
</cp:coreProperties>
</file>