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eastAsia="Wingdings 2" w:cs="Wingdings 2" w:ascii="Wingdings 2" w:hAnsi="Wingdings 2"/>
          <w:u w:val="single"/>
        </w:rPr>
        <w:t></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lenda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ichard Sheeh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heehan@gusd.net</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23 North Jackson Street          Glendale                        CA                          9120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18-241-3111 ext. 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18-548-90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Local board approval date: (Required)</w:t>
            </w:r>
          </w:p>
          <w:p>
            <w:pPr>
              <w:pStyle w:val="Normal"/>
              <w:ind w:firstLine="7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606415</wp:posOffset>
                      </wp:positionH>
                      <wp:positionV relativeFrom="paragraph">
                        <wp:posOffset>74295</wp:posOffset>
                      </wp:positionV>
                      <wp:extent cx="220980" cy="252730"/>
                      <wp:effectExtent l="5080" t="5080" r="5715" b="5715"/>
                      <wp:wrapNone/>
                      <wp:docPr id="1" name=""/>
                      <a:graphic xmlns:a="http://schemas.openxmlformats.org/drawingml/2006/main">
                        <a:graphicData uri="http://schemas.microsoft.com/office/word/2010/wordprocessingShape">
                          <wps:wsp>
                            <wps:cNvSpPr/>
                            <wps:spPr>
                              <a:xfrm>
                                <a:off x="0" y="0"/>
                                <a:ext cx="221040" cy="25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1.45pt;margin-top:5.85pt;width:17.35pt;height:19.8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and 5 CCR section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from Open Enrollment (SBX5 4) list of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2" w:cs="Wingdings 2" w:ascii="Wingdings 2" w:hAnsi="Wingdings 2"/>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11/28/11 - Glendale Teachers Association (GTA)</w:t>
            </w:r>
          </w:p>
          <w:p>
            <w:pPr>
              <w:pStyle w:val="Normal"/>
              <w:rPr/>
            </w:pPr>
            <w:r>
              <w:rPr>
                <w:rFonts w:eastAsia="Arial" w:cs="Arial" w:ascii="Arial" w:hAnsi="Arial"/>
                <w:sz w:val="18"/>
              </w:rPr>
              <w:t xml:space="preserve">                                                                            </w:t>
            </w:r>
            <w:r>
              <w:rPr>
                <w:rFonts w:cs="Arial" w:ascii="Arial" w:hAnsi="Arial"/>
                <w:sz w:val="18"/>
              </w:rPr>
              <w:t xml:space="preserve">12/5/11 – California School Employees Association (CSEA) Chapter 3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mi Carlson, GT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ulie Niles, CSE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GTA &amp; 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public locations</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Franklin School Site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7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48352.  For purposes of this article, the following definitions appl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Low-achieving school" means any school identified by the Superintendent pursuant to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1) Excluding the schools, and taking into account the impact of the criteria in paragraph (2), the Superintendent annually shall create a list of 1,000 schools ranked by increasing API with the sam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ratio of elementary, middle, and high schools as existed in decile 1 in the 2008-09 school ye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2) In constructing the list of 1,000 schools each year, the Superintendent shall ensure each of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A local educational agency shall not have more than 10 perc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of its schools on the list. However, if the number of schools in a local educational agency is not evenly divisible by 10, the Superintendent shall round up to the next whole number of school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b/>
                <w:b/>
                <w:sz w:val="20"/>
                <w:lang w:val="en"/>
              </w:rPr>
            </w:pPr>
            <w:r>
              <w:rPr>
                <w:rFonts w:cs="Courier New" w:ascii="Courier New" w:hAnsi="Courier New"/>
                <w:b/>
                <w:sz w:val="20"/>
                <w:lang w:val="en"/>
              </w:rPr>
              <w:t>And 5 CCR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lang w:val="en"/>
              </w:rPr>
            </w:pPr>
            <w:r>
              <w:rPr>
                <w:rFonts w:cs="Arial" w:ascii="Arial" w:hAnsi="Arial"/>
                <w:b/>
                <w:strike/>
                <w:sz w:val="20"/>
                <w:lang w:val="e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rPr>
                <w:rFonts w:ascii="Arial" w:hAnsi="Arial" w:cs="Arial"/>
                <w:strike/>
                <w:sz w:val="20"/>
              </w:rPr>
            </w:pPr>
            <w:r>
              <w:rPr>
                <w:rFonts w:cs="Arial" w:ascii="Arial" w:hAnsi="Arial"/>
                <w:strike/>
                <w:sz w:val="20"/>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rPr>
            </w:pPr>
            <w:r>
              <w:rPr>
                <w:rFonts w:cs="Arial" w:ascii="Arial" w:hAnsi="Arial"/>
                <w:sz w:val="18"/>
              </w:rPr>
              <w:t>Benjamin Franklin Elementary School was identified as an “Open Enrollment” school by the State for the 2011/2012 school year based on the regulations to implement SBX4 4 (Romero).  This “Race to the Top” bill allows transfer of students by their parents from “low achieving” schools to schools with higher API scores.  The Glendale Unified School District takes the position that the methodology used to define a low achieving school for open enrollment is flawed and punitive.  Benjamin Franklin Elementary School has a 2011 Growth API of 777.  Since 2000 Franklin has increased its API score by 101 points, was named a California Distinguished School in 2010, and became an International Foreign Language Academy Magnet School in 2010 which made it a school of choice for parents from all schools in the District and many from neighboring Districts.  All Franklin parents had to complete an application for their student(s) to attend Franklin and students were selected using a random student selection process. Franklin has growing Dual Immersion Programs in German, Italian, and Spanish.   This designation by the State of California is dismissive of the hard work of the students and parents and could have negative consequences for the morale of the hard working and dedicated teachers and staff.  In 2010 Franklin was a decile 7 school and had a similar school ranking of 10.  There were approximately 3,348 elementary schools statewide with API scores lower than Franklin in 2010.  Only 687 elementary schools with API scores ranging from a low of 494 to a high of 812 were placed on the list due to the 10% cap.  Franklin and the Glendale Unified School District have worked steadily and consistently to meet the targets established by the State.  To be both a current California Distinguished School and a “low achieving” school is contradictory.  To place Franklin on the same list as an elementary school with an API of 494 sends the wrong message to the Franklin community.</w:t>
            </w:r>
          </w:p>
          <w:p>
            <w:pPr>
              <w:pStyle w:val="Normal"/>
              <w:rPr>
                <w:rFonts w:ascii="Arial" w:hAnsi="Arial" w:cs="Arial"/>
                <w:sz w:val="18"/>
              </w:rPr>
            </w:pPr>
            <w:r>
              <w:rPr>
                <w:rFonts w:cs="Arial" w:ascii="Arial" w:hAnsi="Arial"/>
                <w:b/>
                <w:sz w:val="18"/>
                <w:u w:val="single"/>
              </w:rPr>
              <w:t>Conclusion</w:t>
            </w:r>
            <w:r>
              <w:rPr>
                <w:rFonts w:cs="Arial" w:ascii="Arial" w:hAnsi="Arial"/>
                <w:sz w:val="18"/>
              </w:rPr>
              <w:t>: The Benjamin Franklin Elementary School community and the Glendale Unified School District request that the State Board of Education act to remove the tarnish of the “low achieving” open enrollment school designation for the 2011/2012 schoo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enjamin Franklin Elementary School has a student population of 489 and is located in an urban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41314232"/>
            <w:bookmarkStart w:id="1" w:name="__Fieldmark__0_36413142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41314232"/>
            <w:bookmarkStart w:id="3" w:name="__Fieldmark__1_36413142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41314232"/>
            <w:bookmarkStart w:id="5" w:name="__Fieldmark__2_36413142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41314232"/>
            <w:bookmarkStart w:id="7" w:name="__Fieldmark__3_36413142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8-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2:51:00Z</dcterms:created>
  <dc:creator/>
  <dc:description/>
  <cp:keywords>itemw04att8</cp:keywords>
  <dc:language>en-US</dc:language>
  <cp:lastModifiedBy> </cp:lastModifiedBy>
  <cp:lastPrinted>2009-10-02T11:36:00Z</cp:lastPrinted>
  <dcterms:modified xsi:type="dcterms:W3CDTF">2012-02-24T21:39:00Z</dcterms:modified>
  <cp:revision>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8 - Meeting Agendas (CA State Board of Education)</dc:title>
</cp:coreProperties>
</file>