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eastAsia="Wingdings 2" w:cs="Wingdings 2" w:ascii="Wingdings 2" w:hAnsi="Wingdings 2"/>
          <w:u w:val="single"/>
        </w:rPr>
        <w:t></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lenda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ichard Sheeh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heehan@gusd.net</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23 North Jackson Street          Glendale                        CA                          91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18-241-3111 ext. 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18-548-90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ind w:firstLine="7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606415</wp:posOffset>
                      </wp:positionH>
                      <wp:positionV relativeFrom="paragraph">
                        <wp:posOffset>74295</wp:posOffset>
                      </wp:positionV>
                      <wp:extent cx="220980" cy="252730"/>
                      <wp:effectExtent l="5080" t="5080" r="5715" b="5715"/>
                      <wp:wrapNone/>
                      <wp:docPr id="1" name=""/>
                      <a:graphic xmlns:a="http://schemas.openxmlformats.org/drawingml/2006/main">
                        <a:graphicData uri="http://schemas.microsoft.com/office/word/2010/wordprocessingShape">
                          <wps:wsp>
                            <wps:cNvSpPr/>
                            <wps:spPr>
                              <a:xfrm>
                                <a:off x="0" y="0"/>
                                <a:ext cx="221040" cy="25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1.45pt;margin-top:5.85pt;width:17.35pt;height:19.8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and 5 CCR section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from Open Enrollment (SBX5 4) list of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2" w:cs="Wingdings 2" w:ascii="Wingdings 2" w:hAnsi="Wingdings 2"/>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11/28/11 - Glendale Teachers Association (GTA)</w:t>
            </w:r>
          </w:p>
          <w:p>
            <w:pPr>
              <w:pStyle w:val="Normal"/>
              <w:rPr/>
            </w:pPr>
            <w:r>
              <w:rPr>
                <w:rFonts w:eastAsia="Arial" w:cs="Arial" w:ascii="Arial" w:hAnsi="Arial"/>
                <w:sz w:val="18"/>
              </w:rPr>
              <w:t xml:space="preserve">                                                                            </w:t>
            </w:r>
            <w:r>
              <w:rPr>
                <w:rFonts w:cs="Arial" w:ascii="Arial" w:hAnsi="Arial"/>
                <w:sz w:val="18"/>
              </w:rPr>
              <w:t xml:space="preserve">12/5/11 – California School Employees Association (CSEA) Chapter 3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mi Carlson, GT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ulie Niles, CSE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GTA &amp;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other public locations</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Edison School Site Council (SS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7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48352.  For purposes of this article, the following definitions app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Low-achieving school" means any school identified by the Superintendent pursuant to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1) Excluding the schools, and taking into account the impact of the criteria in paragraph (2), the Superintendent annually shall create a list of 1,000 schools ranked by increasing API with the sam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ratio of elementary, middle, and high schools as existed in decile 1 in the 2008-09 school ye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2) In constructing the list of 1,000 schools each year, the Superintendent shall ensure each of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A local educational agency shall not have more than 10 perc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of its schools on the list. However, if the number of schools in a local educational agency is not evenly divisible by 10, the Superintendent shall round up to the next whole number of school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b/>
                <w:b/>
                <w:sz w:val="20"/>
                <w:lang w:val="en"/>
              </w:rPr>
            </w:pPr>
            <w:r>
              <w:rPr>
                <w:rFonts w:cs="Courier New" w:ascii="Courier New" w:hAnsi="Courier New"/>
                <w:b/>
                <w:sz w:val="20"/>
                <w:lang w:val="en"/>
              </w:rPr>
              <w:t>And 5 CCR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lang w:val="en"/>
              </w:rPr>
            </w:pPr>
            <w:r>
              <w:rPr>
                <w:rFonts w:cs="Arial" w:ascii="Arial" w:hAnsi="Arial"/>
                <w:b/>
                <w:strike/>
                <w:sz w:val="20"/>
                <w:lang w:val="e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rPr>
                <w:rFonts w:ascii="Arial" w:hAnsi="Arial" w:cs="Arial"/>
                <w:strike/>
                <w:sz w:val="20"/>
              </w:rPr>
            </w:pPr>
            <w:r>
              <w:rPr>
                <w:rFonts w:cs="Arial" w:ascii="Arial" w:hAnsi="Arial"/>
                <w:strike/>
                <w:sz w:val="20"/>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Arial" w:ascii="Arial" w:hAnsi="Arial"/>
                <w:sz w:val="18"/>
              </w:rPr>
              <w:t>Thomas Edison Elementary School was identified as an “Open Enrollment” school by the State for the 2011/2012 school year based on the regulations to implement SBX4 4 (Romero).  This “Race to the Top” bill allows transfer of students by their parents from “low achieving” schools to schools with higher API scores.  The Glendale Unified School District takes the position that the methodology used to define a low achieving school for open enrollment is flawed and punitive.  Thomas Edison Elementary School has a 2011 Growth API of 804.  Since 2000 Edison has increased its API score by 192 points and is currently considered a high performing school.  It was named a California Distinguished School in 2010 and became an Advanced Technology Magnet School in 2010 which made it a school of choice for parents from all schools in the District and many from neighboring Districts.  All Edison parents had to complete an application for their student(s) to attend Edison and students were selected using a random student selection process. Edison also has a growing Spanish Dual Immersion Program and was identified by the Spanish Embassy as an International Spanish Academy.   This designation by the State of California is dismissive of the hard work of the students and parents and could have negative consequences for the morale of the hard working and dedicated teachers and staff.  In 2010 Edison was a decile 6 school and had a similar school ranking of 9.  There are approximately 2,790 elementary schools statewide with API scores lower than Edison, however only 687 elementary schools with API scores ranging from a low of 494 to a high of 812 were placed on the list due to the 10% cap.  Edison and the Glendale Unified School District have worked steadily and consistently to meet the targets established by the State.  To be both a current California Distinguished School and a “low achieving” school is contradictory.  To place Edison that has an API of 804 on the same list as an elementary school with an API of 494 sends the wrong message to the Edison community.</w:t>
            </w:r>
          </w:p>
          <w:p>
            <w:pPr>
              <w:pStyle w:val="Normal"/>
              <w:rPr>
                <w:rFonts w:ascii="Arial" w:hAnsi="Arial" w:cs="Arial"/>
                <w:sz w:val="18"/>
              </w:rPr>
            </w:pPr>
            <w:r>
              <w:rPr>
                <w:rFonts w:cs="Arial" w:ascii="Arial" w:hAnsi="Arial"/>
                <w:b/>
                <w:sz w:val="18"/>
                <w:u w:val="single"/>
              </w:rPr>
              <w:t>Conclusion</w:t>
            </w:r>
            <w:r>
              <w:rPr>
                <w:rFonts w:cs="Arial" w:ascii="Arial" w:hAnsi="Arial"/>
                <w:sz w:val="18"/>
              </w:rPr>
              <w:t>: The Thomas Edison Elementary School community and the Glendale Unified School District request that the State Board of Education act to remove the tarnish of the “low achieving” open enrollment school designation for the 2011/2012 schoo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omas Edison Elementary School has a student population of 820 and is located in an urban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72491544"/>
            <w:bookmarkStart w:id="1" w:name="__Fieldmark__0_37724915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72491544"/>
            <w:bookmarkStart w:id="3" w:name="__Fieldmark__1_37724915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72491544"/>
            <w:bookmarkStart w:id="5" w:name="__Fieldmark__2_37724915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72491544"/>
            <w:bookmarkStart w:id="7" w:name="__Fieldmark__3_37724915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uperintendents Signature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1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2:52:00Z</dcterms:created>
  <dc:creator/>
  <dc:description/>
  <cp:keywords>itemw04att9</cp:keywords>
  <dc:language>en-US</dc:language>
  <cp:lastModifiedBy> </cp:lastModifiedBy>
  <cp:lastPrinted>2011-12-07T15:05:00Z</cp:lastPrinted>
  <dcterms:modified xsi:type="dcterms:W3CDTF">2012-02-24T21:39:00Z</dcterms:modified>
  <cp:revision>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9 - Meeting Agendas (CA State Board of Education)</dc:title>
</cp:coreProperties>
</file>