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X</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nta Barba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lin Sumpt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sumpter@sbsdk12.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20 Santa Barbara St              Santa Barbara                        CA                           9310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805) 963-4338   ex. 625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 963-35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2011            To:  7/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40630</wp:posOffset>
                      </wp:positionH>
                      <wp:positionV relativeFrom="paragraph">
                        <wp:posOffset>70485</wp:posOffset>
                      </wp:positionV>
                      <wp:extent cx="342900" cy="337185"/>
                      <wp:effectExtent l="5080" t="5715" r="5715" b="5080"/>
                      <wp:wrapNone/>
                      <wp:docPr id="1" name=""/>
                      <a:graphic xmlns:a="http://schemas.openxmlformats.org/drawingml/2006/main">
                        <a:graphicData uri="http://schemas.microsoft.com/office/word/2010/wordprocessingShape">
                          <wps:wsp>
                            <wps:cNvSpPr/>
                            <wps:spPr>
                              <a:xfrm>
                                <a:off x="0" y="0"/>
                                <a:ext cx="34308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6.9pt;margin-top:5.55pt;width:26.95pt;height:26.5pt;mso-wrap-style:none;v-text-anchor:middle">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1222 (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hysical Education</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9-7-2009-WC-8 and date of SBE Approval_November 2009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October 1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ociation, Layne Wheeler, President  and Michael Thrasher,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 _ Notice posted at each school   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an Marcos High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6"/>
              </w:rPr>
              <w:t xml:space="preserve">         </w:t>
            </w:r>
            <w:r>
              <w:rPr>
                <w:rFonts w:cs="Arial" w:ascii="Arial" w:hAnsi="Arial"/>
                <w:b/>
                <w:sz w:val="20"/>
              </w:rPr>
              <w:t xml:space="preserve">EC Section 51222(a) – All pupils, except pupils excused or exempted pursuant to Section 51241, shall be required to attend upon the courses of physical education for a total period of time of not less than 400 minutes each 10 school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b/>
                <w:sz w:val="20"/>
              </w:rPr>
              <w:t>San Marcos High School has been on a modified block schedule for 16 years.  Regular review of the modified block schedule by the school community has consistently indicated that this schedule maximizes student performance. During the 2007-2008 and 2008-2009 school years, an alternating weekly program for 9</w:t>
            </w:r>
            <w:r>
              <w:rPr>
                <w:rFonts w:cs="Arial" w:ascii="Arial" w:hAnsi="Arial"/>
                <w:b/>
                <w:sz w:val="20"/>
                <w:vertAlign w:val="superscript"/>
              </w:rPr>
              <w:t>th</w:t>
            </w:r>
            <w:r>
              <w:rPr>
                <w:rFonts w:cs="Arial" w:ascii="Arial" w:hAnsi="Arial"/>
                <w:b/>
                <w:sz w:val="20"/>
              </w:rPr>
              <w:t xml:space="preserve"> grade PE was piloted in order to be compliant with EC 51222(a).  The School Improvement Committee reviewed the effectiveness of this program during the 2008-2009 school year and determined that the alternating weekly program was negatively impacting student performance. The waiver will allow 9</w:t>
            </w:r>
            <w:r>
              <w:rPr>
                <w:rFonts w:cs="Arial" w:ascii="Arial" w:hAnsi="Arial"/>
                <w:b/>
                <w:sz w:val="20"/>
                <w:vertAlign w:val="superscript"/>
              </w:rPr>
              <w:t>th</w:t>
            </w:r>
            <w:r>
              <w:rPr>
                <w:rFonts w:cs="Arial" w:ascii="Arial" w:hAnsi="Arial"/>
                <w:b/>
                <w:sz w:val="20"/>
              </w:rPr>
              <w:t xml:space="preserve"> grade students greater access to the academic program as well as intervention programs while maintaining standards and ongoing monitoring for their physical fit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See attached pages for detailed descri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sz w:val="18"/>
              </w:rPr>
              <w:t>San Marcos High School  has a student population of _1795  and is located in a small city_(</w:t>
            </w:r>
            <w:r>
              <w:rPr>
                <w:rFonts w:cs="Arial" w:ascii="Arial" w:hAnsi="Arial"/>
                <w:i/>
                <w:sz w:val="18"/>
              </w:rPr>
              <w:t>urban, rural, or small city etc.)__</w:t>
            </w:r>
            <w:r>
              <w:rPr>
                <w:rFonts w:cs="Arial" w:ascii="Arial" w:hAnsi="Arial"/>
                <w:sz w:val="18"/>
              </w:rPr>
              <w:t xml:space="preserve"> in _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4583612"/>
            <w:bookmarkStart w:id="1" w:name="__Fieldmark__0_6458361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4583612"/>
            <w:bookmarkStart w:id="3" w:name="__Fieldmark__1_645836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4583612"/>
            <w:bookmarkStart w:id="5" w:name="__Fieldmark__2_6458361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4583612"/>
            <w:bookmarkStart w:id="7" w:name="__Fieldmark__3_6458361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I will be attaching a copy of the CPM finding from 05/06)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4"/>
                <w:szCs w:val="4"/>
              </w:rPr>
            </w:pPr>
            <w:r>
              <w:rPr>
                <w:rFonts w:cs="Arial" w:ascii="Arial" w:hAnsi="Arial"/>
                <w:sz w:val="4"/>
                <w:szCs w:val="4"/>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b/>
          <w:b/>
          <w:sz w:val="20"/>
        </w:rPr>
      </w:pPr>
      <w:r>
        <w:rPr>
          <w:b/>
          <w:sz w:val="20"/>
        </w:rPr>
      </w:r>
    </w:p>
    <w:sectPr>
      <w:headerReference w:type="even" r:id="rId4"/>
      <w:headerReference w:type="default" r:id="rId5"/>
      <w:type w:val="nextPage"/>
      <w:pgSz w:w="12240" w:h="15840"/>
      <w:pgMar w:left="1440" w:right="1440" w:gutter="0" w:header="720" w:top="776"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2-2012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
    <w:name w:val="Table"/>
    <w:basedOn w:val="Normal"/>
    <w:qFormat/>
    <w:pPr>
      <w:spacing w:before="20" w:after="0"/>
    </w:pPr>
    <w:rPr>
      <w:rFonts w:ascii="Univers (W1);Arial" w:hAnsi="Univers (W1);Arial" w:cs="Univers (W1);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6:24:00Z</dcterms:created>
  <dc:creator/>
  <dc:description/>
  <cp:keywords>itemw06att1</cp:keywords>
  <dc:language>en-US</dc:language>
  <cp:lastModifiedBy> </cp:lastModifiedBy>
  <cp:lastPrinted>2011-12-15T08:29:00Z</cp:lastPrinted>
  <dcterms:modified xsi:type="dcterms:W3CDTF">2012-02-23T23:14:00Z</dcterms:modified>
  <cp:revision>12</cp:revision>
  <dc:subject>Request by Santa Barbara High School District for a renewal to waive portions of California Education Code (EC) Section 51222(a), the statutory minimum of 400 minutes of physical education required each ten days for students in grades nine  through twelve in order to implement a block schedule at San Marcos High School.</dc:subject>
  <dc:title>March 2012 Agenda Item W6 Attachment 1 - Meeting Agendas (CA State Board of Education)</dc:title>
</cp:coreProperties>
</file>