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-7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2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45440714"/>
            <w:bookmarkStart w:id="1" w:name="__Fieldmark__0_64544071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Willits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Willits 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Number: Fed-71-2011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eastAsia="Arial" w:cs="Arial"/>
              </w:rPr>
              <w:t xml:space="preserve">                           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645440714"/>
            <w:bookmarkStart w:id="9" w:name="__Fieldmark__1_645440714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645440714"/>
            <w:bookmarkStart w:id="11" w:name="__Fieldmark__2_645440714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645440714"/>
      <w:bookmarkStart w:id="13" w:name="__Fieldmark__3_645440714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645440714"/>
      <w:bookmarkStart w:id="15" w:name="__Fieldmark__4_64544071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645440714"/>
      <w:bookmarkStart w:id="17" w:name="__Fieldmark__5_645440714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The criterion for qualifying for this waiver is demonstration that the LEA cannot form or join a consortium that handles the Perkins funds. There are no other districts in the local area willing to join in a consortium. Willits High School is located in Mendocino County and has a student population of 480. Willits Unified School District is seeking a waiver to function independently in order to meet the needs of the students in the district. The Department recommends approval of this waiver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2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eriod recommended: </w:t>
      </w:r>
      <w:r>
        <w:rPr>
          <w:rFonts w:cs="Arial"/>
          <w:bCs/>
        </w:rPr>
        <w:t>July 1, 2011, to June 30, 2015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June 21, 20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this district to receive an annual Perkins Act allocation of $14,101.00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0"/>
        <w:rPr/>
      </w:pPr>
      <w:r>
        <w:rPr>
          <w:rFonts w:cs="Arial"/>
        </w:rPr>
        <w:t>on file in the Waiver Office.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1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1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 xml:space="preserve">Carl D. Perkins Career and Technical Education Improvement Act 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5:43:00Z</dcterms:created>
  <dc:creator/>
  <dc:description/>
  <cp:keywords>itemw07</cp:keywords>
  <dc:language>en-US</dc:language>
  <cp:lastModifiedBy> </cp:lastModifiedBy>
  <cp:lastPrinted>2012-02-16T09:14:00Z</cp:lastPrinted>
  <dcterms:modified xsi:type="dcterms:W3CDTF">2012-02-23T23:14:00Z</dcterms:modified>
  <cp:revision>20</cp:revision>
  <dc:subject>Request by Willits Unified School District for Willits High School for a waiver of Section 131(c)(1) of the Carl D. Perkins Career and Technical Education Improvement Act of 2006 (Public Law 109-270).</dc:subject>
  <dc:title>March 2012 Agenda Item W7 - Meeting Agendas (CA State Board of Education)</dc:title>
</cp:coreProperties>
</file>