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8</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318016315"/>
            <w:bookmarkStart w:id="1" w:name="__Fieldmark__0_331801631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Menifee Union Elementary School District </w:t>
            </w:r>
            <w:r>
              <w:rPr>
                <w:rFonts w:cs="Arial"/>
              </w:rPr>
              <w:t xml:space="preserve">to waive California </w:t>
            </w:r>
            <w:r>
              <w:rPr>
                <w:rFonts w:cs="Arial"/>
                <w:i/>
              </w:rPr>
              <w:t xml:space="preserve">Education Code </w:t>
            </w:r>
            <w:r>
              <w:rPr>
                <w:rFonts w:cs="Arial"/>
              </w:rPr>
              <w:t xml:space="preserve">Section 51224.5(b), the requirement that all students graduating in the 2011−12 school year be required to complete a course in Algebra I (or equivalent) to be given a diploma of graduation, for two special education students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rFonts w:cs="Arial"/>
                <w:b/>
                <w:b/>
                <w:bCs/>
                <w:caps/>
                <w:sz w:val="16"/>
              </w:rPr>
            </w:pPr>
            <w:r>
              <w:rPr>
                <w:rFonts w:cs="Arial"/>
              </w:rPr>
              <w:t>Waiver Numbers: 12-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18016315"/>
            <w:bookmarkStart w:id="3" w:name="__Fieldmark__1_33180163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318016315"/>
            <w:bookmarkStart w:id="5" w:name="__Fieldmark__2_331801631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rPr>
          <w:rFonts w:eastAsia="Arial" w:cs="Arial"/>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3318016315"/>
      <w:bookmarkStart w:id="7" w:name="__Fieldmark__3_3318016315"/>
      <w:bookmarkEnd w:id="7"/>
      <w:r>
        <w:rPr>
          <w:rFonts w:cs="Arial"/>
          <w:b/>
          <w:bCs/>
          <w:szCs w:val="24"/>
        </w:rPr>
      </w:r>
      <w:r>
        <w:rPr>
          <w:b/>
          <w:szCs w:val="24"/>
          <w:bCs/>
          <w:rFonts w:cs="Arial"/>
        </w:rPr>
        <w:fldChar w:fldCharType="end"/>
      </w:r>
      <w:r>
        <w:rPr>
          <w:rFonts w:cs="Arial"/>
          <w:b/>
          <w:bCs/>
          <w:szCs w:val="24"/>
        </w:rPr>
        <w:t xml:space="preserve">  </w:t>
      </w:r>
      <w:r>
        <w:rPr>
          <w:rFonts w:cs="Arial"/>
        </w:rPr>
        <w:t xml:space="preserve">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318016315"/>
      <w:bookmarkStart w:id="9" w:name="__Fieldmark__4_331801631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18016315"/>
      <w:bookmarkStart w:id="11" w:name="__Fieldmark__5_3318016315"/>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request to waive only the requirement that two students successfully complete a course in Algebra I (or its equivalent) for the 2011−12 graduating year. The students have met other course requirements stipulated by the governing board of the school district and California </w:t>
      </w:r>
      <w:r>
        <w:rPr>
          <w:rFonts w:cs="Arial"/>
          <w:i/>
        </w:rPr>
        <w:t>Education Code (EC)</w:t>
      </w:r>
      <w:r>
        <w:rPr>
          <w:rFonts w:cs="Arial"/>
        </w:rPr>
        <w:t xml:space="preserve"> Section 51225.3 in order to receive a high school diploma. If the students do not graduate in 2011−12, this waiver does not relieve the students of the responsibility to continue to attempt to successfully complete a course in Algebra I (or its equivalent) in 2012−13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BE for students with special needs.</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p>
    <w:p>
      <w:pPr>
        <w:pStyle w:val="Normal"/>
        <w:ind w:right="396" w:hanging="0"/>
        <w:rPr/>
      </w:pPr>
      <w:hyperlink r:id="rId3">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Therefore this waiver has been scheduled for the consent calendar. Menifee Union Elementary School District has a 2010 API of 843. </w:t>
      </w:r>
      <w:r>
        <w:br w:type="page"/>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Header"/>
        <w:tabs>
          <w:tab w:val="clear" w:pos="4320"/>
          <w:tab w:val="clear" w:pos="8640"/>
        </w:tabs>
        <w:rPr>
          <w:rFonts w:cs="Arial"/>
        </w:rPr>
      </w:pPr>
      <w:r>
        <w:rPr/>
        <w:t>For the review of this waiver request, the district provided the following documentation:</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s (IEPs)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s from three previous years showing that the students were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ese students which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these students highlighting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n assessment summary that reports these students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pPr>
      <w:r>
        <w:rPr>
          <w:rFonts w:cs="Arial"/>
        </w:rPr>
        <w:t xml:space="preserve">The above documentation was confidentially reviewed by a CDE special education consultant. The local educational agency documentation provided facts indicating that failure to approve the request would result in these students not meeting graduation requirements.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Menifee Union Elementary School District- Specific Waiver Request for Algebra I Requirement (1 Page) (Original waiver request is signed and on file in the Waiver Office.)</w:t>
      </w:r>
    </w:p>
    <w:p>
      <w:pPr>
        <w:pStyle w:val="Header"/>
        <w:tabs>
          <w:tab w:val="clear" w:pos="4320"/>
          <w:tab w:val="clear" w:pos="8640"/>
        </w:tabs>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l Requiremen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0:22:00Z</dcterms:created>
  <dc:creator/>
  <dc:description/>
  <cp:keywords>itemw08</cp:keywords>
  <dc:language>en-US</dc:language>
  <cp:lastModifiedBy> </cp:lastModifiedBy>
  <cp:lastPrinted>2012-02-15T10:32:00Z</cp:lastPrinted>
  <dcterms:modified xsi:type="dcterms:W3CDTF">2012-02-23T23:14:00Z</dcterms:modified>
  <cp:revision>32</cp:revision>
  <dc:subject>Request by Menifee Union Elementary School District to waive California Education Code Section 51224.5(b), the requirement that all students graduating in the 2011−12 school year be required to complete a course in Algebra I (or equivalent) to be given a diploma of graduation, for two special education students based on Education Code Section 56101, the special education waiver authority.</dc:subject>
  <dc:title>March 2012 Agenda Item W8 - Meeting Agendas (CA State Board of Education)</dc:title>
</cp:coreProperties>
</file>