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37937728"/>
            <w:bookmarkStart w:id="1" w:name="__Fieldmark__0_14379377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ohnstonville Elementary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travel to Oregon and Nevada to attend curricular and extracurricular trips/events and competitions.</w:t>
            </w:r>
          </w:p>
          <w:p>
            <w:pPr>
              <w:pStyle w:val="Normal"/>
              <w:rPr>
                <w:rFonts w:cs="Arial"/>
              </w:rPr>
            </w:pPr>
            <w:r>
              <w:rPr>
                <w:rFonts w:cs="Arial"/>
              </w:rPr>
            </w:r>
          </w:p>
          <w:p>
            <w:pPr>
              <w:pStyle w:val="Normal"/>
              <w:rPr>
                <w:rFonts w:cs="Arial"/>
                <w:b/>
                <w:b/>
                <w:bCs/>
                <w:caps/>
                <w:sz w:val="16"/>
              </w:rPr>
            </w:pPr>
            <w:r>
              <w:rPr>
                <w:rFonts w:cs="Arial"/>
              </w:rPr>
              <w:t>Waiver Number: 56-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37937728"/>
            <w:bookmarkStart w:id="3" w:name="__Fieldmark__1_14379377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37937728"/>
            <w:bookmarkStart w:id="5" w:name="__Fieldmark__2_14379377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37937728"/>
      <w:bookmarkStart w:id="7" w:name="__Fieldmark__3_14379377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37937728"/>
      <w:bookmarkStart w:id="9" w:name="__Fieldmark__4_14379377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37937728"/>
      <w:bookmarkStart w:id="11" w:name="__Fieldmark__5_14379377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conditions to waive a portion of California </w:t>
      </w:r>
      <w:r>
        <w:rPr>
          <w:rFonts w:cs="Arial"/>
          <w:i/>
        </w:rPr>
        <w:t>Education Code (EC)</w:t>
      </w:r>
      <w:r>
        <w:rPr>
          <w:rFonts w:cs="Arial"/>
        </w:rPr>
        <w:t xml:space="preserve"> Section 35330(b)(3) to authorize expenditures of school district funds for students to travel to Oregon and Nevada to attend economically prudent curricular and extracurricular trips/events and competitions for Johnstonville Elementary School District (ESD). </w:t>
      </w:r>
    </w:p>
    <w:p>
      <w:pPr>
        <w:pStyle w:val="Normal"/>
        <w:rPr>
          <w:rFonts w:eastAsia="Arial" w:cs="Arial"/>
          <w:b/>
          <w:b/>
          <w:bCs/>
        </w:rPr>
      </w:pPr>
      <w:r>
        <w:rPr>
          <w:rFonts w:eastAsia="Arial" w:cs="Arial"/>
          <w:b/>
          <w:bCs/>
        </w:rPr>
        <w:t xml:space="preserve"> </w:t>
      </w:r>
    </w:p>
    <w:p>
      <w:pPr>
        <w:pStyle w:val="Normal"/>
        <w:rPr>
          <w:rFonts w:cs="Arial"/>
        </w:rPr>
      </w:pPr>
      <w:r>
        <w:rPr>
          <w:rFonts w:cs="Arial"/>
          <w:i/>
        </w:rPr>
        <w:t>Education Code</w:t>
      </w:r>
      <w:r>
        <w:rPr>
          <w:rFonts w:cs="Arial"/>
        </w:rPr>
        <w:t xml:space="preserve"> Section 33051(b) will apply, and the district will not be required to reapply annually if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similar waivers in the pa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 35330(b)(3) states, “…no expenses of pupils participating in a field trip or excursion to any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Johnstonville ESD requests a waiver of </w:t>
      </w:r>
      <w:r>
        <w:rPr>
          <w:rFonts w:cs="Arial"/>
          <w:i/>
        </w:rPr>
        <w:t>EC</w:t>
      </w:r>
      <w:r>
        <w:rPr>
          <w:rFonts w:cs="Arial"/>
        </w:rPr>
        <w:t xml:space="preserve"> Section 35330(b)(3). Johnstonville ESD is located in the far north eastern part of California, approximately 80 miles from Reno, Nevada and 100 miles from Ashland, Oregon.</w:t>
      </w:r>
    </w:p>
    <w:p>
      <w:pPr>
        <w:pStyle w:val="Normal"/>
        <w:rPr>
          <w:rFonts w:cs="Arial"/>
        </w:rPr>
      </w:pPr>
      <w:r>
        <w:rPr>
          <w:rFonts w:cs="Arial"/>
        </w:rPr>
      </w:r>
    </w:p>
    <w:p>
      <w:pPr>
        <w:pStyle w:val="Normal"/>
        <w:rPr>
          <w:rFonts w:cs="Arial"/>
        </w:rPr>
      </w:pPr>
      <w:r>
        <w:rPr>
          <w:rFonts w:cs="Arial"/>
        </w:rPr>
        <w:t xml:space="preserve">These venues are closer to Susanville than other urban areas in California and provide economical and unique educational opportunities not otherwise availabl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Based on the reasons provided by the district for traveling to Oregon and Nevada, CDE recommends approval of this waiver request to attend curricular and extracurricular </w:t>
      </w:r>
    </w:p>
    <w:p>
      <w:pPr>
        <w:pStyle w:val="Normal"/>
        <w:rPr>
          <w:rFonts w:cs="Arial"/>
        </w:rPr>
      </w:pPr>
      <w:r>
        <w:rPr>
          <w:rFonts w:cs="Arial"/>
        </w:rPr>
        <w:t>trips/events and competition in Oregon and Nevada.</w:t>
      </w:r>
    </w:p>
    <w:p>
      <w:pPr>
        <w:pStyle w:val="Normal"/>
        <w:rPr>
          <w:rFonts w:cs="Arial"/>
        </w:rPr>
      </w:pPr>
      <w:r>
        <w:rPr>
          <w:rFonts w:cs="Arial"/>
        </w:rPr>
      </w:r>
    </w:p>
    <w:p>
      <w:pPr>
        <w:pStyle w:val="Normal"/>
        <w:rPr/>
      </w:pPr>
      <w:r>
        <w:rPr>
          <w:rFonts w:cs="Arial"/>
          <w:i/>
        </w:rPr>
        <w:t>Education Code</w:t>
      </w:r>
      <w:r>
        <w:rPr>
          <w:rFonts w:cs="Arial"/>
        </w:rPr>
        <w:t xml:space="preserve"> Section 33051(b) will apply as long as the conditions of the waiver remain the sam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 site council and the school 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Johnstonville ESD has a student population of 200 and is located in a rural area in Lasse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 2011, to October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1 </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3,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Johnstonville Teachers Association, Freda Russell,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437937728"/>
      <w:bookmarkStart w:id="13" w:name="__Fieldmark__6_143793772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437937728"/>
      <w:bookmarkStart w:id="15" w:name="__Fieldmark__7_143793772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437937728"/>
      <w:bookmarkStart w:id="17" w:name="__Fieldmark__8_143793772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437937728"/>
      <w:bookmarkStart w:id="19" w:name="__Fieldmark__9_143793772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437937728"/>
      <w:bookmarkStart w:id="21" w:name="__Fieldmark__10_143793772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437937728"/>
      <w:bookmarkStart w:id="23" w:name="__Fieldmark__11_1437937728"/>
      <w:bookmarkEnd w:id="23"/>
      <w:r>
        <w:rPr>
          <w:rFonts w:cs="Arial"/>
        </w:rPr>
      </w:r>
      <w:r>
        <w:rPr>
          <w:rFonts w:cs="Arial"/>
        </w:rPr>
        <w:fldChar w:fldCharType="end"/>
      </w:r>
      <w:r>
        <w:rPr>
          <w:rFonts w:cs="Arial"/>
        </w:rPr>
        <w:t xml:space="preserve"> other (specify)                                                                                              Lassen County Office of Education,                                                                                   Johnstonville Quality Foods</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Johnstonville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437937728"/>
      <w:bookmarkStart w:id="25" w:name="__Fieldmark__12_143793772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437937728"/>
      <w:bookmarkStart w:id="27" w:name="__Fieldmark__13_143793772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Johnstonville Elementary School</w:t>
    </w:r>
  </w:p>
  <w:p>
    <w:pPr>
      <w:pStyle w:val="BodyText2"/>
      <w:jc w:val="right"/>
      <w:rPr>
        <w:bCs/>
        <w:i w:val="false"/>
        <w:i w:val="false"/>
        <w:iCs w:val="false"/>
        <w:sz w:val="20"/>
      </w:rPr>
    </w:pPr>
    <w:r>
      <w:rPr>
        <w:rStyle w:val="PageNumber"/>
        <w:rFonts w:cs="Times New Roman"/>
        <w:b/>
        <w:i/>
        <w:iCs/>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37:00Z</dcterms:created>
  <dc:creator/>
  <dc:description/>
  <cp:keywords>Itemw12</cp:keywords>
  <dc:language>en-US</dc:language>
  <cp:lastModifiedBy>Princep Uclaray</cp:lastModifiedBy>
  <cp:lastPrinted>2012-02-16T10:25:00Z</cp:lastPrinted>
  <dcterms:modified xsi:type="dcterms:W3CDTF">2012-02-24T22:41:00Z</dcterms:modified>
  <cp:revision>36</cp:revision>
  <dc:subject>Request by Johnstonville Elementary School District to waive a portion of California Education Code Section 35330(b)(3) to authorize expenditures of school district funds for students to travel to Oregon and Nevada to attend curricular and extracurricular trips/events and competitions.</dc:subject>
  <dc:title>March 2012 Agenda Item W12 - Meeting Agendas (CA State Board of Education)</dc:title>
</cp:coreProperties>
</file>