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Johnstonville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wn German-How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howe@johnstonvill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704-795 Bangham Lane             Susanville                        CA              961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57-2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51-55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Oct. 1, 2011   To: Oct. 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ut of 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hnstonville Teachers Association – Freda Russel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COE, Johnstonville Quality Foods</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EC 35330 – In conducting field trips and excursions, governing boards may NOT…use school funds to pay the expenses of pupils participating in a field trip or excursion to another st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We would like to be able to pay for student admissions and costs of transportation to events in Nevada and Oregon.  Many locations in Nevada and Oregon are considerably closer than other venues in California.  We are only 80 miles from Nevada and 100 miles from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Johnstonville Elementary School__</w:t>
            </w:r>
            <w:r>
              <w:rPr>
                <w:rFonts w:cs="Arial" w:ascii="Arial" w:hAnsi="Arial"/>
                <w:sz w:val="18"/>
              </w:rPr>
              <w:t xml:space="preserve">  has a student population of __200____ and is located in a rural__(</w:t>
            </w:r>
            <w:r>
              <w:rPr>
                <w:rFonts w:cs="Arial" w:ascii="Arial" w:hAnsi="Arial"/>
                <w:i/>
                <w:sz w:val="18"/>
              </w:rPr>
              <w:t>urban, rural, or small city etc.)__</w:t>
            </w:r>
            <w:r>
              <w:rPr>
                <w:rFonts w:cs="Arial" w:ascii="Arial" w:hAnsi="Arial"/>
                <w:sz w:val="18"/>
              </w:rPr>
              <w:t xml:space="preserve"> in _Lassen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76838186"/>
            <w:bookmarkStart w:id="1" w:name="__Fieldmark__0_407683818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76838186"/>
            <w:bookmarkStart w:id="3" w:name="__Fieldmark__1_40768381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9-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6-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02:00Z</dcterms:created>
  <dc:creator/>
  <dc:description/>
  <cp:keywords>itemw12att1</cp:keywords>
  <dc:language>en-US</dc:language>
  <cp:lastModifiedBy> </cp:lastModifiedBy>
  <cp:lastPrinted>2009-10-02T11:36:00Z</cp:lastPrinted>
  <dcterms:modified xsi:type="dcterms:W3CDTF">2012-02-23T23:15:00Z</dcterms:modified>
  <cp:revision>12</cp:revision>
  <dc:subject>Request by Johnstonville Elementary School District to waive a portion of California Education Code Section 35330(b)(3) to authorize expenditures of school district funds for students to travel to Oregon and Nevada to attend curricular and extracurricular trips/events and competitions.</dc:subject>
  <dc:title>March 2012 Agenda Item W12 Attachment 1 - Meeting Agendas (CA State Board of Education)</dc:title>
</cp:coreProperties>
</file>