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5180701"/>
            <w:bookmarkStart w:id="1" w:name="__Fieldmark__0_23351807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ee Elementary School District</w:t>
            </w:r>
            <w:r>
              <w:rPr>
                <w:rFonts w:cs="Arial"/>
              </w:rPr>
              <w:t xml:space="preserve"> for a renewal to waive portions of California </w:t>
            </w:r>
            <w:r>
              <w:rPr>
                <w:rFonts w:cs="Arial"/>
                <w:i/>
              </w:rPr>
              <w:t>Education Code</w:t>
            </w:r>
            <w:r>
              <w:rPr>
                <w:rFonts w:cs="Arial"/>
              </w:rPr>
              <w:t xml:space="preserv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w:t>
            </w:r>
          </w:p>
          <w:p>
            <w:pPr>
              <w:pStyle w:val="Normal"/>
              <w:rPr>
                <w:rFonts w:cs="Arial"/>
              </w:rPr>
            </w:pPr>
            <w:r>
              <w:rPr>
                <w:rFonts w:cs="Arial"/>
              </w:rPr>
            </w:r>
          </w:p>
          <w:p>
            <w:pPr>
              <w:pStyle w:val="Normal"/>
              <w:rPr>
                <w:rFonts w:cs="Arial"/>
                <w:b/>
                <w:b/>
                <w:bCs/>
                <w:caps/>
                <w:sz w:val="16"/>
              </w:rPr>
            </w:pPr>
            <w:r>
              <w:rPr>
                <w:rFonts w:cs="Arial"/>
              </w:rPr>
              <w:t>Waiver Number: 6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5180701"/>
            <w:bookmarkStart w:id="3" w:name="__Fieldmark__1_2335180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35180701"/>
            <w:bookmarkStart w:id="5" w:name="__Fieldmark__2_23351807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35180701"/>
      <w:bookmarkStart w:id="7" w:name="__Fieldmark__3_23351807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35180701"/>
      <w:bookmarkStart w:id="9" w:name="__Fieldmark__4_23351807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35180701"/>
      <w:bookmarkStart w:id="11" w:name="__Fieldmark__5_23351807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 the governing board determines to be most desirable shall be selected within 30 to 60 days of the public meeting when the proposal is received, and the reasons for that determination shall be placed on the agenda and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previous waivers regarding the bidding process and the sale or lease of surplus property. The District is requesting to waive the same provisions for the sale or lease of surplus property. </w:t>
      </w:r>
      <w:r>
        <w:rPr/>
        <w:t>The Santee Elementary School District requested a waiver for the Lease of Surplus Property, which was approved by the SBE at the March 2010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sale or lease of district property be waived. The District believes that it will benefit substantially from the potential ongoing cash flow that will be generated by negotiated sale or lease arrangements. The District is aware of a potential tenant that is interested in undertaking negotiations to lease the property under conditions that may be developed through the negotiating process. Additionally, the District is requesting that the requirement of sealed proposals be waived and the oral bidding process be waived allowing the District to determine what constitutes the most “desirable” bid and set thei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wn terms and conditions for the sale or lease of the surplus property.</w:t>
      </w:r>
    </w:p>
    <w:p>
      <w:pPr>
        <w:pStyle w:val="Normal"/>
        <w:rPr>
          <w:rFonts w:cs="Arial"/>
        </w:rPr>
      </w:pPr>
      <w:r>
        <w:rPr>
          <w:rFonts w:cs="Arial"/>
        </w:rPr>
        <w:t xml:space="preserve">The District stated that it has complied with the surplus property requirements, regarding offers to public agencies and non-profits, specified in </w:t>
      </w:r>
      <w:r>
        <w:rPr>
          <w:rFonts w:cs="Arial"/>
          <w:i/>
        </w:rPr>
        <w:t>EC</w:t>
      </w:r>
      <w:r>
        <w:rPr>
          <w:rFonts w:cs="Arial"/>
        </w:rPr>
        <w:t xml:space="preserve"> sections 17455 through 17475, but received no acceptable bids.</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t>Attachment 2: Santee Elementary School District – Former Santee School site General Waiver Request (3 pages) (Original waiver request is signed and on file in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antee Elementary School District</w:t>
    </w:r>
  </w:p>
  <w:p>
    <w:pPr>
      <w:pStyle w:val="BodyText2"/>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38:00Z</dcterms:created>
  <dc:creator/>
  <dc:description/>
  <cp:keywords/>
  <dc:language>en-US</dc:language>
  <cp:lastModifiedBy> </cp:lastModifiedBy>
  <cp:lastPrinted>2012-02-23T10:27:00Z</cp:lastPrinted>
  <dcterms:modified xsi:type="dcterms:W3CDTF">2012-02-23T23:15:00Z</dcterms:modified>
  <cp:revision>30</cp:revision>
  <dc:subject>Request by Santee Elementary School District for a renewal to waive portions of California Education Code sections 17455, 17466, 17472, and 17475 and all of 17473 and 17474, specific sta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 Meeting Agendas (CA State Board of Education)</dc:title>
</cp:coreProperties>
</file>