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5726501"/>
            <w:bookmarkStart w:id="1" w:name="__Fieldmark__0_29557265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Oxnard School District </w:t>
            </w:r>
            <w:r>
              <w:rPr>
                <w:rFonts w:cs="Arial"/>
              </w:rPr>
              <w:t xml:space="preserve">to waive portions of </w:t>
            </w:r>
            <w:r>
              <w:rPr>
                <w:rFonts w:cs="Arial"/>
                <w:i/>
              </w:rPr>
              <w:t>California Education Code</w:t>
            </w:r>
            <w:r>
              <w:rPr>
                <w:rFonts w:cs="Arial"/>
              </w:rPr>
              <w:t xml:space="preserve"> Section 15282, relating to term limits for members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7-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55726501"/>
            <w:bookmarkStart w:id="3" w:name="__Fieldmark__1_29557265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55726501"/>
            <w:bookmarkStart w:id="5" w:name="__Fieldmark__2_29557265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55726501"/>
      <w:bookmarkStart w:id="7" w:name="__Fieldmark__3_295572650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55726501"/>
      <w:bookmarkStart w:id="9" w:name="__Fieldmark__4_29557265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55726501"/>
      <w:bookmarkStart w:id="11" w:name="__Fieldmark__5_29557265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that two of the current seven members of the Citizens’ Oversight Committee (COC) be allowed to continue for an additional two-year term with the following condition: that the waiver will end on or before December 30, 2013, so that </w:t>
      </w:r>
      <w:r>
        <w:rPr>
          <w:rFonts w:cs="Arial"/>
          <w:i/>
        </w:rPr>
        <w:t>California 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previous waivers regarding Citizens’ Oversight Committees. The district is requesting to waive the same provision of the term limits of members of the Citizens’ Oversight Committee.  This is a renewal waiver request which was approved by the SBE at the May 6, 2010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Oxnar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two experienced members and will aid the district in its efforts to successfully manage the next phases of the building program and would preserve continuity and provide advice and guidance of the Bond Oversight Committee and the district.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 states that it has proven to be a challenge to find members that are willing to make the commitment to serve on the COC.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COC members requesting extension</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Summary Table (1 Pag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 xml:space="preserve">Attachment 3: Oxnard School District General Waiver Request (2 pages) (Original </w:t>
      </w:r>
    </w:p>
    <w:p>
      <w:pPr>
        <w:pStyle w:val="Header"/>
        <w:tabs>
          <w:tab w:val="clear" w:pos="4320"/>
          <w:tab w:val="clear" w:pos="8640"/>
        </w:tabs>
        <w:rPr/>
      </w:pPr>
      <w:r>
        <w:rPr>
          <w:rFonts w:eastAsia="Arial" w:cs="Arial"/>
        </w:rPr>
        <w:t xml:space="preserve">                       </w:t>
      </w:r>
      <w:r>
        <w:rPr>
          <w:rFonts w:cs="Arial"/>
        </w:rPr>
        <w:t>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xnar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45:00Z</dcterms:created>
  <dc:creator/>
  <dc:description/>
  <cp:keywords>itemw15</cp:keywords>
  <dc:language>en-US</dc:language>
  <cp:lastModifiedBy> </cp:lastModifiedBy>
  <cp:lastPrinted>2012-02-23T14:15:00Z</cp:lastPrinted>
  <dcterms:modified xsi:type="dcterms:W3CDTF">2012-02-24T21:39:00Z</dcterms:modified>
  <cp:revision>29</cp:revision>
  <dc:subject>Request by Oxnard School District to waive portions of California Education Code Section 15282, relating to term limits for members of a Citizens’ Oversight Committee for all construction bonds in the district. </dc:subject>
  <dc:title>March 2012 Agenda Item W15 - Meeting Agendas (CA State Board of Education)</dc:title>
</cp:coreProperties>
</file>