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Citizens’ Oversight Committee Member Appointments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The following member was appointed in December 2006 (one-year term) and his current term will end in December 2011.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Edward Castillo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Representing: Community at Large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Appointment: December 2006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Expiration: December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The following member was appointed in December 2007 and his current term will end in December 2011.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Gerardo Gonzalez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Representing: Parent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Appointment: December 2007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Expiration: December 201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0 P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Attachment 1</w:t>
    </w:r>
  </w:p>
  <w:p>
    <w:pPr>
      <w:pStyle w:val="Normal"/>
      <w:jc w:val="right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Page 1 of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1:29:00Z</dcterms:created>
  <dc:creator/>
  <dc:description/>
  <cp:keywords>itemw15att1</cp:keywords>
  <dc:language>en-US</dc:language>
  <cp:lastModifiedBy> </cp:lastModifiedBy>
  <dcterms:modified xsi:type="dcterms:W3CDTF">2012-02-24T21:39:00Z</dcterms:modified>
  <cp:revision>4</cp:revision>
  <dc:subject>Request by Oxnard School District to waive portions of California Education Code Section 15282, relating to term limits for members of a Citizens’ Oversight Committee for all construction bonds in the district. </dc:subject>
  <dc:title>March 2012 Agenda Item W15 Attachment 1 - Meeting Agendas (CA State Board of Education)</dc:title>
</cp:coreProperties>
</file>