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39"/>
        <w:gridCol w:w="2066"/>
        <w:gridCol w:w="1510"/>
        <w:gridCol w:w="1568"/>
        <w:gridCol w:w="1680"/>
        <w:gridCol w:w="1650"/>
        <w:gridCol w:w="1654"/>
      </w:tblGrid>
      <w:tr>
        <w:trPr/>
        <w:tc>
          <w:tcPr>
            <w:tcW w:w="13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MMARY TAB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Waiver Numb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School Distric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Period of Reques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Local Board Approval Dat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Public Hearing 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Bargaining Unit Consulted – Da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Position of Bargaining Uni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Advisory Committee Consulted - D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7-12-20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Oxnard School Distric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>01/01/12 to 12/31/1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>Department’s recommend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01/01/12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>12/30/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11/16/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11/16/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 xml:space="preserve">Oxnard Educators Association (OEA) </w:t>
            </w:r>
            <w:r>
              <w:rPr>
                <w:rFonts w:cs="Arial"/>
                <w:b/>
              </w:rPr>
              <w:t>–</w:t>
            </w:r>
            <w:r>
              <w:rPr>
                <w:rFonts w:cs="Arial"/>
              </w:rPr>
              <w:t>11/3/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 xml:space="preserve">Oxnard Support Services Association (OSSA) </w:t>
            </w:r>
            <w:r>
              <w:rPr>
                <w:rFonts w:cs="Arial"/>
                <w:b/>
              </w:rPr>
              <w:t xml:space="preserve">– </w:t>
            </w:r>
            <w:r>
              <w:rPr>
                <w:rFonts w:cs="Arial"/>
              </w:rPr>
              <w:t>11/3/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 xml:space="preserve">California State Employees Association (CSEA) </w:t>
            </w:r>
            <w:r>
              <w:rPr>
                <w:rFonts w:cs="Arial"/>
                <w:b/>
              </w:rPr>
              <w:t>–</w:t>
            </w:r>
            <w:r>
              <w:rPr>
                <w:rFonts w:cs="Arial"/>
              </w:rPr>
              <w:t xml:space="preserve"> 11/2/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Suppor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Bond Oversight Committee – 10/18/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No objection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>Created by the California Department of Educatio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>12/20/201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2:59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1:33:00Z</dcterms:created>
  <dc:creator/>
  <dc:description/>
  <cp:keywords>itemw15att2</cp:keywords>
  <dc:language>en-US</dc:language>
  <cp:lastModifiedBy> </cp:lastModifiedBy>
  <dcterms:modified xsi:type="dcterms:W3CDTF">2012-02-24T21:39:00Z</dcterms:modified>
  <cp:revision>10</cp:revision>
  <dc:subject>Request by Oxnard School District to waive portions of California Education Code Section 15282, relating to term limits for members of a Citizens’ Oversight Committee for all construction bonds in the district. </dc:subject>
  <dc:title>March 2012 Agenda Item W15 Attachment 2 - Meeting Agendas (CA State Board of Education)</dc:title>
</cp:coreProperties>
</file>