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Cs w:val="24"/>
        </w:rPr>
        <w:t>Local Educational Agency Request</w:t>
      </w:r>
      <w:r>
        <w:rPr>
          <w:b/>
        </w:rPr>
        <w:t xml:space="preserve">ing t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ive the 85 Percent Participation Rate Requirement – March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In 2001 and subsequent years, a school’s Academic Performance Index shall be considered invalid under any of the following circumstances:</w:t>
      </w:r>
    </w:p>
    <w:p>
      <w:pPr>
        <w:pStyle w:val="TextBodyIndent"/>
        <w:spacing w:before="0" w:after="0"/>
        <w:ind w:left="0"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1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In any content area tested pursuant to California </w:t>
      </w:r>
      <w:r>
        <w:rPr>
          <w:i/>
          <w:sz w:val="22"/>
          <w:szCs w:val="22"/>
        </w:rPr>
        <w:t xml:space="preserve">Education Code </w:t>
      </w:r>
      <w:r>
        <w:rPr>
          <w:sz w:val="22"/>
          <w:szCs w:val="22"/>
        </w:rPr>
        <w:t>sections 60642 and 60642.5 and included in the Academic Performance Index, the school’s proportion of the number of test-takers in that content area compared with the total number of test-takers is less than 85 percent. There shall be no rounding in determining the proportion of test-takers in each content area (e.g., 84.99 percent is not 85 percent).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437"/>
        <w:gridCol w:w="1550"/>
        <w:gridCol w:w="1481"/>
        <w:gridCol w:w="1159"/>
        <w:gridCol w:w="1311"/>
        <w:gridCol w:w="1422"/>
        <w:gridCol w:w="1159"/>
        <w:gridCol w:w="1287"/>
        <w:gridCol w:w="1309"/>
        <w:gridCol w:w="1390"/>
      </w:tblGrid>
      <w:tr>
        <w:trPr>
          <w:tblHeader w:val="true"/>
          <w:trHeight w:val="915" w:hRule="atLeas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8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Waiver</w:t>
            </w:r>
          </w:p>
          <w:p>
            <w:pPr>
              <w:pStyle w:val="Normal"/>
              <w:widowControl/>
              <w:ind w:right="-80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ber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cal Educational Agency</w:t>
            </w:r>
          </w:p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and CDS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63" w:right="-75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eriod of Request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63" w:right="-75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Demographic Information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ber of Grade 10 StudentsWho Met API Inclusion Rule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umber and Percent of Grade 10 Students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Tested in </w:t>
            </w:r>
            <w:r>
              <w:rPr>
                <w:rFonts w:cs="Arial"/>
                <w:b/>
                <w:sz w:val="22"/>
                <w:szCs w:val="22"/>
              </w:rPr>
              <w:t>CST, Life Sciences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9" w:right="-66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Bargaining Unit, Reps Consulted, Date, and Position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8" w:right="-49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Local Board and Public Hearing Approval Date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50" w:right="-63" w:hanging="0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Advisory CommitteeConsulted, Date, and Position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4" w:right="-81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Public Hearing Advertised Locations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4" w:right="-81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BE Streamlined Waiver Policy</w:t>
            </w:r>
          </w:p>
        </w:tc>
      </w:tr>
      <w:tr>
        <w:trPr>
          <w:trHeight w:val="358" w:hRule="atLeast"/>
        </w:trPr>
        <w:tc>
          <w:tcPr>
            <w:tcW w:w="12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31" w:right="-8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9-10-2011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tockton Unified School District for Stockton Unified Early College Academy</w:t>
            </w:r>
          </w:p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Cs w:val="24"/>
              </w:rPr>
              <w:t>39-68676-0119743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-6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ly 1, 2010 –June 30, 2011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2"/>
                <w:szCs w:val="22"/>
              </w:rPr>
              <w:t>Student population 244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(Grade 10 students 112)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91440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19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d in San Joaquin County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914400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19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Arial"/>
                <w:sz w:val="22"/>
                <w:szCs w:val="22"/>
              </w:rPr>
              <w:t>Urban Community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18" w:right="-68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5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914400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719.9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.66%</w:t>
            </w:r>
          </w:p>
        </w:tc>
        <w:tc>
          <w:tcPr>
            <w:tcW w:w="14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2"/>
                <w:szCs w:val="22"/>
              </w:rPr>
              <w:t>Claudia Moreno, President of California School Employees Association 10/5/11</w:t>
            </w:r>
          </w:p>
          <w:p>
            <w:pPr>
              <w:pStyle w:val="Normal"/>
              <w:widowControl/>
              <w:pBdr>
                <w:bottom w:val="single" w:sz="12" w:space="1" w:color="000000"/>
              </w:pBdr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pport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len Old, President of Stockton Teachers Association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/6/11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upport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78" w:right="-49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/25/11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50" w:right="-63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ockton Early College Academy Board of Governors 10/8/2011</w:t>
            </w:r>
          </w:p>
          <w:p>
            <w:pPr>
              <w:pStyle w:val="Normal"/>
              <w:widowControl/>
              <w:ind w:left="-50" w:right="-63" w:hanging="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o Objections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50" w:leader="none"/>
              </w:tabs>
              <w:ind w:right="-5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wspaper</w:t>
            </w:r>
          </w:p>
          <w:p>
            <w:pPr>
              <w:pStyle w:val="Normal"/>
              <w:widowControl/>
              <w:tabs>
                <w:tab w:val="clear" w:pos="720"/>
                <w:tab w:val="left" w:pos="1250" w:leader="none"/>
              </w:tabs>
              <w:ind w:right="-5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hool</w:t>
            </w:r>
          </w:p>
          <w:p>
            <w:pPr>
              <w:pStyle w:val="Normal"/>
              <w:widowControl/>
              <w:tabs>
                <w:tab w:val="clear" w:pos="720"/>
                <w:tab w:val="left" w:pos="1250" w:leader="none"/>
              </w:tabs>
              <w:ind w:right="-54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eb Site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250" w:leader="none"/>
              </w:tabs>
              <w:ind w:right="72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reated by the California Department of Education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1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Stockton Unified School Distric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(%1)"/>
      <w:lvlJc w:val="left"/>
      <w:pPr>
        <w:tabs>
          <w:tab w:val="num" w:pos="750"/>
        </w:tabs>
        <w:ind w:left="750" w:hanging="390"/>
      </w:pPr>
      <w:rPr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2:54:00Z</dcterms:created>
  <dc:creator/>
  <dc:description/>
  <cp:keywords>itemw25att1</cp:keywords>
  <dc:language>en-US</dc:language>
  <cp:lastModifiedBy> </cp:lastModifiedBy>
  <dcterms:modified xsi:type="dcterms:W3CDTF">2012-02-24T21:39:00Z</dcterms:modified>
  <cp:revision>4</cp:revision>
  <dc:subject>Request by Stockton Unified School District to waive a portion of California Code of Regulations, Title 5, Section 1032(d)(5) and Education Code 52052(f)(2)(E); the 85 percent requirement of test takers for the California Standards Test in Life Science in grade ten to allow Stockton Unified Early College Academy to be given a valid Growth Academic Performance Index for 2010–11.</dc:subject>
  <dc:title>March 2012 Agenda Item W25 Attachment 1 - Meeting Agendas (CA State Board of Education)</dc:title>
</cp:coreProperties>
</file>