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12-2011     </w:t>
      </w:r>
      <w:r>
        <w:rPr>
          <w:rFonts w:cs="Arial"/>
          <w:b/>
        </w:rPr>
        <w:t>Period of Request:</w:t>
      </w:r>
      <w:r>
        <w:rPr>
          <w:rFonts w:cs="Arial"/>
        </w:rPr>
        <w:t xml:space="preserve"> August 29, 2011, to June 30, 2014</w:t>
      </w:r>
    </w:p>
    <w:p>
      <w:pPr>
        <w:pStyle w:val="Normal"/>
        <w:ind w:left="2880" w:hanging="0"/>
        <w:rPr>
          <w:rFonts w:cs="Arial"/>
        </w:rPr>
      </w:pPr>
      <w:r>
        <w:rPr>
          <w:rFonts w:eastAsia="Arial" w:cs="Arial"/>
          <w:b/>
        </w:rPr>
        <w:t xml:space="preserve">         </w:t>
      </w:r>
      <w:r>
        <w:rPr>
          <w:rFonts w:cs="Arial"/>
          <w:b/>
        </w:rPr>
        <w:t>Period Recommended:</w:t>
      </w:r>
      <w:r>
        <w:rPr>
          <w:rFonts w:cs="Arial"/>
        </w:rPr>
        <w:t xml:space="preserve"> July 1, 2011, to June 29, 2013</w:t>
      </w:r>
    </w:p>
    <w:p>
      <w:pPr>
        <w:pStyle w:val="Normal"/>
        <w:rPr>
          <w:rFonts w:cs="Arial"/>
        </w:rPr>
      </w:pPr>
      <w:r>
        <w:rPr>
          <w:rFonts w:cs="Arial"/>
        </w:rPr>
        <w:t xml:space="preserve">Meadows Elementary School     </w:t>
      </w:r>
      <w:r>
        <w:rPr>
          <w:rFonts w:cs="Arial"/>
          <w:b/>
        </w:rPr>
        <w:t>CDS Code:</w:t>
      </w:r>
      <w:r>
        <w:rPr>
          <w:rFonts w:cs="Arial"/>
        </w:rPr>
        <w:t xml:space="preserve"> </w:t>
      </w:r>
      <w:r>
        <w:rPr>
          <w:rFonts w:cs="Arial"/>
          <w:color w:val="000000"/>
        </w:rPr>
        <w:t>13 63198 6008619</w:t>
      </w:r>
    </w:p>
    <w:p>
      <w:pPr>
        <w:pStyle w:val="Normal"/>
        <w:rPr>
          <w:rFonts w:cs="Arial"/>
        </w:rPr>
      </w:pPr>
      <w:r>
        <w:rPr>
          <w:rFonts w:cs="Arial"/>
        </w:rPr>
        <w:t>Meadows Union Elementary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eadows Union Elementary School District (UESD) is a rural single school district located in Imperial County. Meadows Elementary School (ES) has a student population of approximately 476 students serving kindergarten and grades one through eight (K–8). The district met the Class Size Reduction (CSR) requirements of the Quality Education Investment Act (QEIA) in school year 2010–11 and is asking for an alternative QEIA CSR target in years 2011–12 through 2013–14 for grades six and seven. The district’s current QEIA CSR targets for the average size of core classes of English, mathematics, history-social science, and science in K–8 were 20.44 (K–3), 21.5, 18.5, 24.0, 23.0, and 25.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states that the QEIA CSR target adjustments are necessary for grades six and seven; otherwise, it will be forced to reassign students among five different teachers as enrollments change during the year. Also, this establishes the same target for grades six through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requests a waiver of the QEIA CSR targets for grades six and seven at Meadows ES for school years 2011–12 through 2013–14 and the establishment of an alternative CSR target of 25.0 per class on average in grades six and seve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does not support the LEAs request for a three year waiver. The CDE recommends a two year minus one day waiver for Meadows UESD’s request to increase its CSR targets for grades six and seven at Meadows ES. The alternative target is consistent with the intent of QEIA to ensure that students at funded schools benefit from lower class siz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and seven classes at Meadows ES for school years 2011–12 and 2012–13; (2) Meadows ES increase to 25.0 the class size on average in core classes at the school level in grades six and seven in the 2011–12 and 2012–13 school year; and (3)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eadows Union Elementary Schoolsite Council on November 3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Meadows Union Teachers Association, November 28,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December 13,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33:00Z</dcterms:created>
  <dc:creator/>
  <dc:description/>
  <cp:keywords>itemw28att1</cp:keywords>
  <dc:language>en-US</dc:language>
  <cp:lastModifiedBy> </cp:lastModifiedBy>
  <cp:lastPrinted>2012-02-22T15:58: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Attachment 1 - Meeting Agendas (CA State Board of Education)</dc:title>
</cp:coreProperties>
</file>