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2-12-2011</w:t>
        <w:tab/>
        <w:t xml:space="preserve">    </w:t>
      </w:r>
      <w:r>
        <w:rPr>
          <w:rFonts w:cs="Arial"/>
          <w:b/>
        </w:rPr>
        <w:t>Period of Request:</w:t>
      </w:r>
      <w:r>
        <w:rPr>
          <w:rFonts w:cs="Arial"/>
        </w:rPr>
        <w:t xml:space="preserve"> July 1, 2010, to June 30, 2012</w:t>
      </w:r>
    </w:p>
    <w:p>
      <w:pPr>
        <w:pStyle w:val="Normal"/>
        <w:rPr>
          <w:rFonts w:cs="Arial"/>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Sherwood Elementary School</w:t>
        <w:tab/>
        <w:tab/>
        <w:tab/>
        <w:tab/>
        <w:t xml:space="preserve">   </w:t>
      </w:r>
      <w:r>
        <w:rPr>
          <w:rFonts w:cs="Arial"/>
          <w:b/>
        </w:rPr>
        <w:t>CDS Code:</w:t>
      </w:r>
      <w:r>
        <w:rPr>
          <w:rFonts w:cs="Arial"/>
        </w:rPr>
        <w:t xml:space="preserve"> 27</w:t>
      </w:r>
      <w:r>
        <w:rPr>
          <w:rFonts w:cs="Arial"/>
          <w:color w:val="000000"/>
        </w:rPr>
        <w:t xml:space="preserve"> 66142 602661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linas City Elementary School District (ESD) is located in Monterey County and has a student population of approximately 8,325 students. Sherwood Elementary School (ES) serves 790 students in kindergarten and grades one through grade six (K–6). Monitoring performed by the Monterey County Office of Education indicates that the Class Size Reduction (CSR) requirements of the Quality Education Investment Act (QEIA) were not fully met by Sherwood ES in K–3, and grades five and six for the 2010–11 school year. The district provided class size information from 2006–07, the base year upon which QEIA CSR targets are calculated, showing that the average size of core classes of English, mathematics, history-social science, and science in K–6 were 21.4, 18.8, 21.2, 21.7, 28.8, 23.8, and 24.8. The QEIA CSR targets for K–6 are 20.44 (K–3), 23.8 grade four, 18.8 grade five, and 19.8 for grade six.</w:t>
      </w:r>
    </w:p>
    <w:p>
      <w:pPr>
        <w:pStyle w:val="Normal"/>
        <w:ind w:right="-180" w:hanging="0"/>
        <w:rPr>
          <w:rFonts w:cs="Arial"/>
        </w:rPr>
      </w:pPr>
      <w:r>
        <w:rPr>
          <w:rFonts w:cs="Arial"/>
        </w:rPr>
      </w:r>
    </w:p>
    <w:p>
      <w:pPr>
        <w:pStyle w:val="Normal"/>
        <w:rPr/>
      </w:pPr>
      <w:r>
        <w:rPr>
          <w:rFonts w:cs="Arial"/>
        </w:rPr>
        <w:t>Salinas City ESD states that some of the challenges impacting Sherwood ES’s ability to meet the QEIA CSR targets result from school and district instructional decisions, budget constraints, and the new schedule of reduced funding percentages for classes exceeding 20.44 pupils. The district states that Sherwood ES is composed predominantly of English learners from low income and migrant families. Sherwood ES has a high mobility rate and some students start after the school year begins and move away before the school year ends.</w:t>
      </w:r>
    </w:p>
    <w:p>
      <w:pPr>
        <w:pStyle w:val="Normal"/>
        <w:rPr>
          <w:rFonts w:cs="Arial"/>
        </w:rPr>
      </w:pPr>
      <w:r>
        <w:rPr>
          <w:rFonts w:cs="Arial"/>
        </w:rPr>
      </w:r>
    </w:p>
    <w:p>
      <w:pPr>
        <w:pStyle w:val="Normal"/>
        <w:ind w:right="-180" w:hanging="0"/>
        <w:rPr>
          <w:rFonts w:cs="Arial"/>
        </w:rPr>
      </w:pPr>
      <w:r>
        <w:rPr>
          <w:rFonts w:cs="Arial"/>
        </w:rPr>
        <w:t>Salinas City ESD requests a waiver for exceeding its QEIA CSR targets at Sherwood ES for 2010–11 in six kindergarten classes (one class at 21 and five classes at 22), three grade one classes (one class at 21.17, one class at 20.46, and one class at 20.79), six grade two classes (three classes at 22 and three classes at 23). In addition, the district requests an alternative target of 24.0 per classroom in grade three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t>For school year 2011–12, Salinas City ESD requests a waiver of the QEIA CSR targets for K–6 at Sherwood ES and establishment of alternative CSR targets of 23.0 per class in K–3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linas City ESD’s request to increase its CSR targets for K–6. The alternative targets are consistent with the intent of QEIA to ensure that students at funded schools benefit from lower class sizes.</w:t>
      </w:r>
    </w:p>
    <w:p>
      <w:pPr>
        <w:pStyle w:val="Normal"/>
        <w:rPr>
          <w:rFonts w:cs="Arial"/>
        </w:rPr>
      </w:pPr>
      <w:r>
        <w:rPr>
          <w:rFonts w:cs="Arial"/>
        </w:rPr>
      </w:r>
    </w:p>
    <w:p>
      <w:pPr>
        <w:pStyle w:val="Normal"/>
        <w:rPr/>
      </w:pPr>
      <w:r>
        <w:rPr>
          <w:rFonts w:cs="Arial"/>
        </w:rPr>
        <w:t>The CDE recommends approval with the following conditions: (1) Applies only to classes in K–6 at Sherwood ES for school year 2010–11 and 2011–12; (2) Sherwood ES increase to 23.0 the class size in K–3 and maintain an average class size in core classes at the school level to 25.0 students per classroom in grades four through six in the 2011–12 school year; (3) No classroom in grades four through six may exceed 27 students per classroom regardless of the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Sherwood Elementary Schoolsite Council on October 28, 2011.</w:t>
      </w:r>
    </w:p>
    <w:p>
      <w:pPr>
        <w:pStyle w:val="Normal"/>
        <w:rPr>
          <w:rFonts w:cs="Arial"/>
          <w:highlight w:val="yellow"/>
        </w:rPr>
      </w:pPr>
      <w:r>
        <w:rPr>
          <w:rFonts w:cs="Arial"/>
          <w:highlight w:val="yellow"/>
        </w:rPr>
      </w:r>
    </w:p>
    <w:p>
      <w:pPr>
        <w:pStyle w:val="Normal"/>
        <w:rPr>
          <w:rFonts w:cs="Arial"/>
        </w:rPr>
      </w:pPr>
      <w:r>
        <w:rPr>
          <w:rFonts w:cs="Arial"/>
        </w:rPr>
        <w:t>Supported by Salinas Elementary Teacher Council of CTA and California School Employee Association, Chapter 149 on November 9, 2011 and December 6 and 9,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24:00Z</dcterms:created>
  <dc:creator/>
  <dc:description/>
  <cp:keywords>itemw28att19</cp:keywords>
  <dc:language>en-US</dc:language>
  <cp:lastModifiedBy> </cp:lastModifiedBy>
  <cp:lastPrinted>2012-02-22T10:07:00Z</cp:lastPrinted>
  <dcterms:modified xsi:type="dcterms:W3CDTF">2012-02-23T23:17:00Z</dcterms:modified>
  <cp:revision>19</cp:revision>
  <dc:subject>Request by seven local educational agencies to waive portions of California Education Code Section 52055.740(a), regarding class size reduction requirements under the Quality Education Investment Act.</dc:subject>
  <dc:title>March 2012 Agenda Item W28 Attachment 19 - Meeting Agendas (CA State Board of Education)</dc:title>
</cp:coreProperties>
</file>