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72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Sue M. Hess, Principal/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hess@ivnet.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59 Bowk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52-7512 x22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37-1275</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rom:   Aug. 29, 2011    To:  June 14,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portions of EC 52022.74</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1/15/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na Cato, neg. rep, Meadows Union Teachers’ Assoc.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Reducing class size at this time would require moving Kindergarteners within the two classes to three classes and require students to be resettled into new classrooms with a new teacher.  The Teachers’ Association supports maintaining the larger classes with additional instructional aide support, which is being currently provided.</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_</w:t>
            </w:r>
            <w:r>
              <w:rPr>
                <w:rFonts w:cs="Arial" w:ascii="Arial" w:hAnsi="Arial"/>
                <w:sz w:val="18"/>
              </w:rPr>
              <w:t xml:space="preserve"> Notice posted at each school   </w:t>
            </w:r>
            <w:r>
              <w:rPr>
                <w:rFonts w:cs="Arial" w:ascii="Arial" w:hAnsi="Arial"/>
                <w:b/>
                <w:sz w:val="18"/>
              </w:rPr>
              <w:t>_x__</w:t>
            </w:r>
            <w:r>
              <w:rPr>
                <w:rFonts w:cs="Arial" w:ascii="Arial" w:hAnsi="Arial"/>
                <w:sz w:val="18"/>
              </w:rPr>
              <w:t xml:space="preserve"> Other: </w:t>
            </w:r>
            <w:r>
              <w:rPr>
                <w:rFonts w:cs="Arial" w:ascii="Arial" w:hAnsi="Arial"/>
                <w:b/>
                <w:sz w:val="16"/>
              </w:rPr>
              <w:t>Through parent newsletter bulletin</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adows Union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3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b/>
                <w:sz w:val="20"/>
              </w:rPr>
              <w:t>QEIA Class Size Reduction</w:t>
            </w:r>
          </w:p>
          <w:p>
            <w:pPr>
              <w:pStyle w:val="Normal"/>
              <w:rPr>
                <w:b/>
                <w:b/>
                <w:sz w:val="20"/>
              </w:rPr>
            </w:pPr>
            <w:r>
              <w:rPr>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year full year of funding:</w:t>
            </w:r>
          </w:p>
          <w:p>
            <w:pPr>
              <w:pStyle w:val="Normal"/>
              <w:rPr>
                <w:b/>
                <w:b/>
                <w:sz w:val="20"/>
              </w:rPr>
            </w:pPr>
            <w:r>
              <w:rPr>
                <w:b/>
                <w:sz w:val="20"/>
              </w:rPr>
            </w:r>
          </w:p>
          <w:p>
            <w:pPr>
              <w:pStyle w:val="Normal"/>
              <w:rPr>
                <w:b/>
                <w:b/>
                <w:sz w:val="20"/>
              </w:rPr>
            </w:pPr>
            <w:r>
              <w:rPr>
                <w:b/>
                <w:sz w:val="20"/>
              </w:rPr>
              <w:t>(1) Meet all of the following class size requirements:</w:t>
            </w:r>
          </w:p>
          <w:p>
            <w:pPr>
              <w:pStyle w:val="Normal"/>
              <w:tabs>
                <w:tab w:val="left" w:pos="720" w:leader="none"/>
              </w:tabs>
              <w:ind w:left="720" w:hanging="720"/>
              <w:rPr/>
            </w:pPr>
            <w:r>
              <w:rPr>
                <w:b/>
                <w:sz w:val="20"/>
              </w:rPr>
              <w:tab/>
            </w:r>
            <w:r>
              <w:rPr>
                <w:b/>
                <w:strike/>
                <w:sz w:val="20"/>
              </w:rPr>
              <w:t>(A) For kindergarten and grades 1 to 3 inclusive, no more than 20 pupils per class, as set forth in the Class Size Reduction Program (Chapter 6.10 commencing with Section 52120)</w:t>
            </w:r>
          </w:p>
          <w:p>
            <w:pPr>
              <w:pStyle w:val="Normal"/>
              <w:tabs>
                <w:tab w:val="left" w:pos="720" w:leader="none"/>
              </w:tabs>
              <w:ind w:left="720" w:hanging="720"/>
              <w:rPr>
                <w:b/>
                <w:b/>
                <w:strike/>
                <w:sz w:val="20"/>
              </w:rPr>
            </w:pPr>
            <w:r>
              <w:rPr>
                <w:b/>
                <w:strike/>
                <w:sz w:val="20"/>
              </w:rPr>
            </w:r>
          </w:p>
          <w:p>
            <w:pPr>
              <w:pStyle w:val="Normal"/>
              <w:tabs>
                <w:tab w:val="left" w:pos="720" w:leader="none"/>
              </w:tabs>
              <w:ind w:left="720" w:hanging="720"/>
              <w:rPr>
                <w:b/>
                <w:b/>
                <w:sz w:val="20"/>
              </w:rPr>
            </w:pPr>
            <w:r>
              <w:rPr>
                <w:b/>
                <w:sz w:val="20"/>
              </w:rPr>
              <w:tab/>
              <w:t>(B) For self-contained classrooms in grades 4 to 8, inclusive an average classroom size that is the lesser of clause (i) or (ii) as follows:</w:t>
            </w:r>
          </w:p>
          <w:p>
            <w:pPr>
              <w:pStyle w:val="Normal"/>
              <w:tabs>
                <w:tab w:val="left" w:pos="720" w:leader="none"/>
              </w:tabs>
              <w:ind w:left="720" w:hanging="720"/>
              <w:rPr>
                <w:b/>
                <w:b/>
                <w:sz w:val="20"/>
              </w:rPr>
            </w:pPr>
            <w:r>
              <w:rPr>
                <w:b/>
                <w:sz w:val="20"/>
              </w:rPr>
            </w:r>
          </w:p>
          <w:p>
            <w:pPr>
              <w:pStyle w:val="Normal"/>
              <w:tabs>
                <w:tab w:val="left" w:pos="720" w:leader="none"/>
              </w:tabs>
              <w:ind w:left="720" w:hanging="720"/>
              <w:rPr/>
            </w:pPr>
            <w:r>
              <w:rPr>
                <w:b/>
                <w:sz w:val="20"/>
              </w:rPr>
              <w:tab/>
              <w:t>(i) at least five pupils fewer per classroom than was the average in 2005-06</w:t>
            </w:r>
          </w:p>
          <w:p>
            <w:pPr>
              <w:pStyle w:val="Normal"/>
              <w:rPr>
                <w:b/>
                <w:b/>
                <w:sz w:val="20"/>
                <w:szCs w:val="24"/>
              </w:rPr>
            </w:pPr>
            <w:r>
              <w:rPr>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tc>
      </w:tr>
      <w:tr>
        <w:trPr>
          <w:trHeight w:val="80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Requested Outcome – Meadows Union School District is a small single school district with total K-8 enrollment of 476 students. The District is requesting a waiver of QEIA target class size reduction (CSR) for the Kindergarten classes (2 classrooms) to a new target size of 23.5 for the 2011-12 school year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KINDERGAR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 xml:space="preserve">Due to the small number of classes per grade level and the low projected Kinder enrollment (37) at the beginning of the school year, the primary grades were set up with 2 Kindergarten classes; 2 First grade classes; 2 Second grade classes and one combination Gr. 1-2.  The Kinder classes had enrollments of 21 and 22 students respectfully, on the first day of school. Usually there is some drop in enrollment during the first weeks, but there has been none and the enrollment has increased by one student to each class during the first quar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At this time, there are 45 Kinders enrolled in two classes and all other primary classes are at 18-20.  Since there are no other schools or classes in the District that can take this overload, the overload will require extensive class changes at mid-January to maintain the CSR requirement of 20.4. The District would need to add an additional teacher and reassign 16-20 students from their current teachers. We are not able to move the students to a combination K-1 because all other primary classes are full. Additionally, the teachers find the combination classes difficult to manage due to the requirements of the new language arts programs. The school has few options beyond extremely small classes (13-15) or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The District believes that allowing the classroom average in Kindergarten to exceed 20 students for the 2011-12 school year will be more effective than reassigning 1/3 of students in mid-year with a new teacher. The waiver will allow the school to keep students with their current teachers, where the classes are now well-managed and continue to provide students and teachers with additional support through an instructional aide assigned to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b/>
                <w:sz w:val="20"/>
              </w:rPr>
              <w:t>Class Size Reduction Information Worksheet is attached.</w:t>
            </w:r>
            <w:r>
              <w:rPr>
                <w:rFonts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Meadows Union School  has a student population of 476 and is located in a rural area, 5 miles from the closest town (El Centro) in Imperial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80784800"/>
            <w:bookmarkStart w:id="1" w:name="__Fieldmark__0_6807848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80784800"/>
            <w:bookmarkStart w:id="3" w:name="__Fieldmark__1_6807848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80784800"/>
            <w:bookmarkStart w:id="5" w:name="__Fieldmark__2_6807848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80784800"/>
            <w:bookmarkStart w:id="7" w:name="__Fieldmark__3_6807848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 Principal</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4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12-2011                                                  </w:t>
    </w: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3:27:00Z</dcterms:created>
  <dc:creator/>
  <dc:description/>
  <cp:keywords>itemw28att4</cp:keywords>
  <dc:language>en-US</dc:language>
  <cp:lastModifiedBy> </cp:lastModifiedBy>
  <cp:lastPrinted>2011-11-15T14:38:00Z</cp:lastPrinted>
  <dcterms:modified xsi:type="dcterms:W3CDTF">2012-02-23T23:17:00Z</dcterms:modified>
  <cp:revision>16</cp:revision>
  <dc:subject>Request by seven local educational agencies to waive portions of California Education Code Section 52055.740(a), regarding class size reduction requirements under the Quality Education Investment Act.</dc:subject>
  <dc:title>March 2012 Agenda Item W28 Attachment 4 - Meeting Agendas (CA State Board of Education)</dc:title>
</cp:coreProperties>
</file>