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0129171"/>
            <w:bookmarkStart w:id="1" w:name="__Fieldmark__0_33601291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Greenfield Union Elementary 76-12-2011</w:t>
            </w:r>
          </w:p>
          <w:p>
            <w:pPr>
              <w:pStyle w:val="Normal"/>
              <w:rPr>
                <w:rFonts w:cs="Arial"/>
              </w:rPr>
            </w:pPr>
            <w:r>
              <w:rPr>
                <w:rFonts w:eastAsia="Arial" w:cs="Arial"/>
              </w:rPr>
              <w:t xml:space="preserve">                               </w:t>
            </w:r>
            <w:r>
              <w:rPr>
                <w:rFonts w:cs="Arial"/>
              </w:rPr>
              <w:t>Mountain Empire Unified 39-12-2011</w:t>
            </w:r>
          </w:p>
          <w:p>
            <w:pPr>
              <w:pStyle w:val="Normal"/>
              <w:rPr>
                <w:rFonts w:cs="Arial"/>
              </w:rPr>
            </w:pPr>
            <w:r>
              <w:rPr>
                <w:rFonts w:eastAsia="Arial" w:cs="Arial"/>
              </w:rPr>
              <w:t xml:space="preserve">                               </w:t>
            </w:r>
            <w:r>
              <w:rPr>
                <w:rFonts w:cs="Arial"/>
              </w:rPr>
              <w:t>Salinas City Elementary 89-12-2011</w:t>
            </w:r>
          </w:p>
          <w:p>
            <w:pPr>
              <w:pStyle w:val="Normal"/>
              <w:rPr>
                <w:rFonts w:cs="Arial"/>
              </w:rPr>
            </w:pPr>
            <w:r>
              <w:rPr>
                <w:rFonts w:eastAsia="Arial" w:cs="Arial"/>
              </w:rPr>
              <w:t xml:space="preserve">                               </w:t>
            </w:r>
            <w:r>
              <w:rPr>
                <w:rFonts w:cs="Arial"/>
              </w:rPr>
              <w:t>Salinas City Elementary 90-12-2011</w:t>
            </w:r>
          </w:p>
          <w:p>
            <w:pPr>
              <w:pStyle w:val="Normal"/>
              <w:rPr>
                <w:rFonts w:cs="Arial"/>
                <w:b/>
                <w:b/>
                <w:bCs/>
                <w:caps/>
                <w:sz w:val="16"/>
              </w:rPr>
            </w:pPr>
            <w:r>
              <w:rPr>
                <w:rFonts w:eastAsia="Arial" w:cs="Arial"/>
              </w:rPr>
              <w:t xml:space="preserve">                               </w:t>
            </w:r>
            <w:r>
              <w:rPr>
                <w:rFonts w:cs="Arial"/>
              </w:rPr>
              <w:t>Salinas City Elementary 91-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0129171"/>
            <w:bookmarkStart w:id="3" w:name="__Fieldmark__1_336012917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60129171"/>
            <w:bookmarkStart w:id="5" w:name="__Fieldmark__2_336012917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60129171"/>
      <w:bookmarkStart w:id="7" w:name="__Fieldmark__3_336012917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60129171"/>
      <w:bookmarkStart w:id="9" w:name="__Fieldmark__4_336012917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0129171"/>
      <w:bookmarkStart w:id="11" w:name="__Fieldmark__5_33601291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and 9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waivers regarding revising the Teacher Experience Index (TEI) under the Quality Education Investment Act (QEIA) to the State Board of Education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 xml:space="preserve">Quality Education Investment Act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district superintendent, the index is an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Greenfield Union Elementary School District Request 76-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Greenfield Union Elementary School District General Waiver Request     76-12-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3:</w:t>
        <w:tab/>
        <w:t>Mountain Empire Unified School District Request 39-12-2011 for a Quality Education Investment Act Teacher Experience Index Waiver     (2 pag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4:</w:t>
        <w:tab/>
        <w:t>Mountain Empire Unified School District General Waiver Request        39-12-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5:</w:t>
        <w:tab/>
        <w:t>Salinas City Elementary School District Request 89-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Salinas City Elementary School District General Waiver Request         89-12-2011 (7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7:</w:t>
        <w:tab/>
        <w:t>Salinas City Elementary School District Request 90-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Salinas City Elementary City School District General Waiver Request  90-12-2011 (7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9:</w:t>
        <w:tab/>
        <w:t>Salinas City Elementary School District Request 91-12-2011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10: Salinas City Elementary School District General Waiver Request       91-12-2011 (7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bCs/>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3:00Z</dcterms:created>
  <dc:creator/>
  <dc:description/>
  <cp:keywords>itemw29</cp:keywords>
  <dc:language>en-US</dc:language>
  <cp:lastModifiedBy>Princep Uclaray</cp:lastModifiedBy>
  <cp:lastPrinted>2012-02-17T13:44:00Z</cp:lastPrinted>
  <dcterms:modified xsi:type="dcterms:W3CDTF">2012-02-24T23:55:00Z</dcterms:modified>
  <cp:revision>26</cp:revision>
  <dc:subject>Request by three local educational agencies to waive portions of California Education Code Section 52055.740(a), regarding the Teacher Experience Index under the Quality Education Investment Act.</dc:subject>
  <dc:title>March 2012 Agenda Item W29 - Meeting Agendas (CA State Board of Education)</dc:title>
</cp:coreProperties>
</file>