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b w:val="false"/>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Oxnard Elementary School District</w:t>
            </w:r>
          </w:p>
          <w:p>
            <w:pPr>
              <w:pStyle w:val="Normal"/>
              <w:rPr>
                <w:rFonts w:ascii="Arial" w:hAnsi="Arial" w:cs="Arial"/>
                <w:sz w:val="18"/>
              </w:rPr>
            </w:pPr>
            <w:r>
              <w:rPr>
                <w:rFonts w:cs="Arial" w:ascii="Arial" w:hAnsi="Arial"/>
                <w:sz w:val="18"/>
              </w:rPr>
              <w:t xml:space="preserve">Mc Kinna School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Anne Jenks         Jeff Chancer</w:t>
            </w:r>
          </w:p>
          <w:p>
            <w:pPr>
              <w:pStyle w:val="Normal"/>
              <w:rPr/>
            </w:pPr>
            <w:r>
              <w:rPr>
                <w:rFonts w:cs="Arial" w:ascii="Arial" w:hAnsi="Arial"/>
                <w:sz w:val="18"/>
              </w:rPr>
              <w:t>Principal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jenks@oxnard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r>
              <w:rPr>
                <w:rFonts w:cs="Arial" w:ascii="Arial" w:hAnsi="Arial"/>
                <w:sz w:val="18"/>
              </w:rPr>
              <w:t xml:space="preserve">1051 South “A” Street                  Oxnard                            CA                           930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Phone: 805-385-15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28, 2012  To:  June 17,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7-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7-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w:t>
            </w:r>
            <w:r>
              <w:rPr>
                <w:rFonts w:cs="Arial" w:ascii="Arial" w:hAnsi="Arial"/>
                <w:i/>
                <w:strike/>
                <w:sz w:val="18"/>
              </w:rPr>
              <w:t>CCR</w:t>
            </w:r>
          </w:p>
          <w:p>
            <w:pPr>
              <w:pStyle w:val="Normal"/>
              <w:rPr>
                <w:rFonts w:ascii="Arial" w:hAnsi="Arial" w:cs="Arial"/>
                <w:i/>
                <w:i/>
                <w:strike/>
                <w:sz w:val="18"/>
              </w:rPr>
            </w:pPr>
            <w:r>
              <w:rPr>
                <w:rFonts w:cs="Arial" w:ascii="Arial" w:hAnsi="Arial"/>
                <w:i/>
                <w:strike/>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API Compliance in QEIA</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8, 2011          </w:t>
            </w:r>
          </w:p>
          <w:p>
            <w:pPr>
              <w:pStyle w:val="Normal"/>
              <w:rPr>
                <w:rFonts w:ascii="Arial" w:hAnsi="Arial" w:cs="Arial"/>
                <w:sz w:val="18"/>
              </w:rPr>
            </w:pPr>
            <w:r>
              <w:rPr>
                <w:rFonts w:cs="Arial" w:ascii="Arial" w:hAnsi="Arial"/>
                <w:sz w:val="18"/>
              </w:rPr>
            </w:r>
          </w:p>
          <w:p>
            <w:pPr>
              <w:pStyle w:val="Normal"/>
              <w:ind w:left="162" w:hanging="0"/>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xnard Educators Association, California School Employees      Association, Oxnard Supportive Service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Outside of the District Office.</w:t>
            </w:r>
          </w:p>
        </w:tc>
      </w:tr>
      <w:tr>
        <w:trPr>
          <w:trHeight w:val="148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McKinna Leadership Team</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November 3,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20"/>
              </w:rPr>
              <w:t xml:space="preserve">5.  </w:t>
            </w:r>
            <w:r>
              <w:rPr>
                <w:rFonts w:cs="Arial" w:ascii="Arial" w:hAnsi="Arial"/>
                <w:sz w:val="20"/>
              </w:rPr>
              <w:t xml:space="preserve">Exceed the API growth target for the school averaged over the first three full years of funding. </w:t>
            </w:r>
            <w:r>
              <w:rPr>
                <w:rFonts w:cs="Arial" w:ascii="Arial" w:hAnsi="Arial"/>
                <w:i/>
                <w:strike/>
                <w:sz w:val="20"/>
              </w:rPr>
              <w:t>Beginning in the fifth year of participation, funded schools shall meet their annual API growth targets</w:t>
            </w:r>
            <w:r>
              <w:rPr>
                <w:rFonts w:cs="Arial" w:ascii="Arial" w:hAnsi="Arial"/>
                <w:i/>
                <w:sz w:val="20"/>
              </w:rPr>
              <w:t xml:space="preserve">. </w:t>
            </w:r>
            <w:r>
              <w:rPr>
                <w:rFonts w:cs="Arial" w:ascii="Arial" w:hAnsi="Arial"/>
                <w:sz w:val="20"/>
              </w:rPr>
              <w:t>If the school fails to meet its annual growth target, the school shall continue to receive funding pursuant to this article, but shall be subject to state review, assistance, and the timeline requirements pursuant to the HPSGP under Section 52055.650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i/>
                <w:sz w:val="18"/>
              </w:rPr>
              <w:t>_</w:t>
            </w:r>
            <w:r>
              <w:rPr>
                <w:rFonts w:cs="Arial" w:ascii="Arial" w:hAnsi="Arial"/>
                <w:sz w:val="18"/>
              </w:rPr>
              <w:t>McKinna School has a student population of 550 students and is located in the city of Oxnard in Ventu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2640974"/>
            <w:bookmarkStart w:id="1" w:name="__Fieldmark__0_5264097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2640974"/>
            <w:bookmarkStart w:id="3" w:name="__Fieldmark__1_5264097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 Oxnard School Distr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7-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spacing w:lineRule="auto" w:line="360"/>
        <w:rPr/>
      </w:pPr>
      <w:r>
        <w:rPr/>
      </w:r>
    </w:p>
    <w:p>
      <w:pPr>
        <w:pStyle w:val="Normal"/>
        <w:spacing w:lineRule="auto" w:line="360"/>
        <w:rPr/>
      </w:pPr>
      <w:r>
        <w:rPr/>
      </w:r>
    </w:p>
    <w:p>
      <w:pPr>
        <w:pStyle w:val="Normal"/>
        <w:spacing w:lineRule="auto" w:line="360"/>
        <w:rPr/>
      </w:pPr>
      <w:r>
        <w:rPr/>
        <w:t>The McKinna community has benefitted greatly from the funding that we have received from the QEIA grant. Funding from the grant has given McKinna students access to staffing, class size reduction, interventions and instructional materials that would not otherwise have been possible. In addition, our staff has gained by having quality, targeted professional development that has also benefitted our students. The result of this has been significant increases in student achievement. We have met or exceeded all of our goals but one: our API scores. We hope to show that we are worthy of continuing to receive the grant. If we lose it, the progress that we are making could be significantly diminished. We have a plan, and the plan is working. We just need more time and funding for it to come to fruition.</w:t>
      </w:r>
    </w:p>
    <w:p>
      <w:pPr>
        <w:pStyle w:val="Normal"/>
        <w:spacing w:lineRule="auto" w:line="360"/>
        <w:rPr/>
      </w:pPr>
      <w:r>
        <w:rPr/>
      </w:r>
    </w:p>
    <w:p>
      <w:pPr>
        <w:pStyle w:val="Normal"/>
        <w:spacing w:lineRule="auto" w:line="360"/>
        <w:rPr/>
      </w:pPr>
      <w:r>
        <w:rPr/>
        <w:t xml:space="preserve">The first year that we received funding (07-08), our API rose 14 points from 683 to 697. In the 08-09 school year, our API dropped 21 points to 676. We gained 27 points in 09-10 for an API of 703. We gained 2 points in 2011 for an API of 705. As you can see, our API increased every year except 2009. </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154940</wp:posOffset>
            </wp:positionV>
            <wp:extent cx="4419600" cy="2304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biLevel thresh="50000"/>
                    </a:blip>
                    <a:srcRect l="-7" t="-13" r="-7" b="-13"/>
                    <a:stretch>
                      <a:fillRect/>
                    </a:stretch>
                  </pic:blipFill>
                  <pic:spPr bwMode="auto">
                    <a:xfrm>
                      <a:off x="0" y="0"/>
                      <a:ext cx="4419600" cy="230441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2320" w:leader="none"/>
        </w:tabs>
        <w:spacing w:lineRule="auto" w:line="360"/>
        <w:rPr/>
      </w:pPr>
      <w:r>
        <w:rPr/>
        <w:tab/>
      </w:r>
    </w:p>
    <w:p>
      <w:pPr>
        <w:pStyle w:val="Normal"/>
        <w:tabs>
          <w:tab w:val="clear" w:pos="720"/>
          <w:tab w:val="center" w:pos="4680" w:leader="none"/>
        </w:tabs>
        <w:spacing w:lineRule="auto" w:line="360"/>
        <w:rPr/>
      </w:pPr>
      <w:r>
        <w:rPr/>
        <w:t xml:space="preserve"> </w:t>
      </w: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ith the exception of 2009, McKinna has either met the actual target or made Safe Harbor in mathematics. In 2009, the Oxnard Elementary School District implemented a new math program. This program, enVisions Math, was substantially different from the previous math adoption. Teachers were unfamiliar with the program and this caused problems with pacing and instruction. These problems, in turn, caused a drop in our math scores, and this resulted in a drop in the API. Without this “implementation dip” we would have met our goa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4">
            <wp:simplePos x="0" y="0"/>
            <wp:positionH relativeFrom="column">
              <wp:posOffset>508635</wp:posOffset>
            </wp:positionH>
            <wp:positionV relativeFrom="paragraph">
              <wp:posOffset>208280</wp:posOffset>
            </wp:positionV>
            <wp:extent cx="4419600" cy="2304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biLevel thresh="50000"/>
                    </a:blip>
                    <a:srcRect l="-7" t="-13" r="-7" b="-13"/>
                    <a:stretch>
                      <a:fillRect/>
                    </a:stretch>
                  </pic:blipFill>
                  <pic:spPr bwMode="auto">
                    <a:xfrm>
                      <a:off x="0" y="0"/>
                      <a:ext cx="4419600" cy="230441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Although the gains in English Language Arts have not been as dramatic, we have made slow but steady progress. In 2011, for the first time, our English Learners made Safe Harbor jumping from 25.9% proficient to 31.1% proficient or above in English Language Arts. The English Learners at McKinna comprise over 70% of our school population. This means that we were very close to attaining Safe Harbor in                         </w:t>
      </w:r>
    </w:p>
    <w:p>
      <w:pPr>
        <w:pStyle w:val="Normal"/>
        <w:spacing w:lineRule="auto" w:line="360"/>
        <w:rPr/>
      </w:pPr>
      <w:r>
        <w:rPr/>
        <w:t>both math and language arts in 2011. The reason for this can be directly attributed to the funding from QEIA that allowed McKinna to keep class sizes low, hire additional teachers (Intervention Service Providers), create intervention classes before and after school, provide quality professional development targeted specifically at teaching English Learners and purchase intervention materials that are specific to the acquisition of English. Without continued funding, McKinna students will not have the necessary support to move forwar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5">
            <wp:simplePos x="0" y="0"/>
            <wp:positionH relativeFrom="column">
              <wp:posOffset>508635</wp:posOffset>
            </wp:positionH>
            <wp:positionV relativeFrom="paragraph">
              <wp:posOffset>-14605</wp:posOffset>
            </wp:positionV>
            <wp:extent cx="4572000" cy="24237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biLevel thresh="50000"/>
                    </a:blip>
                    <a:srcRect l="-7" t="-13" r="-7" b="-13"/>
                    <a:stretch>
                      <a:fillRect/>
                    </a:stretch>
                  </pic:blipFill>
                  <pic:spPr bwMode="auto">
                    <a:xfrm>
                      <a:off x="0" y="0"/>
                      <a:ext cx="4572000" cy="242379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One of the main strategies that has been supported by QEIA funding is RtII. This is carried out during Universal Access time in Language Arts and Math. All grade levels team during Language Arts and most during Math. During UA time, the Resource Specialist, Intervention Service Providers, classroom teachers and Instructional Assistants push-in to classrooms and work with students in very small targeted groups. Groups are formed according to data gathered from DIBELS assessments for language arts and other data is collected to form groups for math. Very specific needs are identified and addressed. Groups are fluid and change as students progress. This has been very successful. The number of students receiving Resource Services has declined from 31 three years ago to 14 at this time. Within the last three months, three students have made sufficient progress to exit special education, and fewer students are being referred for testing. This is a direct result of the timely intervention provided during UA. If our funding from QEIA is discontinued, we will not be able to hire the number of teachers that we have now. Our class sizes will increase dramatically, and we will not be able to meet the needs of our students as effectively.</w:t>
      </w:r>
    </w:p>
    <w:p>
      <w:pPr>
        <w:pStyle w:val="Normal"/>
        <w:spacing w:lineRule="auto" w:line="360"/>
        <w:rPr/>
      </w:pPr>
      <w:r>
        <w:rPr/>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3">
            <wp:simplePos x="0" y="0"/>
            <wp:positionH relativeFrom="column">
              <wp:posOffset>622935</wp:posOffset>
            </wp:positionH>
            <wp:positionV relativeFrom="paragraph">
              <wp:posOffset>-128905</wp:posOffset>
            </wp:positionV>
            <wp:extent cx="4572000" cy="22250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biLevel thresh="50000"/>
                    </a:blip>
                    <a:srcRect l="-6" t="-13" r="-6" b="-13"/>
                    <a:stretch>
                      <a:fillRect/>
                    </a:stretch>
                  </pic:blipFill>
                  <pic:spPr bwMode="auto">
                    <a:xfrm>
                      <a:off x="0" y="0"/>
                      <a:ext cx="4572000" cy="222504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As mentioned earlier, our English Learners have made significant gains as a result of the professional development that we have been able to give teachers using QEIA funding. The Ventura County Office of Education supplies most of our professional development.  As over 70% of McKinna students are English Learners, the focus has been on effective strategies for teaching English Learners both in English Language Arts and Math. In addition to providing professional development during SIP Day,</w:t>
      </w:r>
    </w:p>
    <w:p>
      <w:pPr>
        <w:pStyle w:val="Normal"/>
        <w:spacing w:lineRule="auto" w:line="360"/>
        <w:rPr/>
      </w:pPr>
      <w:r>
        <w:rPr/>
        <w:t>VCOE has presented workshops at various times during the year. They have modeled lessons and then worked directly with grade level teams to insure that the strategies in reading comprehension, vocabulary development, and math, are understood. Some specific areas of professional development that targeted English Learners   include Step Up to Writing, Marzano Vocabulary Development, Guided Reading, Problem Solving and Test Taking Strategies. SDAIE strategies were included in every lesson that was modeled. Teachers were also able to go to conferences and workshops with the funding that QEIA provided.</w:t>
      </w:r>
    </w:p>
    <w:p>
      <w:pPr>
        <w:pStyle w:val="Normal"/>
        <w:spacing w:lineRule="auto" w:line="360"/>
        <w:rPr/>
      </w:pPr>
      <w:r>
        <w:rPr/>
      </w:r>
    </w:p>
    <w:p>
      <w:pPr>
        <w:pStyle w:val="Normal"/>
        <w:rPr/>
      </w:pPr>
      <w:r>
        <w:rPr/>
        <w:t xml:space="preserve">In addition to professional development, several interventions for English Learners were co-funded using QEIA monies. This includes WELD or the Workshop for English Language Development that takes place three days a week for one hour a day after school. Although part of the funding comes from Title III, this is supplemented with QEIA funds. This year we hope to expand the program and have more than one class in the first grade where the need is greatest. </w:t>
      </w:r>
    </w:p>
    <w:p>
      <w:pPr>
        <w:pStyle w:val="Normal"/>
        <w:spacing w:lineRule="auto" w:line="360"/>
        <w:rPr/>
      </w:pPr>
      <w:r>
        <w:rPr/>
      </w:r>
    </w:p>
    <w:p>
      <w:pPr>
        <w:pStyle w:val="Normal"/>
        <w:spacing w:lineRule="auto" w:line="360"/>
        <w:rPr/>
      </w:pPr>
      <w:r>
        <w:rPr/>
        <w:t xml:space="preserve">As previously mentioned, McKinna English Learners made Safe Harbor on the CST in English Language Arts. This is the first time that any significant sub group has made Safe Harbor in Language Arts, and ELs comprise over 70% of the McKinna student body. All significant sub groups made progress with SED going from 28.7% proficient to 32.1% proficient or above; Hispanic or Latino going from 30% proficient to 31.5% proficient or above and the schoolwide growth in ELA went from 30.6% to 32.4% proficient or above. This year, we will continue to work with our English Learners as stated above, but we will also target students who are proficient in English as our data indicates that they need the additional help. One way that this could be accomplished is by offering the same type of intervention that is being offered to our ELs: targeted instruction in ELA after school. This intervention would be supported by QEIA funds. </w:t>
      </w:r>
    </w:p>
    <w:p>
      <w:pPr>
        <w:pStyle w:val="Normal"/>
        <w:spacing w:lineRule="auto" w:line="360"/>
        <w:rPr/>
      </w:pPr>
      <w:r>
        <w:rPr/>
      </w:r>
    </w:p>
    <w:p>
      <w:pPr>
        <w:pStyle w:val="Normal"/>
        <w:spacing w:lineRule="auto" w:line="360"/>
        <w:rPr/>
      </w:pPr>
      <w:r>
        <w:rPr/>
        <w:t>Another way that we used our funding was to purchase technology. QEIA funds were used to purchase projectors for interactive whiteboards, iPods, and iPads on portable carts. Other districts similar to ours have used the iRead program that utilizes iPod Touch devices to increase student reading fluency and comprehension. McKinna piloted this program in second grade last year with great success, and it is being expanded to other grade levels this year. We will also use applications on iPods and iPads to improve basic skills in math and language arts. QEIA funds were also used to purchase books with coordinating CDs that can be checked out in the library for students who do not have anyone at home to read to them. The equipment that we have purchased has also allowed us to access programs and websites that are key to providing the background knowledge necessary to make subject matter meaningful for our students</w:t>
      </w:r>
    </w:p>
    <w:p>
      <w:pPr>
        <w:pStyle w:val="Normal"/>
        <w:spacing w:lineRule="auto" w:line="360"/>
        <w:rPr/>
      </w:pPr>
      <w:r>
        <w:rPr/>
        <w:t xml:space="preserve">Finally, we are addressing science this year in a different way and hope that this will result in a higher API score. Because of the federal emphasis on math and </w:t>
      </w:r>
    </w:p>
    <w:p>
      <w:pPr>
        <w:pStyle w:val="Normal"/>
        <w:spacing w:lineRule="auto" w:line="360"/>
        <w:rPr/>
      </w:pPr>
      <w:r>
        <w:rPr/>
        <w:t>language arts and the mandated amounts of time that we must spend in each of those subjects, science has not been emphasized. This year, we are teaching ELD using the science curriculum in upper grades. This is a sound approach as our science adoption correlates the content and language standards. We are looking at the state standards and creating a list of Power Standards and pacing guides that will insure that the most heavily tested standards are mastered. We feel that this will result in an increase in achievement in this area.</w:t>
      </w:r>
    </w:p>
    <w:p>
      <w:pPr>
        <w:pStyle w:val="Normal"/>
        <w:spacing w:lineRule="auto" w:line="360"/>
        <w:rPr/>
      </w:pPr>
      <w:r>
        <w:rPr/>
      </w:r>
    </w:p>
    <w:p>
      <w:pPr>
        <w:pStyle w:val="Normal"/>
        <w:spacing w:lineRule="auto" w:line="360"/>
        <w:rPr/>
      </w:pPr>
      <w:r>
        <w:rPr/>
        <w:t>With the current budget crisis in California resulting in drastic cuts to public education, the perfect storm has been created that will negatively affect the most vulnerable students like those at McKinna. We have been able to weather that storm due to the funds provided by QEIA. We are asking that you look at the progress that we have made and consider that, although we did not make necessary gains in the API, we have made substantial gains in both math and language arts. With the continued support of QEIA funding, we know that our students will continue to make the necessary gains, and we will exit Program Improvement.</w:t>
      </w:r>
    </w:p>
    <w:sectPr>
      <w:headerReference w:type="even" r:id="rId8"/>
      <w:headerReference w:type="default" r:id="rId9"/>
      <w:headerReference w:type="first" r:id="rId10"/>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1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1:56:00Z</dcterms:created>
  <dc:creator/>
  <dc:description/>
  <cp:keywords>itemw30att10</cp:keywords>
  <dc:language>en-US</dc:language>
  <cp:lastModifiedBy> </cp:lastModifiedBy>
  <cp:lastPrinted>2011-11-17T20:50:00Z</cp:lastPrinted>
  <dcterms:modified xsi:type="dcterms:W3CDTF">2012-02-23T23:18:00Z</dcterms:modified>
  <cp:revision>16</cp:revision>
  <dc:subject>Request by five local educational agencies to waive portions of California Education Code Section 52055.740(a)(5), regarding the Academic Performance Index under the Quality Education Investment Act.</dc:subject>
  <dc:title>March 2012 Agenda Item W30 Attachment 10 - Meeting Agendas (CA State Board of Education)</dc:title>
</cp:coreProperties>
</file>