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11734296"/>
            <w:bookmarkStart w:id="1" w:name="__Fieldmark__0_17117342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Grossmont Union High School District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rPr>
                <w:rFonts w:cs="Arial"/>
              </w:rPr>
            </w:pPr>
            <w:r>
              <w:rPr>
                <w:rFonts w:cs="Arial"/>
              </w:rPr>
              <w:t>Waiver Number: Grossmont Union High 55-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11734296"/>
            <w:bookmarkStart w:id="3" w:name="__Fieldmark__1_171173429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11734296"/>
            <w:bookmarkStart w:id="5" w:name="__Fieldmark__2_171173429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11734296"/>
      <w:bookmarkStart w:id="7" w:name="__Fieldmark__3_171173429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11734296"/>
      <w:bookmarkStart w:id="9" w:name="__Fieldmark__4_171173429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711734296"/>
      <w:bookmarkStart w:id="11" w:name="__Fieldmark__5_171173429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within the meaning of California </w:t>
      </w:r>
      <w:r>
        <w:rPr>
          <w:rFonts w:cs="Arial"/>
          <w:bCs/>
          <w:i/>
        </w:rPr>
        <w:t>Education Code</w:t>
      </w:r>
      <w:r>
        <w:rPr>
          <w:rFonts w:cs="Arial"/>
          <w:bCs/>
        </w:rPr>
        <w:t xml:space="preserve"> (</w:t>
      </w:r>
      <w:r>
        <w:rPr>
          <w:rFonts w:cs="Arial"/>
          <w:bCs/>
          <w:i/>
        </w:rPr>
        <w:t>EC</w:t>
      </w:r>
      <w:r>
        <w:rPr>
          <w:rFonts w:cs="Arial"/>
          <w:bCs/>
        </w:rPr>
        <w:t>) Section 33051(a)(1).</w:t>
      </w:r>
    </w:p>
    <w:p>
      <w:pPr>
        <w:pStyle w:val="Normal"/>
        <w:rPr>
          <w:rFonts w:cs="Arial"/>
          <w:bCs/>
        </w:rPr>
      </w:pPr>
      <w:r>
        <w:rPr>
          <w:rFonts w:cs="Arial"/>
          <w:bCs/>
        </w:rPr>
      </w:r>
    </w:p>
    <w:p>
      <w:pPr>
        <w:pStyle w:val="Normal"/>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val="false"/>
        <w:rPr/>
      </w:pPr>
      <w:r>
        <w:rPr/>
        <w:t>The CDE Waiver Office has previously presented waivers regarding revising the Academic Performance Index (API) under the Quality Education Investment Act (QEIA) to the State Board of Education (SBE).</w:t>
      </w:r>
    </w:p>
    <w:p>
      <w:pPr>
        <w:pStyle w:val="Normal"/>
        <w:rPr/>
      </w:pPr>
      <w:r>
        <w:rPr/>
      </w:r>
    </w:p>
    <w:p>
      <w:pPr>
        <w:pStyle w:val="Normal"/>
        <w:rPr/>
      </w:pPr>
      <w:r>
        <w:rPr/>
        <w:t>This is the first SBE meeting for which waivers related to revising alternative programs under the QEIA have been received by the CDE Waiver Office and are being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Cs/>
          <w:szCs w:val="24"/>
          <w:highlight w:val="yellow"/>
        </w:rPr>
      </w:pPr>
      <w:r>
        <w:rPr>
          <w:rFonts w:cs="Arial"/>
          <w:bCs/>
          <w:szCs w:val="24"/>
          <w:highlight w:val="yellow"/>
        </w:rPr>
      </w:r>
    </w:p>
    <w:p>
      <w:pPr>
        <w:pStyle w:val="Normal"/>
        <w:rPr>
          <w:rFonts w:cs="Arial"/>
          <w:bCs/>
          <w:highlight w:val="yellow"/>
        </w:rPr>
      </w:pPr>
      <w:r>
        <w:rPr>
          <w:rFonts w:cs="Arial"/>
          <w:bCs/>
          <w:highlight w:val="yellow"/>
        </w:rPr>
      </w:r>
    </w:p>
    <w:p>
      <w:pPr>
        <w:pStyle w:val="Normal"/>
        <w:rPr>
          <w:rFonts w:cs="Arial"/>
          <w:bCs/>
          <w:highlight w:val="yellow"/>
        </w:rPr>
      </w:pPr>
      <w:r>
        <w:rPr>
          <w:rFonts w:cs="Arial"/>
          <w:bCs/>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uperintendent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were used to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we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1) The proposed alternative requirements are based on reliable data and are consistent with sound scientifically based research consistent with subdivision (j) of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3)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uperintendent and the president of the state board or his or her designee jointly have reviewed the proposed alternative funded schools of the school district or chartering authority for purposes of this section and have recommended to the state board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pPr>
      <w:r>
        <w:rPr>
          <w:rFonts w:cs="Arial"/>
          <w:szCs w:val="24"/>
        </w:rPr>
        <w:t>The Superintendent was to give priority for approval of schools with alternative programs to any school serving any of grades nine through twelve, inclusive, that has demonstrated to the satisfaction of the Superintendent and the president of the state board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w:t>
      </w:r>
      <w:r>
        <w:rPr/>
        <w:t>ls are not adequately address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Grossmont Union High School District Request 55-12-2011 for a Quality Education Investment Act Alternative Program and Academic Performance Index Waiver (3 pages)</w:t>
      </w:r>
    </w:p>
    <w:p>
      <w:pPr>
        <w:pStyle w:val="Normal"/>
        <w:ind w:left="1627" w:hanging="1627"/>
        <w:rPr>
          <w:rFonts w:cs="Arial"/>
        </w:rPr>
      </w:pPr>
      <w:r>
        <w:rPr>
          <w:rFonts w:cs="Arial"/>
        </w:rPr>
      </w:r>
    </w:p>
    <w:p>
      <w:pPr>
        <w:pStyle w:val="Normal"/>
        <w:ind w:left="1627" w:hanging="1627"/>
        <w:rPr/>
      </w:pPr>
      <w:r>
        <w:rPr>
          <w:rFonts w:cs="Arial"/>
        </w:rPr>
        <w:t>Attachment 2:</w:t>
        <w:tab/>
        <w:t>Grossmont Union High School District General Waiver Request            55-12-2011 (6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lternative Program and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0:11:00Z</dcterms:created>
  <dc:creator/>
  <dc:description/>
  <cp:keywords>itemw31</cp:keywords>
  <dc:language>en-US</dc:language>
  <cp:lastModifiedBy> </cp:lastModifiedBy>
  <cp:lastPrinted>2012-02-07T14:57:00Z</cp:lastPrinted>
  <dcterms:modified xsi:type="dcterms:W3CDTF">2012-02-23T23:18:00Z</dcterms:modified>
  <cp:revision>29</cp:revision>
  <dc:subject>Request by Grossmont Union High School District to waive portions of California Education Code Section 52055.760(c)(3), regarding alternative program and Academic Performance Index requirements under the Quality Education Investment Act.</dc:subject>
  <dc:title>March 2012 Agenda Item W31 - Meeting Agendas (CA State Board of Education)</dc:title>
</cp:coreProperties>
</file>