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5-12-2011</w:t>
        <w:tab/>
        <w:t xml:space="preserve">     </w:t>
      </w:r>
      <w:r>
        <w:rPr>
          <w:rFonts w:cs="Arial"/>
          <w:b/>
        </w:rPr>
        <w:t>Period of Request:</w:t>
      </w:r>
      <w:r>
        <w:rPr>
          <w:rFonts w:cs="Arial"/>
        </w:rPr>
        <w:t xml:space="preserve"> July 1, 2012, to June 30, 2014</w:t>
      </w:r>
    </w:p>
    <w:p>
      <w:pPr>
        <w:pStyle w:val="Normal"/>
        <w:rPr>
          <w:rFonts w:cs="Arial"/>
        </w:rPr>
      </w:pPr>
      <w:r>
        <w:rPr>
          <w:rFonts w:cs="Arial"/>
        </w:rPr>
        <w:t>El Cajon Valley High School</w:t>
        <w:tab/>
        <w:tab/>
        <w:tab/>
        <w:tab/>
        <w:t xml:space="preserve">    </w:t>
      </w:r>
      <w:r>
        <w:rPr>
          <w:rFonts w:cs="Arial"/>
          <w:b/>
        </w:rPr>
        <w:t>CDS Code:</w:t>
      </w:r>
      <w:r>
        <w:rPr>
          <w:rFonts w:cs="Arial"/>
        </w:rPr>
        <w:t xml:space="preserve"> 3</w:t>
      </w:r>
      <w:r>
        <w:rPr>
          <w:rFonts w:cs="Arial"/>
          <w:color w:val="000000"/>
        </w:rPr>
        <w:t>7 68130 3731692</w:t>
      </w:r>
    </w:p>
    <w:p>
      <w:pPr>
        <w:pStyle w:val="Normal"/>
        <w:rPr>
          <w:rFonts w:cs="Arial"/>
        </w:rPr>
      </w:pPr>
      <w:r>
        <w:rPr>
          <w:rFonts w:cs="Arial"/>
        </w:rPr>
        <w:t>Grossmont Union High School District</w:t>
      </w:r>
    </w:p>
    <w:p>
      <w:pPr>
        <w:pStyle w:val="Normal"/>
        <w:rPr>
          <w:rFonts w:cs="Arial"/>
          <w:sz w:val="22"/>
          <w:szCs w:val="22"/>
        </w:rPr>
      </w:pPr>
      <w:r>
        <w:rPr>
          <w:rFonts w:cs="Arial"/>
          <w:sz w:val="22"/>
          <w:szCs w:val="22"/>
        </w:rPr>
      </w:r>
    </w:p>
    <w:p>
      <w:pPr>
        <w:pStyle w:val="Normal"/>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Grossmont Union High School District (UHSD) is located in San Diego County and has a student population of approximately 24,224 students. El Cajon Valley High School (VHS) serves 2,100 students in grades nine through twelve. Academic Performance Index (API) data for El Cajon VHS indicates that the school did not exceed the three-year average growth requirement of the Quality Education Investment Act (QEIA). El Cajon VHS’s three-year growth average target is 7.3, but its three-year growth average is only 4.0. In addition, as an alternative application QEIA school, El Cajon VHS was allowed to set five alternative goals and targets for attaining these goals over school years 2008–09, 2009–10, and 2010–11. El Cajon VHS failed to achieve any of its alternative program goals in school year  2010–11.</w:t>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 xml:space="preserve">Grossmont UHSD states that the academic context of El Cajon VHS has undergone extreme change due to a large influx of refugees escaping the war-torn regions of Iraq and the Middle East. The district states that, based on the significant influx of immigrant and English learner (EL) students and a substantial increase of students under the poverty level, El Cajon VHS has shifted its focus to triage immediate needs for support including significant cultural and community upheaval with an urgency to facilitate social and academic assimilation. The district states that El Cajon VHS has demonstrated great success in meeting these challenges, including the creation of a highly effective system of support for refugee students through an extensive partnership with community resources. The district also states that the school has demonstrated sustained gains on the Biology/Life Sciences, World History, and Grade 11 History-Social Science </w:t>
      </w:r>
      <w:r>
        <w:rPr>
          <w:rFonts w:cs="Arial"/>
          <w:color w:val="000000"/>
          <w:sz w:val="22"/>
          <w:szCs w:val="22"/>
        </w:rPr>
        <w:t>California Standards Tests (</w:t>
      </w:r>
      <w:r>
        <w:rPr>
          <w:rFonts w:cs="Arial"/>
          <w:sz w:val="22"/>
          <w:szCs w:val="22"/>
        </w:rPr>
        <w:t>CS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Grossmont UHSD requests a waiver of the QEIA API three-year average growth requirement for El Cajon VHS for the 2010–11 school year. In addition, the district requests a waiver for not meeting any of its alternative program goals in 2010–11.</w:t>
      </w:r>
    </w:p>
    <w:p>
      <w:pPr>
        <w:pStyle w:val="Normal"/>
        <w:rPr>
          <w:rFonts w:cs="Arial"/>
          <w:sz w:val="22"/>
          <w:szCs w:val="22"/>
        </w:rPr>
      </w:pPr>
      <w:r>
        <w:rPr>
          <w:rFonts w:cs="Arial"/>
          <w:sz w:val="22"/>
          <w:szCs w:val="22"/>
        </w:rPr>
      </w:r>
    </w:p>
    <w:p>
      <w:pPr>
        <w:pStyle w:val="Normal"/>
        <w:rPr/>
      </w:pPr>
      <w:r>
        <w:rPr>
          <w:rFonts w:cs="Arial"/>
          <w:b/>
          <w:sz w:val="22"/>
          <w:szCs w:val="22"/>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4,2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2"/>
                <w:szCs w:val="22"/>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pStyle w:val="Normal"/>
        <w:rPr>
          <w:rFonts w:cs="Arial"/>
          <w:sz w:val="22"/>
          <w:szCs w:val="22"/>
        </w:rPr>
      </w:pPr>
      <w:r>
        <w:rPr>
          <w:rFonts w:cs="Arial"/>
          <w:sz w:val="22"/>
          <w:szCs w:val="22"/>
        </w:rPr>
        <w:t>*Suburb Large: Territory outside a principal city and inside an urbanized area with population less than 250,000 and greater than or equal to 100,000.</w:t>
      </w:r>
    </w:p>
    <w:p>
      <w:pPr>
        <w:pStyle w:val="Normal"/>
        <w:rPr>
          <w:rFonts w:cs="Arial"/>
          <w:sz w:val="22"/>
          <w:szCs w:val="22"/>
        </w:rPr>
      </w:pPr>
      <w:r>
        <w:rPr>
          <w:rFonts w:cs="Arial"/>
          <w:sz w:val="22"/>
          <w:szCs w:val="22"/>
        </w:rPr>
        <w:t>Grossmont UHSD submitted the following goals to support their waiver reques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English-language arts (ELA) section of the California High School Exit Examination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Mathematics section of the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elow Basic/Far Below Basic (BB/FBB) on the CSTs, grades nine through eleven, ELA by 1.5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0.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B/FBB on the CSTs, Algebra I and Geometry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the percentage of ELs (who have been enrolled in school in the United States 12 months or more) who score BB/FBB on the ELA CST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0.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alifornia Department of Education recommends denial of this waiver request because its approval would not adequately address the educational needs of pupils within the meaning of California </w:t>
      </w:r>
      <w:r>
        <w:rPr>
          <w:rFonts w:cs="Arial"/>
          <w:i/>
          <w:sz w:val="22"/>
          <w:szCs w:val="22"/>
        </w:rPr>
        <w:t>Education Code</w:t>
      </w:r>
      <w:r>
        <w:rPr>
          <w:rFonts w:cs="Arial"/>
          <w:sz w:val="22"/>
          <w:szCs w:val="22"/>
        </w:rPr>
        <w:t xml:space="preserve"> Section 33051(a)(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pecifically, (1) Grossmont UHSD set its own alternative program requirements and did not achieve any of its growth targets in 2010–11; furthermore, it has not met those targets in many cases in the past four years; (2) Although the school reports a large influx of English Learners as the reason for not being able to meet its API growth target, the most recent five years of data indicate a net gain of 21 EL students in the number of students included in the accountability report from 2007 to 2011; (3) In three of the last five years, the EL subgroups at the school have demonstrated negative growth on the API; (4) El Cajon VHS is unlikely to reach its goals over the life of the QEIA program; and (5) QEIA funding is expected to result in increased academic achievement over time and El Cajon VHS has not demonstrated the required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El Cajon Valley High Schoolsite Council on December 7,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Grossmont Education Association, December 2, 2011.</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Local Board Approval:</w:t>
      </w:r>
      <w:r>
        <w:rPr>
          <w:rFonts w:cs="Arial"/>
          <w:sz w:val="22"/>
          <w:szCs w:val="22"/>
        </w:rPr>
        <w:t xml:space="preserve"> December 8,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22:19:00Z</dcterms:created>
  <dc:creator/>
  <dc:description/>
  <cp:keywords>itemw31att1</cp:keywords>
  <dc:language>en-US</dc:language>
  <cp:lastModifiedBy> </cp:lastModifiedBy>
  <cp:lastPrinted>2012-02-08T08:58:00Z</cp:lastPrinted>
  <dcterms:modified xsi:type="dcterms:W3CDTF">2012-02-23T23:18:00Z</dcterms:modified>
  <cp:revision>20</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Attachment 1 - Meeting Agendas (CA State Board of Education)</dc:title>
</cp:coreProperties>
</file>