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y12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557028479"/>
            <w:bookmarkStart w:id="1" w:name="__Fieldmark__0_255702847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557028479"/>
            <w:bookmarkStart w:id="3" w:name="__Fieldmark__1_255702847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557028479"/>
            <w:bookmarkStart w:id="5" w:name="__Fieldmark__2_255702847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March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March 2012 Meeting (Attachment 3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March 2012 Meeting (</w:t>
      </w:r>
      <w:r>
        <w:rPr>
          <w:color w:val="000000"/>
        </w:rPr>
        <w:t>29</w:t>
      </w:r>
      <w:r>
        <w:rPr/>
        <w:t xml:space="preserve"> Pages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may12item13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CDEemployee</cp:lastModifiedBy>
  <cp:lastPrinted>2011-06-28T09:51:00Z</cp:lastPrinted>
  <dcterms:modified xsi:type="dcterms:W3CDTF">2012-04-26T20:07:00Z</dcterms:modified>
  <cp:revision>28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y 2012 Agenda Item 13 - Meeting Agendas (CA State Board of Education)</dc:title>
</cp:coreProperties>
</file>