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State Board of Education posted on October 29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10/20/2011 2:28:00 P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sbe-may12item13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21:28:00Z</dcterms:created>
  <dc:creator>California State Board of Education</dc:creator>
  <dc:description/>
  <dc:language>en-US</dc:language>
  <cp:lastModifiedBy>Administrator</cp:lastModifiedBy>
  <cp:lastPrinted>2012-03-05T12:18:00Z</cp:lastPrinted>
  <dcterms:modified xsi:type="dcterms:W3CDTF">2012-04-20T20:50:00Z</dcterms:modified>
  <cp:revision>11</cp:revision>
  <dc:subject>California State Board of Education Acronyms Chart.</dc:subject>
  <dc:title>May 2012 Agenda Item 13 Attachment 1 - Meeting Agendas (CA State Board of Education)</dc:title>
</cp:coreProperties>
</file>