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1</w:t>
            </w:r>
          </w:p>
        </w:tc>
        <w:tc>
          <w:tcPr>
            <w:tcW w:w="4680" w:type="dxa"/>
            <w:gridSpan w:val="3"/>
            <w:tcBorders/>
            <w:vAlign w:val="bottom"/>
          </w:tcPr>
          <w:p>
            <w:pPr>
              <w:pStyle w:val="Normal"/>
              <w:jc w:val="right"/>
              <w:rPr/>
            </w:pPr>
            <w:r>
              <w:rPr>
                <w:rFonts w:cs="Arial"/>
                <w:b/>
                <w:bCs/>
                <w:sz w:val="18"/>
                <w:szCs w:val="18"/>
              </w:rPr>
              <w:t xml:space="preserve">ITEM #2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43570102"/>
            <w:bookmarkStart w:id="1" w:name="__Fieldmark__0_36435701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43570102"/>
            <w:bookmarkStart w:id="3" w:name="__Fieldmark__1_36435701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43570102"/>
            <w:bookmarkStart w:id="5" w:name="__Fieldmark__2_36435701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is request will allow the charter schools listed in Attachment 1 to receive apportionment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sections 11963.3, 11963.4, and 11963.6,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April 11, 2012, and voted to recommend approval of the determination of funding request for the charter schools identified in Attachment 1. The motion passed unanimously.</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C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pPr>
      <w:r>
        <w:rPr>
          <w:rFonts w:cs="Arial"/>
        </w:rPr>
        <w:t>Additionally, any SBE approved determination of funding shall be in increments of a minimum of two years and a maximum of five years in length.</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Determination of Funding     </w:t>
        <w:tab/>
        <w:t>Recommendation</w:t>
      </w:r>
      <w:r>
        <w:rPr>
          <w:rFonts w:cs="Arial" w:ascii="Arial" w:hAnsi="Arial"/>
          <w:lang w:val="en-US" w:eastAsia="en-US"/>
        </w:rPr>
        <w:t xml:space="preserve"> (3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 w:val="left" w:pos="1710" w:leader="none"/>
          <w:tab w:val="left" w:pos="23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620" w:leader="none"/>
          <w:tab w:val="left" w:pos="1800" w:leader="none"/>
        </w:tabs>
        <w:ind w:left="1440" w:hanging="1440"/>
        <w:rPr/>
      </w:pPr>
      <w:r>
        <w:rPr>
          <w:i/>
        </w:rPr>
        <w:tab/>
        <w:t xml:space="preserve">    of</w:t>
      </w:r>
      <w:r>
        <w:rPr/>
        <w:t xml:space="preserve"> </w:t>
      </w:r>
      <w:r>
        <w:rPr>
          <w:i/>
        </w:rPr>
        <w:t>Regulations</w:t>
      </w:r>
      <w:r>
        <w:rPr/>
        <w:t xml:space="preserve"> with Regard to Determination of Funding Requests</w:t>
      </w:r>
    </w:p>
    <w:p>
      <w:pPr>
        <w:pStyle w:val="Normal"/>
        <w:tabs>
          <w:tab w:val="clear" w:pos="720"/>
          <w:tab w:val="left" w:pos="1620" w:leader="none"/>
          <w:tab w:val="left" w:pos="1800" w:leader="none"/>
        </w:tabs>
        <w:ind w:left="1440" w:hanging="1440"/>
        <w:rPr/>
      </w:pPr>
      <w:r>
        <w:rPr>
          <w:i/>
        </w:rPr>
        <w:tab/>
        <w:tab/>
      </w:r>
      <w:r>
        <w:rPr/>
        <w:t xml:space="preserve">  (9</w:t>
      </w:r>
      <w:r>
        <w:rPr>
          <w:i/>
        </w:rPr>
        <w:t xml:space="preserve"> </w:t>
      </w:r>
      <w:r>
        <w:rPr/>
        <w:t>Pages)</w:t>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ind w:left="1680" w:hanging="1680"/>
        <w:rPr/>
      </w:pPr>
      <w:r>
        <w:rPr/>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p>
      <w:pPr>
        <w:pStyle w:val="Normal"/>
        <w:jc w:val="center"/>
        <w:rPr>
          <w:rFonts w:cs="Arial"/>
          <w:b/>
          <w:b/>
          <w:bCs/>
        </w:rPr>
      </w:pPr>
      <w:r>
        <w:rPr>
          <w:rFonts w:cs="Arial"/>
          <w:b/>
          <w:bCs/>
        </w:rPr>
        <w:t>Recommendation – Newly Operational Charter Schools</w:t>
      </w:r>
    </w:p>
    <w:p>
      <w:pPr>
        <w:pStyle w:val="Normal"/>
        <w:jc w:val="center"/>
        <w:rPr>
          <w:rFonts w:cs="Arial"/>
          <w:b/>
          <w:b/>
          <w:bCs/>
          <w:u w:val="single"/>
        </w:rPr>
      </w:pPr>
      <w:r>
        <w:rPr>
          <w:rFonts w:cs="Arial"/>
          <w:b/>
          <w:bCs/>
        </w:rPr>
        <w:t>Fiscal Year 2011–12 through 2012–13</w:t>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rPr>
            </w:pPr>
            <w:r>
              <w:rPr>
                <w:rFonts w:cs="Arial"/>
                <w:b/>
                <w:bCs/>
              </w:rPr>
            </w:r>
          </w:p>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trHeight w:val="737"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at Los Angeles High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7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at Santa Ysabe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tional University Academy–Orange Cent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Normal"/>
        <w:tabs>
          <w:tab w:val="clear" w:pos="720"/>
          <w:tab w:val="left" w:pos="1440" w:leader="none"/>
        </w:tabs>
        <w:jc w:val="center"/>
        <w:rPr>
          <w:b/>
          <w:b/>
        </w:rPr>
      </w:pPr>
      <w:r>
        <w:rPr>
          <w:b/>
        </w:rPr>
      </w:r>
    </w:p>
    <w:p>
      <w:pPr>
        <w:pStyle w:val="Normal"/>
        <w:tabs>
          <w:tab w:val="clear" w:pos="720"/>
          <w:tab w:val="left" w:pos="1293" w:leader="none"/>
          <w:tab w:val="left" w:pos="2013" w:leader="none"/>
        </w:tabs>
        <w:jc w:val="center"/>
        <w:rPr>
          <w:rFonts w:cs="Arial"/>
          <w:b/>
          <w:b/>
          <w:bCs/>
        </w:rPr>
      </w:pPr>
      <w:r>
        <w:rPr>
          <w:rFonts w:cs="Arial"/>
          <w:b/>
          <w:bCs/>
        </w:rPr>
        <w:t>Recommendation – Continuing Charter Schools</w:t>
      </w:r>
    </w:p>
    <w:p>
      <w:pPr>
        <w:pStyle w:val="Normal"/>
        <w:tabs>
          <w:tab w:val="clear" w:pos="720"/>
          <w:tab w:val="left" w:pos="1293" w:leader="none"/>
        </w:tabs>
        <w:jc w:val="center"/>
        <w:rPr>
          <w:rFonts w:cs="Arial"/>
          <w:b/>
          <w:b/>
          <w:bCs/>
        </w:rPr>
      </w:pPr>
      <w:r>
        <w:rPr>
          <w:rFonts w:cs="Arial"/>
          <w:b/>
          <w:bCs/>
        </w:rPr>
        <w:t>Fiscal Year 2012–13 through 2016–17</w:t>
      </w:r>
    </w:p>
    <w:p>
      <w:pPr>
        <w:pStyle w:val="Normal"/>
        <w:tabs>
          <w:tab w:val="clear" w:pos="720"/>
          <w:tab w:val="left" w:pos="1440" w:leader="none"/>
        </w:tabs>
        <w:jc w:val="center"/>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10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scondido Charter High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6–97</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chard View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01</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bl>
    <w:p>
      <w:pPr>
        <w:pStyle w:val="Normal"/>
        <w:ind w:right="10" w:hanging="0"/>
        <w:jc w:val="center"/>
        <w:rPr>
          <w:rFonts w:cs="Arial"/>
          <w:b/>
          <w:b/>
          <w:bCs/>
        </w:rPr>
      </w:pPr>
      <w:r>
        <w:rPr>
          <w:rFonts w:cs="Arial"/>
          <w:b/>
          <w:bCs/>
        </w:rPr>
      </w:r>
    </w:p>
    <w:p>
      <w:pPr>
        <w:pStyle w:val="Normal"/>
        <w:tabs>
          <w:tab w:val="clear" w:pos="720"/>
          <w:tab w:val="left" w:pos="1278" w:leader="none"/>
        </w:tabs>
        <w:jc w:val="center"/>
        <w:rPr>
          <w:rFonts w:cs="Arial"/>
          <w:b/>
          <w:b/>
          <w:bCs/>
        </w:rPr>
      </w:pPr>
      <w:r>
        <w:rPr>
          <w:rFonts w:cs="Arial"/>
          <w:b/>
          <w:bCs/>
        </w:rPr>
        <w:t>Recommendation – Continuing Charter Schools</w:t>
      </w:r>
    </w:p>
    <w:p>
      <w:pPr>
        <w:pStyle w:val="Normal"/>
        <w:tabs>
          <w:tab w:val="clear" w:pos="720"/>
          <w:tab w:val="left" w:pos="1440" w:leader="none"/>
        </w:tabs>
        <w:jc w:val="center"/>
        <w:rPr>
          <w:b/>
          <w:b/>
        </w:rPr>
      </w:pPr>
      <w:r>
        <w:rPr>
          <w:rFonts w:cs="Arial"/>
          <w:b/>
          <w:bCs/>
        </w:rPr>
        <w:t>Fiscal Year 2012–13 through 2015–16</w:t>
      </w:r>
    </w:p>
    <w:p>
      <w:pPr>
        <w:pStyle w:val="Normal"/>
        <w:tabs>
          <w:tab w:val="clear" w:pos="720"/>
          <w:tab w:val="left" w:pos="144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7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mbold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der Grove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cer</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orizon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3–9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arning for Life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1–0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7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 Springs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2960" w:type="dxa"/>
            <w:gridSpan w:val="6"/>
            <w:tcBorders>
              <w:bottom w:val="single" w:sz="4" w:space="0" w:color="000000"/>
            </w:tcBorders>
            <w:vAlign w:val="center"/>
          </w:tcPr>
          <w:p>
            <w:pPr>
              <w:pStyle w:val="Normal"/>
              <w:tabs>
                <w:tab w:val="clear" w:pos="720"/>
                <w:tab w:val="left" w:pos="1278" w:leader="none"/>
              </w:tabs>
              <w:jc w:val="center"/>
              <w:rPr>
                <w:rFonts w:cs="Arial"/>
                <w:b/>
                <w:b/>
                <w:bCs/>
              </w:rPr>
            </w:pPr>
            <w:r>
              <w:rPr>
                <w:rFonts w:cs="Arial"/>
                <w:b/>
                <w:bCs/>
              </w:rPr>
              <w:t>Recommendation – Continuing Charter Schools</w:t>
            </w:r>
          </w:p>
          <w:p>
            <w:pPr>
              <w:pStyle w:val="Normal"/>
              <w:tabs>
                <w:tab w:val="clear" w:pos="720"/>
                <w:tab w:val="left" w:pos="1440" w:leader="none"/>
              </w:tabs>
              <w:jc w:val="center"/>
              <w:rPr>
                <w:b/>
                <w:b/>
              </w:rPr>
            </w:pPr>
            <w:r>
              <w:rPr>
                <w:rFonts w:cs="Arial"/>
                <w:b/>
                <w:bCs/>
              </w:rPr>
              <w:t>Fiscal Year 2012–13 through 2015–16 (Cont.)</w:t>
            </w:r>
          </w:p>
          <w:p>
            <w:pPr>
              <w:pStyle w:val="Normal"/>
              <w:ind w:right="-109" w:hanging="0"/>
              <w:rPr>
                <w:rFonts w:cs="Arial"/>
                <w:b/>
                <w:b/>
              </w:rPr>
            </w:pPr>
            <w:r>
              <w:rPr>
                <w:rFonts w:cs="Arial"/>
                <w: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9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se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wood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0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ley Oaks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0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bl>
    <w:p>
      <w:pPr>
        <w:pStyle w:val="Normal"/>
        <w:tabs>
          <w:tab w:val="clear" w:pos="720"/>
          <w:tab w:val="left" w:pos="1440" w:leader="none"/>
        </w:tabs>
        <w:rPr/>
      </w:pPr>
      <w:r>
        <w:rPr/>
      </w:r>
    </w:p>
    <w:p>
      <w:pPr>
        <w:pStyle w:val="Normal"/>
        <w:tabs>
          <w:tab w:val="clear" w:pos="720"/>
          <w:tab w:val="left" w:pos="1308" w:leader="none"/>
        </w:tabs>
        <w:jc w:val="center"/>
        <w:rPr>
          <w:rFonts w:cs="Arial"/>
          <w:b/>
          <w:b/>
          <w:bCs/>
        </w:rPr>
      </w:pPr>
      <w:r>
        <w:rPr>
          <w:rFonts w:cs="Arial"/>
          <w:b/>
          <w:bCs/>
        </w:rPr>
        <w:t>Recommendation – Continuing Charter Schools</w:t>
      </w:r>
    </w:p>
    <w:p>
      <w:pPr>
        <w:pStyle w:val="Normal"/>
        <w:tabs>
          <w:tab w:val="clear" w:pos="720"/>
          <w:tab w:val="left" w:pos="1308" w:leader="none"/>
        </w:tabs>
        <w:jc w:val="center"/>
        <w:rPr>
          <w:rFonts w:cs="Arial"/>
          <w:b/>
          <w:b/>
          <w:bCs/>
        </w:rPr>
      </w:pPr>
      <w:r>
        <w:rPr>
          <w:rFonts w:cs="Arial"/>
          <w:b/>
          <w:bCs/>
        </w:rPr>
        <w:t>Fiscal Year 2012–13 through 2014–15</w:t>
      </w:r>
    </w:p>
    <w:p>
      <w:pPr>
        <w:pStyle w:val="Normal"/>
        <w:tabs>
          <w:tab w:val="clear" w:pos="720"/>
          <w:tab w:val="left" w:pos="1440" w:leader="none"/>
        </w:tabs>
        <w:rPr/>
      </w:pPr>
      <w:r>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7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merican River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0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ovis Online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6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scent Valley Public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5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y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olden State Virtual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novations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0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cer</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rtnerships for Student-Centered Learni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vot Charter School-San Dieg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6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 Virtual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Valley Home School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arter Alternative Progra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1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 of Unlimited Learni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8–9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ndoci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 Vida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bl>
    <w:p>
      <w:pPr>
        <w:pStyle w:val="Normal"/>
        <w:tabs>
          <w:tab w:val="clear" w:pos="720"/>
          <w:tab w:val="left" w:pos="1440" w:leader="none"/>
        </w:tabs>
        <w:rPr>
          <w:sz w:val="16"/>
          <w:szCs w:val="16"/>
        </w:rPr>
      </w:pPr>
      <w:r>
        <w:rPr>
          <w:sz w:val="16"/>
          <w:szCs w:val="16"/>
        </w:rPr>
      </w:r>
    </w:p>
    <w:p>
      <w:pPr>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pStyle w:val="Normal"/>
        <w:tabs>
          <w:tab w:val="clear" w:pos="720"/>
          <w:tab w:val="left" w:pos="1278" w:leader="none"/>
        </w:tabs>
        <w:jc w:val="center"/>
        <w:rPr>
          <w:rFonts w:cs="Arial"/>
          <w:b/>
          <w:b/>
          <w:bCs/>
        </w:rPr>
      </w:pPr>
      <w:r>
        <w:rPr>
          <w:rFonts w:cs="Arial"/>
          <w:b/>
          <w:bCs/>
        </w:rPr>
        <w:t>Recommendation – Continuing Charter Schools</w:t>
      </w:r>
    </w:p>
    <w:p>
      <w:pPr>
        <w:pStyle w:val="Normal"/>
        <w:tabs>
          <w:tab w:val="clear" w:pos="720"/>
          <w:tab w:val="left" w:pos="1440" w:leader="none"/>
        </w:tabs>
        <w:jc w:val="center"/>
        <w:rPr>
          <w:rFonts w:cs="Arial"/>
          <w:b/>
          <w:b/>
          <w:bCs/>
        </w:rPr>
      </w:pPr>
      <w:r>
        <w:rPr>
          <w:rFonts w:cs="Arial"/>
          <w:b/>
          <w:bCs/>
        </w:rPr>
        <w:t>Fiscal Year 2012–13 through 2013–14</w:t>
      </w:r>
    </w:p>
    <w:p>
      <w:pPr>
        <w:pStyle w:val="Normal"/>
        <w:tabs>
          <w:tab w:val="clear" w:pos="720"/>
          <w:tab w:val="left" w:pos="144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der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dera County Independent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0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rPr>
          <w:sz w:val="16"/>
          <w:szCs w:val="16"/>
        </w:rPr>
      </w:pPr>
      <w:r>
        <w:rPr>
          <w:sz w:val="16"/>
          <w:szCs w:val="16"/>
        </w:rPr>
      </w:r>
    </w:p>
    <w:p>
      <w:pPr>
        <w:pStyle w:val="Normal"/>
        <w:tabs>
          <w:tab w:val="clear" w:pos="720"/>
          <w:tab w:val="left" w:pos="1440" w:leader="none"/>
        </w:tabs>
        <w:jc w:val="center"/>
        <w:rPr>
          <w:b/>
          <w:b/>
          <w:sz w:val="16"/>
          <w:szCs w:val="16"/>
        </w:rPr>
      </w:pPr>
      <w:r>
        <w:rPr>
          <w:b/>
          <w:sz w:val="16"/>
          <w:szCs w:val="16"/>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9" w:name="I216F4671326211E1A3D8C520204A64F1"/>
      <w:bookmarkStart w:id="10" w:name="I216F4670326211E1A3D8C520204A64F1"/>
      <w:bookmarkStart w:id="11" w:name="I216F4671326211E1A3D8C520204A64F1"/>
      <w:bookmarkStart w:id="12" w:name="I216F4670326211E1A3D8C520204A64F1"/>
      <w:bookmarkEnd w:id="11"/>
      <w:bookmarkEnd w:id="12"/>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3" w:name="I216F4673326211E1A3D8C520204A64F1"/>
      <w:bookmarkStart w:id="14" w:name="I216F4672326211E1A3D8C520204A64F1"/>
      <w:bookmarkStart w:id="15" w:name="I216F4673326211E1A3D8C520204A64F1"/>
      <w:bookmarkStart w:id="16" w:name="I216F4672326211E1A3D8C520204A64F1"/>
      <w:bookmarkEnd w:id="15"/>
      <w:bookmarkEnd w:id="16"/>
    </w:p>
    <w:p>
      <w:pPr>
        <w:pStyle w:val="TextBody"/>
        <w:rPr/>
      </w:pPr>
      <w:r>
        <w:rPr/>
        <w:t xml:space="preserve">(2) The percentage requested by the school as its determination of funding. </w:t>
      </w:r>
    </w:p>
    <w:p>
      <w:pPr>
        <w:pStyle w:val="TextBody"/>
        <w:rPr/>
      </w:pPr>
      <w:r>
        <w:rPr/>
      </w:r>
      <w:bookmarkStart w:id="17" w:name="I216F6D80326211E1A3D8C520204A64F1"/>
      <w:bookmarkStart w:id="18" w:name="I216F4674326211E1A3D8C520204A64F1"/>
      <w:bookmarkStart w:id="19" w:name="I216F6D80326211E1A3D8C520204A64F1"/>
      <w:bookmarkStart w:id="20" w:name="I216F4674326211E1A3D8C520204A64F1"/>
      <w:bookmarkEnd w:id="19"/>
      <w:bookmarkEnd w:id="20"/>
    </w:p>
    <w:p>
      <w:pPr>
        <w:pStyle w:val="TextBody"/>
        <w:rPr/>
      </w:pPr>
      <w:r>
        <w:rPr/>
        <w:t xml:space="preserve">(3) The number of fiscal years for which the determination of funding is requested, which shall not exceed five years. </w:t>
      </w:r>
    </w:p>
    <w:p>
      <w:pPr>
        <w:pStyle w:val="TextBody"/>
        <w:rPr/>
      </w:pPr>
      <w:r>
        <w:rPr/>
      </w:r>
      <w:bookmarkStart w:id="21" w:name="I216F6D82326211E1A3D8C520204A64F1"/>
      <w:bookmarkStart w:id="22" w:name="I216F6D81326211E1A3D8C520204A64F1"/>
      <w:bookmarkStart w:id="23" w:name="I216F6D82326211E1A3D8C520204A64F1"/>
      <w:bookmarkStart w:id="24" w:name="I216F6D81326211E1A3D8C520204A64F1"/>
      <w:bookmarkEnd w:id="23"/>
      <w:bookmarkEnd w:id="24"/>
    </w:p>
    <w:p>
      <w:pPr>
        <w:pStyle w:val="TextBody"/>
        <w:rPr/>
      </w:pPr>
      <w:r>
        <w:rPr/>
        <w:t xml:space="preserve">(4) The date the charter was initially granted and the date the charter or charter renewal will expire. </w:t>
      </w:r>
    </w:p>
    <w:p>
      <w:pPr>
        <w:pStyle w:val="TextBody"/>
        <w:rPr/>
      </w:pPr>
      <w:r>
        <w:rPr/>
      </w:r>
      <w:bookmarkStart w:id="25" w:name="I216F9491326211E1A3D8C520204A64F1"/>
      <w:bookmarkStart w:id="26" w:name="I216F9490326211E1A3D8C520204A64F1"/>
      <w:bookmarkStart w:id="27" w:name="I216F9491326211E1A3D8C520204A64F1"/>
      <w:bookmarkStart w:id="28" w:name="I216F9490326211E1A3D8C520204A64F1"/>
      <w:bookmarkEnd w:id="27"/>
      <w:bookmarkEnd w:id="28"/>
    </w:p>
    <w:p>
      <w:pPr>
        <w:pStyle w:val="TextBody"/>
        <w:rPr/>
      </w:pPr>
      <w:r>
        <w:rPr/>
        <w:t xml:space="preserve">(5) For charter schools that operated in the prior fiscal year, all of the following: </w:t>
      </w:r>
    </w:p>
    <w:p>
      <w:pPr>
        <w:pStyle w:val="TextBody"/>
        <w:rPr/>
      </w:pPr>
      <w:r>
        <w:rPr/>
      </w:r>
      <w:bookmarkStart w:id="29" w:name="I216F9493326211E1A3D8C520204A64F1"/>
      <w:bookmarkStart w:id="30" w:name="I216F9492326211E1A3D8C520204A64F1"/>
      <w:bookmarkStart w:id="31" w:name="I216F9493326211E1A3D8C520204A64F1"/>
      <w:bookmarkStart w:id="32" w:name="I216F9492326211E1A3D8C520204A64F1"/>
      <w:bookmarkEnd w:id="31"/>
      <w:bookmarkEnd w:id="32"/>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3" w:name="I216F9495326211E1A3D8C520204A64F1"/>
      <w:bookmarkStart w:id="34" w:name="I216F9494326211E1A3D8C520204A64F1"/>
      <w:bookmarkStart w:id="35" w:name="I216F9495326211E1A3D8C520204A64F1"/>
      <w:bookmarkStart w:id="36" w:name="I216F9494326211E1A3D8C520204A64F1"/>
      <w:bookmarkEnd w:id="35"/>
      <w:bookmarkEnd w:id="36"/>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7" w:name="I216FBBA1326211E1A3D8C520204A64F1"/>
      <w:bookmarkStart w:id="38" w:name="I216FBBA0326211E1A3D8C520204A64F1"/>
      <w:bookmarkStart w:id="39" w:name="I216FBBA1326211E1A3D8C520204A64F1"/>
      <w:bookmarkStart w:id="40" w:name="I216FBBA0326211E1A3D8C520204A64F1"/>
      <w:bookmarkEnd w:id="39"/>
      <w:bookmarkEnd w:id="40"/>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1" w:name="I216FBBA3326211E1A3D8C520204A64F1"/>
      <w:bookmarkStart w:id="42" w:name="I216FBBA2326211E1A3D8C520204A64F1"/>
      <w:bookmarkStart w:id="43" w:name="I216FBBA3326211E1A3D8C520204A64F1"/>
      <w:bookmarkStart w:id="44" w:name="I216FBBA2326211E1A3D8C520204A64F1"/>
      <w:bookmarkEnd w:id="43"/>
      <w:bookmarkEnd w:id="44"/>
    </w:p>
    <w:p>
      <w:pPr>
        <w:pStyle w:val="TextBody"/>
        <w:rPr/>
      </w:pPr>
      <w:r>
        <w:rPr/>
        <w:t xml:space="preserve">2. Services that provide administrative, technical, and logistical support to facilitate and enhance instruction. </w:t>
      </w:r>
    </w:p>
    <w:p>
      <w:pPr>
        <w:pStyle w:val="TextBody"/>
        <w:rPr/>
      </w:pPr>
      <w:r>
        <w:rPr/>
      </w:r>
      <w:bookmarkStart w:id="45" w:name="I216FBBA5326211E1A3D8C520204A64F1"/>
      <w:bookmarkStart w:id="46" w:name="I216FBBA4326211E1A3D8C520204A64F1"/>
      <w:bookmarkStart w:id="47" w:name="I216FBBA5326211E1A3D8C520204A64F1"/>
      <w:bookmarkStart w:id="48" w:name="I216FBBA4326211E1A3D8C520204A64F1"/>
      <w:bookmarkEnd w:id="47"/>
      <w:bookmarkEnd w:id="48"/>
    </w:p>
    <w:p>
      <w:pPr>
        <w:pStyle w:val="TextBody"/>
        <w:rPr/>
      </w:pPr>
      <w:r>
        <w:rPr/>
        <w:t xml:space="preserve">3. Services in direct support of students. </w:t>
      </w:r>
    </w:p>
    <w:p>
      <w:pPr>
        <w:pStyle w:val="TextBody"/>
        <w:rPr/>
      </w:pPr>
      <w:r>
        <w:rPr/>
      </w:r>
      <w:bookmarkStart w:id="49" w:name="I216FE2B1326211E1A3D8C520204A64F1"/>
      <w:bookmarkStart w:id="50" w:name="I216FE2B0326211E1A3D8C520204A64F1"/>
      <w:bookmarkStart w:id="51" w:name="I216FE2B1326211E1A3D8C520204A64F1"/>
      <w:bookmarkStart w:id="52" w:name="I216FE2B0326211E1A3D8C520204A64F1"/>
      <w:bookmarkEnd w:id="51"/>
      <w:bookmarkEnd w:id="52"/>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3" w:name="I216FE2B3326211E1A3D8C520204A64F1"/>
      <w:bookmarkStart w:id="54" w:name="I216FE2B2326211E1A3D8C520204A64F1"/>
      <w:bookmarkStart w:id="55" w:name="I216FE2B3326211E1A3D8C520204A64F1"/>
      <w:bookmarkStart w:id="56" w:name="I216FE2B2326211E1A3D8C520204A64F1"/>
      <w:bookmarkEnd w:id="55"/>
      <w:bookmarkEnd w:id="56"/>
    </w:p>
    <w:p>
      <w:pPr>
        <w:pStyle w:val="TextBody"/>
        <w:rPr/>
      </w:pPr>
      <w:r>
        <w:rPr/>
        <w:t xml:space="preserve">5. Instructional materials, supplies, and equipment. </w:t>
      </w:r>
    </w:p>
    <w:p>
      <w:pPr>
        <w:pStyle w:val="TextBody"/>
        <w:rPr/>
      </w:pPr>
      <w:r>
        <w:rPr/>
      </w:r>
      <w:bookmarkStart w:id="57" w:name="I217009C1326211E1A3D8C520204A64F1"/>
      <w:bookmarkStart w:id="58" w:name="I217009C0326211E1A3D8C520204A64F1"/>
      <w:bookmarkStart w:id="59" w:name="I217009C1326211E1A3D8C520204A64F1"/>
      <w:bookmarkStart w:id="60" w:name="I217009C0326211E1A3D8C520204A64F1"/>
      <w:bookmarkEnd w:id="59"/>
      <w:bookmarkEnd w:id="60"/>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1" w:name="I217009C3326211E1A3D8C520204A64F1"/>
      <w:bookmarkStart w:id="62" w:name="I217009C2326211E1A3D8C520204A64F1"/>
      <w:bookmarkStart w:id="63" w:name="I217009C3326211E1A3D8C520204A64F1"/>
      <w:bookmarkStart w:id="64" w:name="I217009C2326211E1A3D8C520204A64F1"/>
      <w:bookmarkEnd w:id="63"/>
      <w:bookmarkEnd w:id="64"/>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5" w:name="I217009C5326211E1A3D8C520204A64F1"/>
      <w:bookmarkStart w:id="66" w:name="I217009C4326211E1A3D8C520204A64F1"/>
      <w:bookmarkStart w:id="67" w:name="I217009C5326211E1A3D8C520204A64F1"/>
      <w:bookmarkStart w:id="68" w:name="I217009C4326211E1A3D8C520204A64F1"/>
      <w:bookmarkEnd w:id="67"/>
      <w:bookmarkEnd w:id="68"/>
    </w:p>
    <w:p>
      <w:pPr>
        <w:pStyle w:val="TextBody"/>
        <w:rPr/>
      </w:pPr>
      <w:r>
        <w:rPr/>
        <w:t xml:space="preserve">2. Facility rents, leases, and utilities. </w:t>
      </w:r>
    </w:p>
    <w:p>
      <w:pPr>
        <w:pStyle w:val="TextBody"/>
        <w:rPr/>
      </w:pPr>
      <w:r>
        <w:rPr/>
      </w:r>
      <w:bookmarkStart w:id="69" w:name="I217030D1326211E1A3D8C520204A64F1"/>
      <w:bookmarkStart w:id="70" w:name="I217030D0326211E1A3D8C520204A64F1"/>
      <w:bookmarkStart w:id="71" w:name="I217030D1326211E1A3D8C520204A64F1"/>
      <w:bookmarkStart w:id="72" w:name="I217030D0326211E1A3D8C520204A64F1"/>
      <w:bookmarkEnd w:id="71"/>
      <w:bookmarkEnd w:id="72"/>
    </w:p>
    <w:p>
      <w:pPr>
        <w:pStyle w:val="TextBody"/>
        <w:rPr/>
      </w:pPr>
      <w:r>
        <w:rPr/>
        <w:t xml:space="preserve">3. Facilities acquisition and construction. </w:t>
      </w:r>
    </w:p>
    <w:p>
      <w:pPr>
        <w:pStyle w:val="TextBody"/>
        <w:rPr/>
      </w:pPr>
      <w:r>
        <w:rPr/>
      </w:r>
      <w:bookmarkStart w:id="73" w:name="I217030D3326211E1A3D8C520204A64F1"/>
      <w:bookmarkStart w:id="74" w:name="I217030D2326211E1A3D8C520204A64F1"/>
      <w:bookmarkStart w:id="75" w:name="I217030D3326211E1A3D8C520204A64F1"/>
      <w:bookmarkStart w:id="76" w:name="I217030D2326211E1A3D8C520204A64F1"/>
      <w:bookmarkEnd w:id="75"/>
      <w:bookmarkEnd w:id="76"/>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7" w:name="I217057E1326211E1A3D8C520204A64F1"/>
      <w:bookmarkStart w:id="78" w:name="I217057E0326211E1A3D8C520204A64F1"/>
      <w:bookmarkStart w:id="79" w:name="I217057E1326211E1A3D8C520204A64F1"/>
      <w:bookmarkStart w:id="80" w:name="I217057E0326211E1A3D8C520204A64F1"/>
      <w:bookmarkEnd w:id="79"/>
      <w:bookmarkEnd w:id="80"/>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1" w:name="I217057E3326211E1A3D8C520204A64F1"/>
      <w:bookmarkStart w:id="82" w:name="I217057E2326211E1A3D8C520204A64F1"/>
      <w:bookmarkStart w:id="83" w:name="I217057E3326211E1A3D8C520204A64F1"/>
      <w:bookmarkStart w:id="84" w:name="I217057E2326211E1A3D8C520204A64F1"/>
      <w:bookmarkEnd w:id="83"/>
      <w:bookmarkEnd w:id="84"/>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5" w:name="I217057E5326211E1A3D8C520204A64F1"/>
      <w:bookmarkStart w:id="86" w:name="I217057E4326211E1A3D8C520204A64F1"/>
      <w:bookmarkStart w:id="87" w:name="I217057E5326211E1A3D8C520204A64F1"/>
      <w:bookmarkStart w:id="88" w:name="I217057E4326211E1A3D8C520204A64F1"/>
      <w:bookmarkEnd w:id="87"/>
      <w:bookmarkEnd w:id="88"/>
    </w:p>
    <w:p>
      <w:pPr>
        <w:pStyle w:val="TextBody"/>
        <w:rPr/>
      </w:pPr>
      <w:r>
        <w:rPr/>
        <w:t xml:space="preserve">3. Supervisorial oversight fees charged by the chartering authority. </w:t>
      </w:r>
    </w:p>
    <w:p>
      <w:pPr>
        <w:pStyle w:val="TextBody"/>
        <w:rPr/>
      </w:pPr>
      <w:r>
        <w:rPr/>
      </w:r>
      <w:bookmarkStart w:id="89" w:name="I21707EF1326211E1A3D8C520204A64F1"/>
      <w:bookmarkStart w:id="90" w:name="I21707EF0326211E1A3D8C520204A64F1"/>
      <w:bookmarkStart w:id="91" w:name="I21707EF1326211E1A3D8C520204A64F1"/>
      <w:bookmarkStart w:id="92" w:name="I21707EF0326211E1A3D8C520204A64F1"/>
      <w:bookmarkEnd w:id="91"/>
      <w:bookmarkEnd w:id="92"/>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3" w:name="I21707EF3326211E1A3D8C520204A64F1"/>
      <w:bookmarkStart w:id="94" w:name="I21707EF2326211E1A3D8C520204A64F1"/>
      <w:bookmarkStart w:id="95" w:name="I21707EF3326211E1A3D8C520204A64F1"/>
      <w:bookmarkStart w:id="96" w:name="I21707EF2326211E1A3D8C520204A64F1"/>
      <w:bookmarkEnd w:id="95"/>
      <w:bookmarkEnd w:id="96"/>
    </w:p>
    <w:p>
      <w:pPr>
        <w:pStyle w:val="TextBody"/>
        <w:rPr/>
      </w:pPr>
      <w:r>
        <w:rPr/>
        <w:t xml:space="preserve">(E) Other outgo and other uses, including debt service payments and transfers. </w:t>
      </w:r>
    </w:p>
    <w:p>
      <w:pPr>
        <w:pStyle w:val="TextBody"/>
        <w:rPr/>
      </w:pPr>
      <w:r>
        <w:rPr/>
      </w:r>
      <w:bookmarkStart w:id="97" w:name="I2170A601326211E1A3D8C520204A64F1"/>
      <w:bookmarkStart w:id="98" w:name="I2170A600326211E1A3D8C520204A64F1"/>
      <w:bookmarkStart w:id="99" w:name="I2170A601326211E1A3D8C520204A64F1"/>
      <w:bookmarkStart w:id="100" w:name="I2170A600326211E1A3D8C520204A64F1"/>
      <w:bookmarkEnd w:id="99"/>
      <w:bookmarkEnd w:id="100"/>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1" w:name="I2170A603326211E1A3D8C520204A64F1"/>
      <w:bookmarkStart w:id="102" w:name="I2170A602326211E1A3D8C520204A64F1"/>
      <w:bookmarkStart w:id="103" w:name="I2170A603326211E1A3D8C520204A64F1"/>
      <w:bookmarkStart w:id="104" w:name="I2170A602326211E1A3D8C520204A64F1"/>
      <w:bookmarkEnd w:id="103"/>
      <w:bookmarkEnd w:id="104"/>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5" w:name="I2170CD10326211E1A3D8C520204A64F1"/>
      <w:bookmarkStart w:id="106" w:name="I2170A604326211E1A3D8C520204A64F1"/>
      <w:bookmarkStart w:id="107" w:name="I2170CD10326211E1A3D8C520204A64F1"/>
      <w:bookmarkStart w:id="108" w:name="I2170A604326211E1A3D8C520204A64F1"/>
      <w:bookmarkEnd w:id="107"/>
      <w:bookmarkEnd w:id="108"/>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09" w:name="I2170CD12326211E1A3D8C520204A64F1"/>
      <w:bookmarkStart w:id="110" w:name="I2170CD11326211E1A3D8C520204A64F1"/>
      <w:bookmarkStart w:id="111" w:name="I2170CD12326211E1A3D8C520204A64F1"/>
      <w:bookmarkStart w:id="112" w:name="I2170CD11326211E1A3D8C520204A64F1"/>
      <w:bookmarkEnd w:id="111"/>
      <w:bookmarkEnd w:id="112"/>
    </w:p>
    <w:p>
      <w:pPr>
        <w:pStyle w:val="TextBody"/>
        <w:rPr/>
      </w:pPr>
      <w:r>
        <w:rPr/>
        <w:t xml:space="preserve">(1) A certification signed by the charter school's director, principal, or governing board chairperson of the following: </w:t>
      </w:r>
    </w:p>
    <w:p>
      <w:pPr>
        <w:pStyle w:val="TextBody"/>
        <w:rPr/>
      </w:pPr>
      <w:r>
        <w:rPr/>
      </w:r>
      <w:bookmarkStart w:id="113" w:name="I2170CD14326211E1A3D8C520204A64F1"/>
      <w:bookmarkStart w:id="114" w:name="I2170CD13326211E1A3D8C520204A64F1"/>
      <w:bookmarkStart w:id="115" w:name="I2170CD14326211E1A3D8C520204A64F1"/>
      <w:bookmarkStart w:id="116" w:name="I2170CD13326211E1A3D8C520204A64F1"/>
      <w:bookmarkEnd w:id="115"/>
      <w:bookmarkEnd w:id="116"/>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7" w:name="I2170F421326211E1A3D8C520204A64F1"/>
      <w:bookmarkStart w:id="118" w:name="I2170F420326211E1A3D8C520204A64F1"/>
      <w:bookmarkStart w:id="119" w:name="I2170F421326211E1A3D8C520204A64F1"/>
      <w:bookmarkStart w:id="120" w:name="I2170F420326211E1A3D8C520204A64F1"/>
      <w:bookmarkEnd w:id="119"/>
      <w:bookmarkEnd w:id="120"/>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1" w:name="I2170F423326211E1A3D8C520204A64F1"/>
      <w:bookmarkStart w:id="122" w:name="I2170F422326211E1A3D8C520204A64F1"/>
      <w:bookmarkStart w:id="123" w:name="I2170F423326211E1A3D8C520204A64F1"/>
      <w:bookmarkStart w:id="124" w:name="I2170F422326211E1A3D8C520204A64F1"/>
      <w:bookmarkEnd w:id="123"/>
      <w:bookmarkEnd w:id="124"/>
    </w:p>
    <w:p>
      <w:pPr>
        <w:pStyle w:val="TextBody"/>
        <w:rPr/>
      </w:pPr>
      <w:r>
        <w:rPr/>
        <w:t xml:space="preserve">(C) That the governing board of the charter school has adopted and implements conflict of interest policies. </w:t>
      </w:r>
    </w:p>
    <w:p>
      <w:pPr>
        <w:pStyle w:val="TextBody"/>
        <w:rPr/>
      </w:pPr>
      <w:r>
        <w:rPr/>
      </w:r>
      <w:bookmarkStart w:id="125" w:name="I2170F425326211E1A3D8C520204A64F1"/>
      <w:bookmarkStart w:id="126" w:name="I2170F424326211E1A3D8C520204A64F1"/>
      <w:bookmarkStart w:id="127" w:name="I2170F425326211E1A3D8C520204A64F1"/>
      <w:bookmarkStart w:id="128" w:name="I2170F424326211E1A3D8C520204A64F1"/>
      <w:bookmarkEnd w:id="127"/>
      <w:bookmarkEnd w:id="128"/>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29" w:name="I21711B32326211E1A3D8C520204A64F1"/>
      <w:bookmarkStart w:id="130" w:name="I21711B30326211E1A3D8C520204A64F1"/>
      <w:bookmarkStart w:id="131" w:name="I21711B32326211E1A3D8C520204A64F1"/>
      <w:bookmarkStart w:id="132" w:name="I21711B30326211E1A3D8C520204A64F1"/>
      <w:bookmarkEnd w:id="131"/>
      <w:bookmarkEnd w:id="132"/>
    </w:p>
    <w:p>
      <w:pPr>
        <w:pStyle w:val="TextBody"/>
        <w:rPr/>
      </w:pPr>
      <w:r>
        <w:rPr/>
        <w:t xml:space="preserve">(2) The charter school's pupil-teacher ratio as calculated pursuant to </w:t>
      </w:r>
      <w:hyperlink r:id="rId15" w:tgtFrame="FromEW">
        <w:r>
          <w:rPr>
            <w:rStyle w:val="InternetLink"/>
            <w:color w:val="000000"/>
            <w:u w:val="none"/>
          </w:rPr>
          <w:t>title 5, section 11704 of the California Code of Regulations</w:t>
        </w:r>
      </w:hyperlink>
      <w:r>
        <w:rPr/>
        <w:t xml:space="preserve">. </w:t>
      </w:r>
    </w:p>
    <w:p>
      <w:pPr>
        <w:pStyle w:val="TextBody"/>
        <w:rPr/>
      </w:pPr>
      <w:r>
        <w:rPr/>
      </w:r>
      <w:bookmarkStart w:id="133" w:name="I21714241326211E1A3D8C520204A64F1"/>
      <w:bookmarkStart w:id="134" w:name="I21714240326211E1A3D8C520204A64F1"/>
      <w:bookmarkStart w:id="135" w:name="I21714241326211E1A3D8C520204A64F1"/>
      <w:bookmarkStart w:id="136" w:name="I21714240326211E1A3D8C520204A64F1"/>
      <w:bookmarkEnd w:id="135"/>
      <w:bookmarkEnd w:id="136"/>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7" w:name="I21714243326211E1A3D8C520204A64F1"/>
      <w:bookmarkStart w:id="138" w:name="I21714242326211E1A3D8C520204A64F1"/>
      <w:bookmarkStart w:id="139" w:name="I21714243326211E1A3D8C520204A64F1"/>
      <w:bookmarkStart w:id="140" w:name="I21714242326211E1A3D8C520204A64F1"/>
      <w:bookmarkEnd w:id="139"/>
      <w:bookmarkEnd w:id="140"/>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1" w:name="I21716951326211E1A3D8C520204A64F1"/>
      <w:bookmarkStart w:id="142" w:name="I21716950326211E1A3D8C520204A64F1"/>
      <w:bookmarkStart w:id="143" w:name="I21716951326211E1A3D8C520204A64F1"/>
      <w:bookmarkStart w:id="144" w:name="I21716950326211E1A3D8C520204A64F1"/>
      <w:bookmarkEnd w:id="143"/>
      <w:bookmarkEnd w:id="144"/>
    </w:p>
    <w:p>
      <w:pPr>
        <w:pStyle w:val="TextBody"/>
        <w:rPr/>
      </w:pPr>
      <w:r>
        <w:rPr/>
        <w:t xml:space="preserve">(5) An explanation of all transfers reported pursuant to subparagraph (E) of paragraph (5) of subdivision (a). </w:t>
      </w:r>
    </w:p>
    <w:p>
      <w:pPr>
        <w:pStyle w:val="TextBody"/>
        <w:rPr/>
      </w:pPr>
      <w:r>
        <w:rPr/>
      </w:r>
      <w:bookmarkStart w:id="145" w:name="I21716953326211E1A3D8C520204A64F1"/>
      <w:bookmarkStart w:id="146" w:name="I21716952326211E1A3D8C520204A64F1"/>
      <w:bookmarkStart w:id="147" w:name="I21716953326211E1A3D8C520204A64F1"/>
      <w:bookmarkStart w:id="148" w:name="I21716952326211E1A3D8C520204A64F1"/>
      <w:bookmarkEnd w:id="147"/>
      <w:bookmarkEnd w:id="148"/>
    </w:p>
    <w:p>
      <w:pPr>
        <w:pStyle w:val="TextBody"/>
        <w:rPr/>
      </w:pPr>
      <w:r>
        <w:rPr/>
        <w:t xml:space="preserve">(6) A list and the amount of each of the other reserves reported pursuant to subparagraph (F) of paragraph (5) of subdivision (a). </w:t>
      </w:r>
    </w:p>
    <w:p>
      <w:pPr>
        <w:pStyle w:val="TextBody"/>
        <w:rPr/>
      </w:pPr>
      <w:r>
        <w:rPr/>
      </w:r>
      <w:bookmarkStart w:id="149" w:name="I21719061326211E1A3D8C520204A64F1"/>
      <w:bookmarkStart w:id="150" w:name="I21719060326211E1A3D8C520204A64F1"/>
      <w:bookmarkStart w:id="151" w:name="I21719061326211E1A3D8C520204A64F1"/>
      <w:bookmarkStart w:id="152" w:name="I21719060326211E1A3D8C520204A64F1"/>
      <w:bookmarkEnd w:id="151"/>
      <w:bookmarkEnd w:id="152"/>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3" w:name="I21719063326211E1A3D8C520204A64F1"/>
      <w:bookmarkStart w:id="154" w:name="I21719062326211E1A3D8C520204A64F1"/>
      <w:bookmarkStart w:id="155" w:name="I21719063326211E1A3D8C520204A64F1"/>
      <w:bookmarkStart w:id="156" w:name="I21719062326211E1A3D8C520204A64F1"/>
      <w:bookmarkEnd w:id="155"/>
      <w:bookmarkEnd w:id="156"/>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7" w:name="I21719065326211E1A3D8C520204A64F1"/>
      <w:bookmarkStart w:id="158" w:name="I21719064326211E1A3D8C520204A64F1"/>
      <w:bookmarkStart w:id="159" w:name="I21719065326211E1A3D8C520204A64F1"/>
      <w:bookmarkStart w:id="160" w:name="I21719064326211E1A3D8C520204A64F1"/>
      <w:bookmarkEnd w:id="159"/>
      <w:bookmarkEnd w:id="160"/>
    </w:p>
    <w:p>
      <w:pPr>
        <w:pStyle w:val="TextBody"/>
        <w:rPr/>
      </w:pPr>
      <w:r>
        <w:rPr/>
        <w:t>(c) The California Department of Education shall perform the following using the resource and expenditure data provided pursuant to subdivision (a).</w:t>
      </w:r>
    </w:p>
    <w:p>
      <w:pPr>
        <w:pStyle w:val="TextBody"/>
        <w:rPr/>
      </w:pPr>
      <w:r>
        <w:rPr/>
      </w:r>
      <w:bookmarkStart w:id="161" w:name="I2171B771326211E1A3D8C520204A64F1"/>
      <w:bookmarkStart w:id="162" w:name="I2171B770326211E1A3D8C520204A64F1"/>
      <w:bookmarkStart w:id="163" w:name="I2171B771326211E1A3D8C520204A64F1"/>
      <w:bookmarkStart w:id="164" w:name="I2171B770326211E1A3D8C520204A64F1"/>
      <w:bookmarkEnd w:id="163"/>
      <w:bookmarkEnd w:id="164"/>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5" w:name="I2171B773326211E1A3D8C520204A64F1"/>
      <w:bookmarkStart w:id="166" w:name="I2171B772326211E1A3D8C520204A64F1"/>
      <w:bookmarkStart w:id="167" w:name="I2171B773326211E1A3D8C520204A64F1"/>
      <w:bookmarkStart w:id="168" w:name="I2171B772326211E1A3D8C520204A64F1"/>
      <w:bookmarkEnd w:id="167"/>
      <w:bookmarkEnd w:id="168"/>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69" w:name="I2171DE81326211E1A3D8C520204A64F1"/>
      <w:bookmarkStart w:id="170" w:name="I2171DE80326211E1A3D8C520204A64F1"/>
      <w:bookmarkStart w:id="171" w:name="I2171DE81326211E1A3D8C520204A64F1"/>
      <w:bookmarkStart w:id="172" w:name="I2171DE80326211E1A3D8C520204A64F1"/>
      <w:bookmarkEnd w:id="171"/>
      <w:bookmarkEnd w:id="172"/>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3" w:name="I2171DE83326211E1A3D8C520204A64F1"/>
      <w:bookmarkStart w:id="174" w:name="I2171DE82326211E1A3D8C520204A64F1"/>
      <w:bookmarkStart w:id="175" w:name="I2171DE83326211E1A3D8C520204A64F1"/>
      <w:bookmarkStart w:id="176" w:name="I2171DE82326211E1A3D8C520204A64F1"/>
      <w:bookmarkEnd w:id="175"/>
      <w:bookmarkEnd w:id="176"/>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7" w:name="I21720590326211E1A3D8C520204A64F1"/>
      <w:bookmarkStart w:id="178" w:name="I2171DE84326211E1A3D8C520204A64F1"/>
      <w:bookmarkStart w:id="179" w:name="I21720590326211E1A3D8C520204A64F1"/>
      <w:bookmarkStart w:id="180" w:name="I2171DE84326211E1A3D8C520204A64F1"/>
      <w:bookmarkEnd w:id="179"/>
      <w:bookmarkEnd w:id="180"/>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1" w:name="I21720592326211E1A3D8C520204A64F1"/>
      <w:bookmarkStart w:id="182" w:name="I21720591326211E1A3D8C520204A64F1"/>
      <w:bookmarkStart w:id="183" w:name="I21720592326211E1A3D8C520204A64F1"/>
      <w:bookmarkStart w:id="184" w:name="I21720591326211E1A3D8C520204A64F1"/>
      <w:bookmarkEnd w:id="183"/>
      <w:bookmarkEnd w:id="184"/>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rPr>
      </w:pPr>
      <w:r>
        <w:rPr>
          <w:rFonts w:eastAsia="Arial Unicode MS"/>
        </w:rPr>
      </w:r>
    </w:p>
    <w:sectPr>
      <w:headerReference w:type="default" r:id="rId16"/>
      <w:headerReference w:type="first" r:id="rId17"/>
      <w:footerReference w:type="default" r:id="rId18"/>
      <w:footerReference w:type="first" r:id="rId19"/>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w:t>
    </w:r>
    <w:r>
      <w:rPr>
        <w:rFonts w:cs="Arial" w:ascii="Arial" w:hAnsi="Arial"/>
        <w:bCs/>
        <w:sz w:val="18"/>
        <w:szCs w:val="18"/>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3</w:t>
    </w:r>
    <w:r>
      <w:rPr>
        <w:rFonts w:cs="Arial" w:ascii="Arial" w:hAnsi="Arial"/>
        <w:sz w:val="18"/>
        <w:szCs w:val="18"/>
      </w:rPr>
      <w:t xml:space="preserve"> of </w:t>
    </w:r>
    <w:r>
      <w:rPr>
        <w:rFonts w:cs="Arial" w:ascii="Arial" w:hAnsi="Arial"/>
        <w:bCs/>
        <w:sz w:val="18"/>
        <w:szCs w:val="18"/>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3:00:00Z</dcterms:created>
  <dc:creator/>
  <dc:description/>
  <dc:language>en-US</dc:language>
  <cp:lastModifiedBy>CDEemployee</cp:lastModifiedBy>
  <cp:lastPrinted>2012-04-17T09:46:00Z</cp:lastPrinted>
  <dcterms:modified xsi:type="dcterms:W3CDTF">2012-04-24T01:10:00Z</dcterms:modified>
  <cp:revision>12</cp:revision>
  <dc:subject>Consideration of Requests for Determination of Funding as Required for Nonclassroom-based Charter Schools Pursuant to California Education Code sections 47612.5 and 47634.2.</dc:subject>
  <dc:title>May 2012 Agenda Item 26 - Meeting Agendas (CA State Board of Education)</dc:title>
</cp:coreProperties>
</file>