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250"/>
        <w:gridCol w:w="1530"/>
        <w:gridCol w:w="1650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ive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Educational Agenc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emographic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iod of Reques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Board Approval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eets Streamlined Waiver Polic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-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onejo Valley Unified S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ven studen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ejo Valley Unified SD is located in an urban area in Ventura County with a student population of 21,09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24/2011 –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/12/20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/22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Y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I of 876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7-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dsay Unified S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ne stud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dsay Unified SD is located in a rural area in Tulare County with a student population of 4,15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9/2011 – 6/1/20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/14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-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tomas Unified S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ve studen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tomas Unified SD is located in a rural area in Sacramento County with a student population of 12,35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16/2011 –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/24/20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/21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-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an Dieguito Union HS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ne stud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n Dieguito Union HSD is located in an urban area in San Diego County with a student population of 12,4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30/2011 – 6/30/20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/16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Y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I of 8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Summary Table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Created by the California Department of Education</w:t>
    </w:r>
  </w:p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7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I Requiremen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1 of </w:t>
    </w:r>
    <w:r>
      <w:rPr>
        <w:b/>
        <w:bCs/>
        <w:sz w:val="18"/>
        <w:szCs w:val="18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1:44:00Z</dcterms:created>
  <dc:creator> </dc:creator>
  <dc:description/>
  <dc:language>en-US</dc:language>
  <cp:lastModifiedBy>Administrator</cp:lastModifiedBy>
  <cp:lastPrinted>2012-03-15T13:14:00Z</cp:lastPrinted>
  <dcterms:modified xsi:type="dcterms:W3CDTF">2012-03-23T20:10:00Z</dcterms:modified>
  <cp:revision>5</cp:revision>
  <dc:subject>Request by four  local educational agencies to waive California Education Code Section 51224.5(b), the requirement that all students graduating in the 2011-12 school year be required to complete a course in Algebra I (or equivalent) to be given a diploma of graduation, for 13 special education students based on Education Code Section 56101, the special education waiver authority.</dc:subject>
  <dc:title>May 2012 Waiver Item W7 Attachment 1 - Meeting Agendas (CA State Board of Education)</dc:title>
</cp:coreProperties>
</file>