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Extended School Year Waivers</w:t>
      </w:r>
    </w:p>
    <w:tbl>
      <w:tblPr>
        <w:tblW w:w="145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440"/>
        <w:gridCol w:w="1560"/>
        <w:gridCol w:w="2160"/>
        <w:gridCol w:w="1320"/>
        <w:gridCol w:w="1920"/>
        <w:gridCol w:w="1800"/>
        <w:gridCol w:w="1680"/>
        <w:gridCol w:w="1320"/>
      </w:tblGrid>
      <w:tr>
        <w:trPr>
          <w:tblHeader w:val="true"/>
          <w:trHeight w:val="1089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Waiver Numbe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Local Education Agency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eriod of Request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Demographics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Local Board approval date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Bargaining Uni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osition of Bargaining Unit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Advisory Committee or School Site Council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Position of committee/ council</w:t>
            </w:r>
          </w:p>
        </w:tc>
      </w:tr>
      <w:tr>
        <w:trPr>
          <w:trHeight w:val="1223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9-1-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utte CO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01/20/2012 − 07/30/20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 student population of 380 is served throughout Butte County in various special day classes/center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/13/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Butte County Teacher's Ass'n (BCTA) on 01/10/2012;  CSEA Local #436 on 01/17/2012; CSEA Local #736 on 01/11/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BCTA supports; #436 supports; #736 is neutral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esa Vista School Leadership Team on 01/13/20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 objections</w:t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30-2-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lexico US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/11/2012 − 07/06/20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cated in a rural city in Imperial County w/student population of 9,1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/9/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Calexico Teacher's Ass'n (CTA) on 02/09/2012; CSEA Chapter #399 on 02/02/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uppor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mmunity Advisory Committee on 01/24/20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 objections</w:t>
            </w:r>
          </w:p>
        </w:tc>
      </w:tr>
      <w:tr>
        <w:trPr>
          <w:trHeight w:val="188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4-11-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scade Union Elementary School District (SD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/11/2012 − 06/29/20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cated in a rural area in Shasta County w/student population of 1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11/10/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nderson Cascade Teacher's Ass'n on 10/26/2011; CSEA on 10/27/2011; Teamsters on 10/27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uppor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Verde Vale Site Council on 01/17/2012; Meadow Lane Site Council on 02/02/2012; Anderson Middle School Site Council on 02/06/2012; Anderson Heights Site Council on 02/08/20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 objections from any of the four site councils consulted</w:t>
            </w:r>
          </w:p>
        </w:tc>
      </w:tr>
      <w:tr>
        <w:trPr>
          <w:trHeight w:val="87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18-2-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l Centro Elementary S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06/11/2012 − 07/06/20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cated in a rural city in Imperial County w/student population of 5,6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/14/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l Centro Elementary Teacher's Ass'n (ECETA) on 01/06/2012; CSEA Chapter #595 on 01/10/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ECETA supports; CSEA is neutral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Community Advisory Committee on 01/24/20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 objections</w:t>
            </w:r>
          </w:p>
        </w:tc>
      </w:tr>
      <w:tr>
        <w:trPr>
          <w:trHeight w:val="2303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7-2-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mperial CO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/11/2012 − 07/06/20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A student population of 531 is served throughout Imperial County in 16 districts providing regionalized services (moderate to severe intellectual disabilities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/6/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Imperial COE Teacher's Ass'n on 02/02/2012; CSEA Chapter #614 on 02/02/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eutral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mperial COE School Site Council on 02/03/20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 objections</w:t>
            </w:r>
          </w:p>
        </w:tc>
      </w:tr>
      <w:tr>
        <w:trPr>
          <w:trHeight w:val="105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7-1-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Imperial US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/18/2012 − 07/06/20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cated in a rural city in Imperial County w/student population of 3,6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/26/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Imperial Teacher's Ass'n on 01/03/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uppor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mmunity Advisory Committee on 01/18/20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 objections</w:t>
            </w:r>
          </w:p>
        </w:tc>
      </w:tr>
      <w:tr>
        <w:trPr>
          <w:trHeight w:val="179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7-12-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adera County Office of Education (COE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1/01/2012 − 06/30/20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A student population of 375 is served throughout Madera County in a small city as well as mountainous rural area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/13/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alifornia Teacher's Ass'n (CTA) on 12/05/2011;  California School Employees Ass'n (CSEA) on 12/08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eutral.  CTA concerned about fewer instructional days for students and loss of extended pay for teacher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mmunity Advisory Committee on 12/08/20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 objections</w:t>
            </w:r>
          </w:p>
        </w:tc>
      </w:tr>
      <w:tr>
        <w:trPr>
          <w:trHeight w:val="13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97-1-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eadows Union Elementary S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/11/2012 − 07/06/20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cated in a rural area in Imperial County w/student population of 48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/14/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eadows Union Teacher's Ass'n on 01/20/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eutral; the one and only teacher affected by this waiver is in suppor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chool Site Council Committee on 01/25/20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 objections</w:t>
            </w:r>
          </w:p>
        </w:tc>
      </w:tr>
      <w:tr>
        <w:trPr>
          <w:trHeight w:val="123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1-2-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outh Bay Union SD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/25/2012 − 07/27/20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cated in a small city in San Diego County w/student population of 7,70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/9/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outh West Teacher's Ass'n on 01/19/2012; CSEA, Chapter #59 n 01/19/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uppor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istrict Advisory Committee and Military Parent Council on 01/17/20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 objections</w:t>
            </w:r>
          </w:p>
        </w:tc>
      </w:tr>
      <w:tr>
        <w:trPr>
          <w:trHeight w:val="123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3-1-20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ehama CO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/11/2012 − 06/11/201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articipating districts located in small towns/cities in rural Tehama County w/student population of approximately 160 (preschool thru adult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/18/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ehama County Certificated Employees' Organization on 12/08/2011 and 12/09/2011; CSEA on 01/09/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uppor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mmunity Advisory Committee on 12/08/20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 objections</w:t>
            </w:r>
          </w:p>
        </w:tc>
      </w:tr>
      <w:tr>
        <w:trPr>
          <w:trHeight w:val="105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82-12-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oodland Joint Unified School District (USD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/18/2012 − 07/13/20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cated in a small city in Yolo County w/student population of 10,2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/26/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oodland Education Ass'n (certificated) on 01/24/2012; Woodland Chapter #118 (CSEA) on 01/24/20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uppor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mmunity Advisory Committee/Yolo County SELPA on 01/30/20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 objections</w:t>
            </w:r>
          </w:p>
        </w:tc>
      </w:tr>
      <w:tr>
        <w:trPr>
          <w:trHeight w:val="15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71-12-20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Yolo COE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6/18/2012 − 07/13/20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ocated in a small city in Yolo County w/student population of 11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2/13/11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Yolo Education Ass'n on 12/09/2011;  CSEA on 12/14/20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Support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ommunity Advisory Committee/Yolo County SELPA on 01/30/20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no objections</w:t>
            </w:r>
          </w:p>
        </w:tc>
      </w:tr>
    </w:tbl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Created by the California Department of Education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April 26, 2012</w:t>
      </w:r>
    </w:p>
    <w:sectPr>
      <w:headerReference w:type="default" r:id="rId2"/>
      <w:type w:val="nextPage"/>
      <w:pgSz w:orient="landscape" w:w="15840" w:h="12240"/>
      <w:pgMar w:left="720" w:right="720" w:gutter="0" w:header="72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bCs/>
        <w:color w:val="000000"/>
        <w:sz w:val="20"/>
        <w:szCs w:val="20"/>
      </w:rPr>
    </w:pPr>
    <w:r>
      <w:rPr>
        <w:rFonts w:cs="Arial"/>
        <w:b/>
        <w:bCs/>
        <w:color w:val="000000"/>
        <w:sz w:val="20"/>
        <w:szCs w:val="20"/>
      </w:rPr>
      <w:t>Attachment 1</w:t>
    </w:r>
  </w:p>
  <w:p>
    <w:pPr>
      <w:pStyle w:val="Normal"/>
      <w:jc w:val="right"/>
      <w:rPr>
        <w:rFonts w:cs="Arial"/>
        <w:b/>
        <w:b/>
        <w:bCs/>
        <w:color w:val="000000"/>
        <w:sz w:val="20"/>
        <w:szCs w:val="20"/>
      </w:rPr>
    </w:pPr>
    <w:r>
      <w:rPr>
        <w:rFonts w:cs="Arial"/>
        <w:b/>
        <w:bCs/>
        <w:color w:val="000000"/>
        <w:sz w:val="20"/>
        <w:szCs w:val="20"/>
      </w:rPr>
      <w:t xml:space="preserve">Page </w:t>
    </w: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3</w:t>
    </w:r>
    <w:r>
      <w:rPr>
        <w:rStyle w:val="PageNumber"/>
        <w:sz w:val="20"/>
        <w:b/>
        <w:szCs w:val="20"/>
      </w:rPr>
      <w:fldChar w:fldCharType="end"/>
    </w:r>
    <w:r>
      <w:rPr>
        <w:rStyle w:val="PageNumber"/>
        <w:b/>
        <w:sz w:val="20"/>
        <w:szCs w:val="20"/>
      </w:rPr>
      <w:t xml:space="preserve"> of 3</w:t>
    </w:r>
  </w:p>
  <w:p>
    <w:pPr>
      <w:pStyle w:val="Header"/>
      <w:jc w:val="right"/>
      <w:rPr>
        <w:rFonts w:cs="Arial"/>
        <w:b/>
        <w:b/>
        <w:bCs/>
        <w:color w:val="000000"/>
        <w:sz w:val="20"/>
        <w:szCs w:val="20"/>
      </w:rPr>
    </w:pPr>
    <w:r>
      <w:rPr>
        <w:rFonts w:cs="Arial"/>
        <w:b/>
        <w:b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21:21:00Z</dcterms:created>
  <dc:creator> </dc:creator>
  <dc:description/>
  <dc:language>en-US</dc:language>
  <cp:lastModifiedBy>Administrator</cp:lastModifiedBy>
  <dcterms:modified xsi:type="dcterms:W3CDTF">2012-04-26T21:37:00Z</dcterms:modified>
  <cp:revision>2</cp:revision>
  <dc:subject>Draft Letter to Marvin Smith, Executive Director, Dated May 10,2012: Notice of Violation Pursuant to California Education Code Section 47607(d) (3 Pages).</dc:subject>
  <dc:title>May 2012 Waiver Item W9 Attachment 1 - Meeting Agendas (CA State Board of Education)</dc:title>
</cp:coreProperties>
</file>