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</w:rPr>
        <w:t>X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  <w:tab/>
        <w:tab/>
        <w:tab/>
        <w:tab/>
        <w:t>First Time Waiver:</w:t>
        <w:tab/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31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odland Joint Unified School District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zi Faulkn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or, Pupil Services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zi.faulkner@wjusd.org</w:t>
            </w:r>
          </w:p>
        </w:tc>
      </w:tr>
      <w:tr>
        <w:trPr>
          <w:trHeight w:val="838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 Sixth Street                          Woodland                             Ca                          9569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-406-317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-666-4781 fax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June 18, 2012                   To:  July 13, 2012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uary 26, 2011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59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ty for the waiver:  Instructional Time  Specific code section: 46206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 xml:space="preserve">Write the </w:t>
                  </w:r>
                  <w:r>
                    <w:rPr>
                      <w:rFonts w:cs="Arial" w:ascii="Arial" w:hAnsi="Arial"/>
                      <w:i/>
                      <w:sz w:val="18"/>
                    </w:rPr>
                    <w:t>EC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Section citation, which allows you to request, or authorizes the waiver of the specific </w:t>
                  </w:r>
                  <w:r>
                    <w:rPr>
                      <w:rFonts w:cs="Arial" w:ascii="Arial" w:hAnsi="Arial"/>
                      <w:i/>
                      <w:sz w:val="18"/>
                    </w:rPr>
                    <w:t>EC</w:t>
                  </w:r>
                  <w:r>
                    <w:rPr>
                      <w:rFonts w:cs="Arial" w:ascii="Arial" w:hAnsi="Arial"/>
                      <w:sz w:val="18"/>
                    </w:rPr>
                    <w:t xml:space="preserve"> Section you want to waive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 CCR 3043 - Extended School Year Services 3043.   Extended School Year.</w:t>
                    <w:br/>
                    <w:t xml:space="preserve">(d) An extended year program shall be provided for a minimum of 20 instructional days, including holidays. 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 xml:space="preserve">Section to be waived:  (number)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5 CCR 3043 </w:t>
            </w:r>
            <w:r>
              <w:rPr>
                <w:rFonts w:cs="Arial" w:ascii="Arial" w:hAnsi="Arial"/>
                <w:sz w:val="18"/>
              </w:rPr>
              <w:t xml:space="preserve">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CC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ief Description of the topic of the waiver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JUSD would like to consolidate the instructional minutes into a four-day week for Extended School Year services; in an effort to save cost, retain regular and consistent quality staff, as well as fulfill all IEPs.  We will operate ESY for 16 days.  </w:t>
            </w:r>
          </w:p>
        </w:tc>
      </w:tr>
      <w:tr>
        <w:trPr>
          <w:trHeight w:val="47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______ and date of SBE approval _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approved by the local board and submitted two months before the active waiver expires.</w:t>
            </w:r>
          </w:p>
        </w:tc>
      </w:tr>
      <w:tr>
        <w:trPr>
          <w:trHeight w:val="297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(Not necessary for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56101 waivers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_x_ Yes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1/1-/2012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obby Rogers, President, Woodland Education Association (Certificat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izabeth Reiff, President, Woodland Chapter #118 California Schools Employee Association (classifi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___  Neutral   __x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. Name: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nnell Kenworthy, President of Community Advisory Committee Yolo County SELPA  Formal meeting to held January 30, 2012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/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</w:rPr>
              <w:t xml:space="preserve">EC </w:t>
            </w:r>
            <w:r>
              <w:rPr>
                <w:rFonts w:cs="Arial" w:ascii="Arial" w:hAnsi="Arial"/>
                <w:sz w:val="18"/>
              </w:rPr>
              <w:t xml:space="preserve">33051(a) if the waiver affects </w:t>
            </w:r>
            <w:r>
              <w:rPr>
                <w:rFonts w:cs="Arial" w:ascii="Arial" w:hAnsi="Arial"/>
                <w:sz w:val="18"/>
                <w:szCs w:val="18"/>
              </w:rPr>
              <w:t xml:space="preserve">a program that requires a school site council that council m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v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request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dvisory committee/council reviewed request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_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Yes ___ No _x__ (If there were objections please specif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02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If the request is to waive a portion of a section, type the text of the pertinent sentence of the law, or those exact phrases requested to be waived (or 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 if only portions of sections are to be waived)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5 CCR 3043 - Extended School Year Services  3043.   Extended School Year.</w:t>
              <w:br/>
              <w:t xml:space="preserve">        (d) An extended year program shall be provided for a minimum of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20 </w:t>
            </w:r>
            <w:r>
              <w:rPr>
                <w:rFonts w:cs="Arial" w:ascii="Arial" w:hAnsi="Arial"/>
                <w:sz w:val="18"/>
                <w:szCs w:val="18"/>
              </w:rPr>
              <w:t>instructional days, including holiday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18"/>
                <w:szCs w:val="18"/>
              </w:rPr>
              <w:t>The waiver approval will provide “for a minimum of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16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nstructional days, including holiday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JUSD operates local programs as well as houses YCOE regionalized programs available to all districts within our SELPA.  The proposed adjusted calendar of four-day-a-week with longer instructional days ensures all instructional minutes are met. It provides a cost saving through a reduction in costs for transportation, energy, janitorial, maintenance, administrative and other indirect charges, as well as transportation which is provided to outside districts within the SELPA by WJUSD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i/>
                <w:sz w:val="18"/>
              </w:rPr>
              <w:t>Woodland Joint Unified School District</w:t>
            </w:r>
            <w:r>
              <w:rPr>
                <w:rFonts w:cs="Arial" w:ascii="Arial" w:hAnsi="Arial"/>
                <w:sz w:val="18"/>
              </w:rPr>
              <w:t xml:space="preserve"> has a student population of 10,227 and is located in </w:t>
            </w:r>
            <w:r>
              <w:rPr>
                <w:rFonts w:cs="Arial" w:ascii="Arial" w:hAnsi="Arial"/>
                <w:i/>
                <w:sz w:val="18"/>
              </w:rPr>
              <w:t xml:space="preserve">small city </w:t>
            </w:r>
            <w:r>
              <w:rPr>
                <w:rFonts w:cs="Arial" w:ascii="Arial" w:hAnsi="Arial"/>
                <w:sz w:val="18"/>
              </w:rPr>
              <w:t>in Yolo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9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ical Program Monitoring (CPM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finding on this issue? _x_</w:t>
            </w:r>
            <w:r>
              <w:rPr>
                <w:rFonts w:cs="Arial" w:ascii="Arial" w:hAnsi="Arial"/>
                <w:sz w:val="18"/>
              </w:rPr>
              <w:t xml:space="preserve"> No     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PM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12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>Page 2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82-12-2011                                         </w:t>
    </w:r>
    <w:r>
      <w:rPr>
        <w:rFonts w:cs="Arial" w:ascii="Arial" w:hAnsi="Arial"/>
        <w:b/>
        <w:sz w:val="18"/>
        <w:szCs w:val="18"/>
      </w:rPr>
      <w:t>Attachment 12</w:t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age 1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04:00Z</dcterms:created>
  <dc:creator> </dc:creator>
  <dc:description/>
  <dc:language>en-US</dc:language>
  <cp:lastModifiedBy>Administrator</cp:lastModifiedBy>
  <cp:lastPrinted>2011-12-08T13:48:00Z</cp:lastPrinted>
  <dcterms:modified xsi:type="dcterms:W3CDTF">2012-04-16T18:55:00Z</dcterms:modified>
  <cp:revision>8</cp:revision>
  <dc:subject>Woodland Joint Unified School District General Waiver Request 82-12-2011 (2 pages) (Original waiver request is signed and on file in the Waiver Office).</dc:subject>
  <dc:title>May 2012 Waiver Item W9 Attachment 12 - Meeting Agendas (CA State Board of Education)</dc:title>
</cp:coreProperties>
</file>