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Calexico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Michael McFadden, Director, Special Education and Student Support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mcfadden@calexico.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01 Andrade Avenue, Calexico, California, 9223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60-768-3888 ext. 30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60-768-387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ne 11, 2012   To:  July 6,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09,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09,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Title 5, 3043</w:t>
            </w:r>
            <w:r>
              <w:rPr>
                <w:rFonts w:cs="Arial" w:ascii="Arial" w:hAnsi="Arial"/>
                <w:sz w:val="18"/>
              </w:rPr>
              <w:t xml:space="preserve"> (d)    Circle One:  </w:t>
            </w:r>
            <w:r>
              <w:rPr>
                <w:rFonts w:cs="Arial" w:ascii="Arial" w:hAnsi="Arial"/>
                <w:b/>
                <w:i/>
                <w:sz w:val="18"/>
              </w:rPr>
              <w:t>CCR</w:t>
            </w:r>
          </w:p>
          <w:p>
            <w:pPr>
              <w:pStyle w:val="Normal"/>
              <w:ind w:left="360" w:hanging="0"/>
              <w:rPr>
                <w:rFonts w:ascii="Arial" w:hAnsi="Arial" w:cs="Arial"/>
                <w:b/>
                <w:b/>
                <w:sz w:val="18"/>
              </w:rPr>
            </w:pPr>
            <w:r>
              <w:rPr>
                <w:rFonts w:eastAsia="Arial" w:cs="Arial" w:ascii="Arial" w:hAnsi="Arial"/>
                <w:sz w:val="18"/>
              </w:rPr>
              <w:t xml:space="preserve">   </w:t>
            </w:r>
            <w:r>
              <w:rPr>
                <w:rFonts w:cs="Arial" w:ascii="Arial" w:hAnsi="Arial"/>
                <w:sz w:val="18"/>
              </w:rPr>
              <w:t>Topic of the waiver:  An Extended Year program shall be provided for a minimum of 20 days, including holidays.</w:t>
            </w:r>
          </w:p>
          <w:p>
            <w:pPr>
              <w:pStyle w:val="Normal"/>
              <w:rPr>
                <w:rFonts w:ascii="Arial" w:hAnsi="Arial" w:cs="Arial"/>
                <w:b/>
                <w:b/>
                <w:sz w:val="18"/>
              </w:rPr>
            </w:pPr>
            <w:r>
              <w:rPr>
                <w:rFonts w:cs="Arial" w:ascii="Arial" w:hAnsi="Arial"/>
                <w:b/>
                <w:sz w:val="18"/>
              </w:rPr>
            </w:r>
          </w:p>
        </w:tc>
      </w:tr>
      <w:tr>
        <w:trPr>
          <w:trHeight w:val="98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Renewals of waivers must be submitted two months before the active waiver expires.</w:t>
            </w:r>
          </w:p>
        </w:tc>
      </w:tr>
      <w:tr>
        <w:trPr>
          <w:trHeight w:val="287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Bargaining unit(s) consulted on date(s):   February 09, 2012</w:t>
            </w:r>
            <w:r>
              <w:rPr>
                <w:rFonts w:cs="Arial" w:ascii="Arial" w:hAnsi="Arial"/>
                <w:color w:val="FF0000"/>
                <w:sz w:val="18"/>
              </w:rPr>
              <w:t xml:space="preserve"> </w:t>
            </w:r>
            <w:r>
              <w:rPr>
                <w:rFonts w:cs="Arial" w:ascii="Arial" w:hAnsi="Arial"/>
                <w:sz w:val="18"/>
              </w:rPr>
              <w:t>and</w:t>
            </w:r>
            <w:r>
              <w:rPr>
                <w:rFonts w:cs="Arial" w:ascii="Arial" w:hAnsi="Arial"/>
                <w:color w:val="FF0000"/>
                <w:sz w:val="18"/>
              </w:rPr>
              <w:t xml:space="preserve"> </w:t>
            </w:r>
            <w:r>
              <w:rPr>
                <w:rFonts w:cs="Arial" w:ascii="Arial" w:hAnsi="Arial"/>
                <w:sz w:val="18"/>
              </w:rPr>
              <w:t xml:space="preserve">February 02 ,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Calexico Teachers’ Association (ECETA), Mr. Enrique Cervantes, CTA President</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California School Employees Association (CSEA) Chapter #399,  Ms. Maria Bravo, CSEA President</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The position(s) of the bargaining unit(s):  _ _  Neutral   XX  Support  __ Oppose (</w:t>
            </w:r>
            <w:r>
              <w:rPr>
                <w:rFonts w:cs="Arial" w:ascii="Arial" w:hAnsi="Arial"/>
                <w:i/>
                <w:sz w:val="18"/>
                <w:szCs w:val="18"/>
              </w:rPr>
              <w:t>Please specify why</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CTA is in support of the waiver request and CSEA is in support of this waiver reque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 _ Notice in a newspaper  X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Community Advisory Meeting – January 24,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 xml:space="preserve">CCR 3043 (d)  An extended year program shall be provided for a minimum of </w:t>
            </w:r>
            <w:r>
              <w:rPr>
                <w:rFonts w:cs="Arial" w:ascii="Arial" w:hAnsi="Arial"/>
                <w:strike/>
                <w:sz w:val="20"/>
              </w:rPr>
              <w:t>20</w:t>
            </w:r>
            <w:r>
              <w:rPr>
                <w:rFonts w:cs="Arial" w:ascii="Arial" w:hAnsi="Arial"/>
                <w:sz w:val="20"/>
              </w:rPr>
              <w:t xml:space="preserve"> instructional days, including holiday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szCs w:val="18"/>
              </w:rPr>
              <w:t>CUSD is proposing to operate a four week Extended School Year program for four days per week, 4.75 hours per day (16 days x 4.75 hours = 76 hours).  The District will be providing the same number of instructional hours (76 hours) as provided within the 20 instructional day calendar, including holidays (19 days x 4 hours). The overall instructional time will remain the same; however, there will be a reduction in days of attendance to 16 days over a four week period.  This will help to facilitate cost-effective services within the classroom, and reduce related costs for transportation, electricity, custodial services, administration, etc.  We have also found that there is a drop in attendance on Mondays and/or Fridays, as well as a reduction during the final week of the ESY program. We believe we will be able to maximize student learning by modifying the ESY schedule to four days per week with extended daily time</w:t>
            </w:r>
            <w:r>
              <w:rPr>
                <w:rFonts w:cs="Arial" w:ascii="Arial" w:hAnsi="Arial"/>
                <w:sz w:val="20"/>
              </w:rPr>
              <w:t>.</w:t>
            </w:r>
            <w:r>
              <w:rPr>
                <w:rFonts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Calexico Unified School District has a student population of 9,167 and is located in a rural city in Imperial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079362931"/>
            <w:bookmarkStart w:id="1" w:name="__Fieldmark__0_3079362931"/>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079362931"/>
            <w:bookmarkStart w:id="3" w:name="__Fieldmark__1_307936293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ichard P. Fragale</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2/21/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 xml:space="preserve">Attachment 3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30-2-2012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5:21:00Z</dcterms:created>
  <dc:creator> </dc:creator>
  <dc:description/>
  <dc:language>en-US</dc:language>
  <cp:lastModifiedBy>Administrator</cp:lastModifiedBy>
  <cp:lastPrinted>2012-02-21T08:01:00Z</cp:lastPrinted>
  <dcterms:modified xsi:type="dcterms:W3CDTF">2012-04-16T18:50:00Z</dcterms:modified>
  <cp:revision>19</cp:revision>
  <dc:subject>Calexico Unified School District General Waiver Request 130-2-2012 (3 pages) (Original waiver request is signed and on file in the Waiver Office).</dc:subject>
  <dc:title>May 2012 Waiver Item W9 Attachment 3 - Meeting Agendas (CA State Board of Education) </dc:title>
</cp:coreProperties>
</file>