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scade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rley North, Interim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north@cuesd.com</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645 W. Mill Street                  Anderson                                 CA                        9600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 378-7000, ext. 711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30) 378-70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6/11/2012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93970</wp:posOffset>
                      </wp:positionH>
                      <wp:positionV relativeFrom="paragraph">
                        <wp:posOffset>151765</wp:posOffset>
                      </wp:positionV>
                      <wp:extent cx="361950" cy="161925"/>
                      <wp:effectExtent l="5080" t="5715" r="5715" b="5080"/>
                      <wp:wrapNone/>
                      <wp:docPr id="1" name=""/>
                      <a:graphic xmlns:a="http://schemas.openxmlformats.org/drawingml/2006/main">
                        <a:graphicData uri="http://schemas.microsoft.com/office/word/2010/wordprocessingShape">
                          <wps:wsp>
                            <wps:cNvSpPr/>
                            <wps:spPr>
                              <a:xfrm>
                                <a:off x="0" y="0"/>
                                <a:ext cx="3618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1.1pt;margin-top:11.95pt;width:28.45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CR, Title 5, Section 3043 (g)(1); and 2)</w:t>
            </w:r>
            <w:bookmarkStart w:id="0" w:name="_GoBack"/>
            <w:bookmarkEnd w:id="0"/>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nderson California Teacher  Association 10/26/2011;  California Schools Employee Association 10/27/11; Teamsters 10/27/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resident Kathleen Haagenson, ACTA;  President  Peggy Barker, CSEA;   Marge Bowman, Teamsters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tabs>
                <w:tab w:val="clear" w:pos="720"/>
                <w:tab w:val="left" w:pos="8880" w:leader="none"/>
              </w:tabs>
              <w:rPr>
                <w:rFonts w:ascii="Arial" w:hAnsi="Arial" w:cs="Arial"/>
                <w:sz w:val="18"/>
              </w:rPr>
            </w:pPr>
            <w:r>
              <w:rPr>
                <w:rFonts w:cs="Arial" w:ascii="Arial" w:hAnsi="Arial"/>
                <w:sz w:val="18"/>
              </w:rPr>
              <w:tab/>
              <w:t>Ea 12/5/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 Name of district and/or regional provider</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Community Advisory Committee </w:t>
            </w:r>
          </w:p>
          <w:p>
            <w:pPr>
              <w:pStyle w:val="Normal"/>
              <w:tabs>
                <w:tab w:val="clear" w:pos="720"/>
                <w:tab w:val="left" w:pos="874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0/11</w:t>
              <w:tab/>
              <w:t>ea 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Requested by  Cascade Union Elementary School District to waive California Code of Regulation (CCR), Title 5, Section 3043 (d) which requires a minimum of 20 school days of attendance (with varied minutes depending  on grade level of students) for an extended school year for special education stud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Cascade Union Elementary School District 1. Provide within 15 days of increased minutes, the time equal to the normally provided 20 days as required by </w:t>
            </w:r>
            <w:r>
              <w:rPr>
                <w:rFonts w:cs="Arial" w:ascii="Arial" w:hAnsi="Arial"/>
                <w:b/>
                <w:sz w:val="20"/>
              </w:rPr>
              <w:t>CCR, Title 5, Section 3043 (g) (1); and 2)</w:t>
            </w:r>
            <w:r>
              <w:rPr>
                <w:rFonts w:cs="Arial" w:ascii="Arial" w:hAnsi="Arial"/>
                <w:sz w:val="20"/>
              </w:rPr>
              <w:t xml:space="preserve"> only 15 days of special education average daily attendance (ADA) may be claimed for this serv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Medically fragile students are traveling long distances in the summer heat. It is better for their health to stay longer on days they are already at school than have additional tra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ascade Union Elementary School District  has a student population of 1,400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37710063"/>
            <w:bookmarkStart w:id="2" w:name="__Fieldmark__0_237710063"/>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37710063"/>
            <w:bookmarkStart w:id="4" w:name="__Fieldmark__1_237710063"/>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237710063"/>
            <w:bookmarkStart w:id="6" w:name="__Fieldmark__2_237710063"/>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37710063"/>
            <w:bookmarkStart w:id="8" w:name="__Fieldmark__3_237710063"/>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18"/>
        <w:szCs w:val="18"/>
      </w:rPr>
      <w:t xml:space="preserve"> </w:t>
    </w:r>
    <w:r>
      <w:rPr>
        <w:rFonts w:cs="Arial" w:ascii="Arial" w:hAnsi="Arial"/>
        <w:b/>
        <w:szCs w:val="24"/>
      </w:rPr>
      <w:t xml:space="preserve">34-11-2011                                                  </w:t>
    </w: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2:21:00Z</dcterms:created>
  <dc:creator> </dc:creator>
  <dc:description/>
  <dc:language>en-US</dc:language>
  <cp:lastModifiedBy>Administrator</cp:lastModifiedBy>
  <cp:lastPrinted>2009-10-02T10:36:00Z</cp:lastPrinted>
  <dcterms:modified xsi:type="dcterms:W3CDTF">2012-04-16T18:50:00Z</dcterms:modified>
  <cp:revision>9</cp:revision>
  <dc:subject>Cascade Union Elementary School District General Waiver Request 34-11-2012 (2 pages) (Original waiver request is signed and on file in the Waiver Office).</dc:subject>
  <dc:title>May 2012 Waiver Item W9 Attachment 4 - Meeting Agendas (CA State Board of Education)</dc:title>
</cp:coreProperties>
</file>