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l Centro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nice Lau, Director, Special Education and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lau@ec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6 Broadway, El Centro, Californi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52-5712 ext. 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70-32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1, 2012   To:  July 6,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71-2-2011-W-24</w:t>
            </w:r>
            <w:r>
              <w:rPr>
                <w:rFonts w:cs="Arial" w:ascii="Arial" w:hAnsi="Arial"/>
                <w:sz w:val="18"/>
              </w:rPr>
              <w:t xml:space="preserve"> and date of SBE Approval: </w:t>
            </w:r>
            <w:r>
              <w:rPr>
                <w:rFonts w:cs="Arial" w:ascii="Arial" w:hAnsi="Arial"/>
                <w:b/>
                <w:sz w:val="18"/>
              </w:rPr>
              <w:t>May 12,20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2 and January 1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l Centro Elementary Teachers’ Association (ECETA), Mrs. Shealynn Smith-Barker, ECE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alifornia School Employees Association (CSEA) Chapter #595,  Mr. Ramas Morrison, CSEA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CETA is in support of the waiver, and CSEA is neut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ELPA Communit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January 24,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ECE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 with extended daily time</w:t>
            </w:r>
            <w:r>
              <w:rPr>
                <w:rFonts w:cs="Arial" w:ascii="Arial" w:hAnsi="Arial"/>
                <w:sz w:val="20"/>
              </w:rPr>
              <w:t>.</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l Centro Elementary School District has a student population of 5,640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85918795"/>
            <w:bookmarkStart w:id="1" w:name="__Fieldmark__0_128591879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85918795"/>
            <w:bookmarkStart w:id="3" w:name="__Fieldmark__1_128591879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8-2-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18:00Z</dcterms:created>
  <dc:creator> </dc:creator>
  <dc:description/>
  <dc:language>en-US</dc:language>
  <cp:lastModifiedBy>Administrator</cp:lastModifiedBy>
  <cp:lastPrinted>2011-02-23T09:18:00Z</cp:lastPrinted>
  <dcterms:modified xsi:type="dcterms:W3CDTF">2012-04-16T18:50:00Z</dcterms:modified>
  <cp:revision>14</cp:revision>
  <dc:subject>El Centro Elementary School District General Waiver Request 118-2-2012 (2 pages) (Original waiver request is signed and on file in the Waiver Office).</dc:subject>
  <dc:title>May 2012 Waiver Item W9 Attachment 5 - Meeting Agendas (CA State Board of Education)</dc:title>
</cp:coreProperties>
</file>