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__X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61"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mperial County Office of Education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eborah E. Montoya, Sr. Director,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montoya@icoe.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98 Sperber Rd. El Centro, CA 922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12-6428</w:t>
            </w:r>
          </w:p>
          <w:p>
            <w:pPr>
              <w:pStyle w:val="Normal"/>
              <w:rPr>
                <w:rFonts w:ascii="Arial" w:hAnsi="Arial" w:cs="Arial"/>
                <w:sz w:val="18"/>
              </w:rPr>
            </w:pPr>
            <w:r>
              <w:rPr>
                <w:rFonts w:cs="Arial" w:ascii="Arial" w:hAnsi="Arial"/>
                <w:sz w:val="18"/>
              </w:rPr>
              <w:t>Fax number:  760-312-6530</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1, 2012                  To:  July 6,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6, 2012</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58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Special Education___  Specific code section: 56101</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pPr>
            <w:r>
              <w:rPr>
                <w:rFonts w:cs="Arial" w:ascii="Arial" w:hAnsi="Arial"/>
                <w:i/>
                <w:sz w:val="18"/>
              </w:rPr>
              <w:t xml:space="preserve">Education Code </w:t>
            </w:r>
            <w:r>
              <w:rPr>
                <w:rFonts w:cs="Arial" w:ascii="Arial" w:hAnsi="Arial"/>
                <w:sz w:val="18"/>
              </w:rPr>
              <w:t xml:space="preserve">Section 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Title 5, 3043 (d)                                     Circle One: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An Extended Year Program shall be provided for a minimum of 20 days, including holidays. </w:t>
            </w:r>
          </w:p>
          <w:p>
            <w:pPr>
              <w:pStyle w:val="Normal"/>
              <w:rPr>
                <w:rFonts w:ascii="Arial" w:hAnsi="Arial" w:cs="Arial"/>
                <w:sz w:val="18"/>
              </w:rPr>
            </w:pPr>
            <w:r>
              <w:rPr>
                <w:rFonts w:cs="Arial" w:ascii="Arial" w:hAnsi="Arial"/>
                <w:sz w:val="18"/>
              </w:rPr>
            </w:r>
          </w:p>
        </w:tc>
      </w:tr>
      <w:tr>
        <w:trPr>
          <w:trHeight w:val="7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36-3-2011-W-27 </w:t>
            </w:r>
            <w:r>
              <w:rPr>
                <w:rFonts w:cs="Arial" w:ascii="Arial" w:hAnsi="Arial"/>
                <w:sz w:val="18"/>
              </w:rPr>
              <w:t xml:space="preserve"> and date of SBE approval: </w:t>
            </w:r>
            <w:r>
              <w:rPr>
                <w:rFonts w:cs="Arial" w:ascii="Arial" w:hAnsi="Arial"/>
                <w:b/>
                <w:sz w:val="18"/>
              </w:rPr>
              <w:t>May 12, 201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02-02-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Imperial County Office of Education Teacher’s Association, Yolanda Bento, President  and California School Employees Association Chapter 614, Ruby Pacheco, President           </w:t>
            </w:r>
          </w:p>
          <w:p>
            <w:pPr>
              <w:pStyle w:val="Normal"/>
              <w:rPr/>
            </w:pPr>
            <w:r>
              <w:rPr>
                <w:rFonts w:cs="Arial" w:ascii="Arial" w:hAnsi="Arial"/>
                <w:sz w:val="18"/>
              </w:rPr>
              <w:t>The position(s) of the bargaining unit(s): __X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1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Imperial County Office of Education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02-03-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Approve   ___  Neutral   ___ Oppose </w:t>
            </w:r>
            <w:bookmarkStart w:id="0" w:name="_GoBack"/>
            <w:bookmarkEnd w:id="0"/>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r>
        <w:trPr>
          <w:trHeight w:val="12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CR 3043 (d) An extended year program shall be provided for a minimum of 20 instructional days, including holiday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93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The Imperial County Office of Education (ICOE) is proposing to operate a four week Extended School Year program for four days per week, 4.75 hours per day for a total of: 16 days x 4.75 hours = 76 hours. The ICOE will be providing the same number of instructional hours (76 hours) as provided within the 20 instructional day calendar, including one holiday (19 days x 4 hours). The overall instructional time will remain the same; however, there will be a reduction in total days of attendance to 16 days over a four week period. The reduction in days will help to facilitate cost-effective services within the classroom, and reduce related costs for transportation, electricity, custodial services, administration, etc. We have also found that there is a drop in attendance during the final week of the ESY program. This was particularly evident when the ICOE offered a five week program and the instructional days extended beyond four weeks. We believe we will be able to maximize student learning by modifying the ESY schedule to four days per week with the extended daily instructional ti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rthermore, the ICOE serves 16 Districts by providing regionalized services for students with moderate to severe intellectual disabilities.  Two of the 16 Districts that are served by the ICOE is El Centro Elementary School District (ECESD) and Calexico Unified School District (CUSD), which houses the majority of the ICOE classrooms within their respective communities. Both of the aforementioned District’s has also made this same request for a reduction in total days of ESY. Should  the ICOE and both the ECESD and CUSD be granted this waiver, transportation costs into the regionalized program would be less and thus benefit all of the remaining 15 Districts within the County.  The ICOE feels that an increase in daily instructional time over a period of 16 days will result in educational benefit for our students, while supporting the needs of our local school districts. This waiver would also allow us to match our bell schedule to the district where our classrooms are operated which would allow for provision of FAPE and L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District/school/program): </w:t>
            </w:r>
            <w:r>
              <w:rPr>
                <w:rFonts w:cs="Arial" w:ascii="Arial" w:hAnsi="Arial"/>
                <w:b/>
                <w:sz w:val="18"/>
              </w:rPr>
              <w:t>Imperial County Office of Education</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531</w:t>
            </w:r>
            <w:r>
              <w:rPr>
                <w:rFonts w:cs="Arial" w:ascii="Arial" w:hAnsi="Arial"/>
                <w:sz w:val="18"/>
              </w:rPr>
              <w:t xml:space="preserve"> and is located in a </w:t>
            </w:r>
            <w:r>
              <w:rPr>
                <w:rFonts w:cs="Arial" w:ascii="Arial" w:hAnsi="Arial"/>
                <w:b/>
                <w:sz w:val="18"/>
              </w:rPr>
              <w:t>rural</w:t>
            </w:r>
            <w:r>
              <w:rPr>
                <w:rFonts w:cs="Arial" w:ascii="Arial" w:hAnsi="Arial"/>
                <w:sz w:val="18"/>
              </w:rPr>
              <w:t xml:space="preserve"> County.  The ICOE serves 16 Districts by providing regionalized services for students with moderate to severe intellectual disabilit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152" w:right="1152"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6</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7-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CharChar2">
    <w:name w:val=" Char Char2"/>
    <w:basedOn w:val="DefaultParagraphFont"/>
    <w:qFormat/>
    <w:rPr>
      <w:sz w:val="24"/>
    </w:rPr>
  </w:style>
  <w:style w:type="character" w:styleId="PageNumber">
    <w:name w:val="Page Number"/>
    <w:basedOn w:val="DefaultParagraphFont"/>
    <w:rPr>
      <w:rFonts w:cs="Times New Roman"/>
    </w:rPr>
  </w:style>
  <w:style w:type="character" w:styleId="CharChar1">
    <w:name w:val=" Char Char1"/>
    <w:basedOn w:val="DefaultParagraphFont"/>
    <w:qFormat/>
    <w:rPr>
      <w:sz w:val="24"/>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6:14:00Z</dcterms:created>
  <dc:creator> </dc:creator>
  <dc:description/>
  <dc:language>en-US</dc:language>
  <cp:lastModifiedBy>Administrator</cp:lastModifiedBy>
  <cp:lastPrinted>2008-04-21T14:12:00Z</cp:lastPrinted>
  <dcterms:modified xsi:type="dcterms:W3CDTF">2012-04-16T18:52:00Z</dcterms:modified>
  <cp:revision>11</cp:revision>
  <dc:subject>Imperial County Office of Education General Waiver Request 127-2-2012 (3 pages) (Original waiver request is signed and on file in the Waiver Office).</dc:subject>
  <dc:title>May 2012 Waiver Item W9 Attachment 6 - Meeting Agendas (CA State Board of Education)</dc:title>
</cp:coreProperties>
</file>