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Imperial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ector M Coronel, Director,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ector@ivnet.org</w:t>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9 North “E” Street, Imperial, CA  922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62-3264</w:t>
            </w:r>
          </w:p>
          <w:p>
            <w:pPr>
              <w:pStyle w:val="Normal"/>
              <w:rPr>
                <w:rFonts w:ascii="Arial" w:hAnsi="Arial" w:cs="Arial"/>
                <w:sz w:val="18"/>
              </w:rPr>
            </w:pPr>
            <w:r>
              <w:rPr>
                <w:rFonts w:cs="Arial" w:ascii="Arial" w:hAnsi="Arial"/>
                <w:sz w:val="18"/>
              </w:rPr>
              <w:t>Fax Number: 760-355-30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4, 2012   To:  July 6,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26, 2012 (Specific Waiver) and January 26, 2012 (Gen. Waiver)</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2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Imperial’s Association, Lisa Sotelo, I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January 1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IUSD is proposing to operate a four week Extended School Year program for four days per week, 4.15 hours per day (14 days x 4.25 hours = 59.5 hours). There will be a reduction in days of attendance to facilitate cost-effective services within the classroom, and reduce related costs for transportation, electricity, custodial services, administration, etc.  Extended school year program will be the same as the general education summer school program.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Imperial Unified School District has a student population of 3,692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07196226"/>
            <w:bookmarkStart w:id="1" w:name="__Fieldmark__0_31071962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07196226"/>
            <w:bookmarkStart w:id="3" w:name="__Fieldmark__1_31071962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1-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8:00Z</dcterms:created>
  <dc:creator> </dc:creator>
  <dc:description/>
  <dc:language>en-US</dc:language>
  <cp:lastModifiedBy>Administrator</cp:lastModifiedBy>
  <cp:lastPrinted>2012-01-27T09:48:00Z</cp:lastPrinted>
  <dcterms:modified xsi:type="dcterms:W3CDTF">2012-04-16T18:53:00Z</dcterms:modified>
  <cp:revision>8</cp:revision>
  <dc:subject>General Waiver Request 37-1-2012 Imperial Unified School District (2 pages) (Original waiver request is signed and on file in the Waiver Office).</dc:subject>
  <dc:title>May 2012 Waiver Item W9 Attachment 7 - Meeting Agendas (CA State Board of Education)</dc:title>
</cp:coreProperties>
</file>