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ATA (Certificated) 2/14/12</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w:t>
            </w:r>
          </w:p>
          <w:p>
            <w:pPr>
              <w:pStyle w:val="Normal"/>
              <w:tabs>
                <w:tab w:val="clear" w:pos="720"/>
                <w:tab w:val="left" w:pos="781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89145</wp:posOffset>
                      </wp:positionH>
                      <wp:positionV relativeFrom="paragraph">
                        <wp:posOffset>65405</wp:posOffset>
                      </wp:positionV>
                      <wp:extent cx="447675" cy="255905"/>
                      <wp:effectExtent l="5715" t="5715" r="5080" b="5080"/>
                      <wp:wrapNone/>
                      <wp:docPr id="2" name=""/>
                      <a:graphic xmlns:a="http://schemas.openxmlformats.org/drawingml/2006/main">
                        <a:graphicData uri="http://schemas.microsoft.com/office/word/2010/wordprocessingShape">
                          <wps:wsp>
                            <wps:cNvSpPr/>
                            <wps:spPr>
                              <a:xfrm>
                                <a:off x="0" y="0"/>
                                <a:ext cx="44784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35pt;margin-top:5.15pt;width:35.2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12395</wp:posOffset>
                      </wp:positionH>
                      <wp:positionV relativeFrom="paragraph">
                        <wp:posOffset>65405</wp:posOffset>
                      </wp:positionV>
                      <wp:extent cx="552450" cy="255905"/>
                      <wp:effectExtent l="5080" t="5715" r="5715" b="5080"/>
                      <wp:wrapNone/>
                      <wp:docPr id="3" name=""/>
                      <a:graphic xmlns:a="http://schemas.openxmlformats.org/drawingml/2006/main">
                        <a:graphicData uri="http://schemas.microsoft.com/office/word/2010/wordprocessingShape">
                          <wps:wsp>
                            <wps:cNvSpPr/>
                            <wps:spPr>
                              <a:xfrm>
                                <a:off x="0" y="0"/>
                                <a:ext cx="5526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5pt;margin-top:5.15pt;width:43.45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44894070"/>
            <w:bookmarkStart w:id="1" w:name="__Fieldmark__0_14448940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44894070"/>
            <w:bookmarkStart w:id="3" w:name="__Fieldmark__1_14448940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44894070"/>
            <w:bookmarkStart w:id="5" w:name="__Fieldmark__2_14448940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44894070"/>
            <w:bookmarkStart w:id="7" w:name="__Fieldmark__3_14448940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leas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30 to 60 days </w:t>
      </w:r>
      <w:r>
        <w:rPr>
          <w:strike/>
        </w:rPr>
        <w:t>next</w:t>
      </w:r>
      <w:r>
        <w:rPr/>
        <w:t xml:space="preserve"> following.</w:t>
      </w:r>
    </w:p>
    <w:p>
      <w:pPr>
        <w:pStyle w:val="Normal"/>
        <w:jc w:val="both"/>
        <w:rPr/>
      </w:pPr>
      <w:r>
        <w:rPr/>
      </w:r>
    </w:p>
    <w:p>
      <w:pPr>
        <w:pStyle w:val="Normal"/>
        <w:jc w:val="both"/>
        <w:rPr>
          <w:strike/>
        </w:rPr>
      </w:pPr>
      <w:r>
        <w:rPr>
          <w:strike/>
        </w:rPr>
      </w:r>
      <w:r>
        <w:br w:type="page"/>
      </w:r>
    </w:p>
    <w:p>
      <w:pPr>
        <w:pStyle w:val="BodyTextFirstIndent"/>
        <w:jc w:val="center"/>
        <w:rPr>
          <w:strike/>
        </w:rPr>
      </w:pPr>
      <w:r>
        <w:rPr>
          <w:strike/>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public auctions indicates that such a process will not allow the District to take advantage of the potential of the Property.  Thus, the District would like to lease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property located at </w:t>
      </w:r>
      <w:r>
        <w:rPr>
          <w:color w:val="000000"/>
        </w:rPr>
        <w:t>7422 Garvey Ave., Rosemead, California 91770</w:t>
      </w:r>
      <w:r>
        <w:rPr/>
        <w:t xml:space="preserve"> (“Property”).  </w:t>
      </w:r>
      <w:r>
        <w:rPr>
          <w:rFonts w:cs="Arial"/>
          <w:color w:val="000000"/>
        </w:rPr>
        <w:t>Property was formerly used for the District’s adult education program and contains a multi-story office building and parking lot</w:t>
      </w:r>
      <w:r>
        <w:rPr/>
        <w:t>.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The District previously adopted and approved a resolution approving the District’s Advisory Committee’s recommendation to lease the Property, declaring the Property surplus, and authorizing the offer of the Property for lease pursuant to California law.  The District offered th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 xml:space="preserve">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bid package documents, the District conducted a public bid hearing for the lease of the Property on November 29, 2011.  The District received one bid, which the District accepted subject to certain terms being met by the potential lessee.  It appears that the potential lessee, despite additional time being offered by the District, will not be able to meet those terms and that the District will not be able to lease the Property to the successful bidder.  </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w:t>
      </w:r>
    </w:p>
    <w:p>
      <w:pPr>
        <w:pStyle w:val="Normal"/>
        <w:jc w:val="both"/>
        <w:rPr/>
      </w:pPr>
      <w:r>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consultants to ensure that the process by which the Property is leased is fair, open and competitive.  As indicated above, such a process will produce a better result than another attempt at a bid auction for both the District and the community.</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0-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5:00Z</dcterms:created>
  <dc:creator> </dc:creator>
  <dc:description/>
  <dc:language>en-US</dc:language>
  <cp:lastModifiedBy>Administrator</cp:lastModifiedBy>
  <cp:lastPrinted>2012-02-24T14:03:00Z</cp:lastPrinted>
  <dcterms:modified xsi:type="dcterms:W3CDTF">2012-04-17T20:40:00Z</dcterms:modified>
  <cp:revision>14</cp:revision>
  <dc:subject>Alhambra Unified School District – Garvey Avenue Property (170-2-2012) General Waiver Request (6 pages) (Original waiver request is signed and on file on the Waiver Office).</dc:subject>
  <dc:title>May 2012 Waiver Item W13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Scanlon WAIVER- General Waiver Request</vt:lpwstr>
  </property>
  <property fmtid="{D5CDD505-2E9C-101B-9397-08002B2CF9AE}" pid="6" name="DocID">
    <vt:lpwstr>10264536</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30</vt:lpwstr>
  </property>
  <property fmtid="{D5CDD505-2E9C-101B-9397-08002B2CF9AE}" pid="10" name="Matter">
    <vt:lpwstr>00030</vt:lpwstr>
  </property>
</Properties>
</file>