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530"/>
        <w:gridCol w:w="1446"/>
        <w:gridCol w:w="2160"/>
        <w:gridCol w:w="1161"/>
        <w:gridCol w:w="2433"/>
        <w:gridCol w:w="2220"/>
        <w:gridCol w:w="1560"/>
        <w:gridCol w:w="1167"/>
      </w:tblGrid>
      <w:tr>
        <w:trPr>
          <w:tblHeader w:val="true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iver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EA for School(s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CDS Code[s]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EAs Reque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DE Recommendati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evious Waiver Yes or N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Period of Request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Recommende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Collective Bargaining Unit Positio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rrent Agree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SC/Advisory Committe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sitio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ocal Board Approval Date</w:t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-2-20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tteville Union Elementary School District for Butteville Elementary School (47 70201 6050678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osition chan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oval with conditions that the composition of the SSC consists of: one principal, two teachers (selected by their peers), one other school representative, and four parents (selected by their peers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of Request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ly 1, 201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ne 30, 201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Recommended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ly 1, 201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ly 1, 20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tteville Teachers Association, Lauren Miller, President, and Butteville Classified Employees, Betty Shaffer, President, on January 19, 2012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p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tteville School Site Council on February 15, 2012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pprov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bruary 7, 2012</w:t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-1-20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rfield Elementary School District for Garfield Elementary School (</w:t>
            </w:r>
            <w:r>
              <w:rPr>
                <w:rFonts w:cs="Arial"/>
                <w:color w:val="000000"/>
                <w:sz w:val="20"/>
                <w:szCs w:val="20"/>
              </w:rPr>
              <w:t>12 62836 600789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omposition chan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oval with conditions that the composition of the SSC consists of: one principal, two teachers (selected by their peers), one other school representative, and four parents (selected by their peers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Yes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Period of Request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7, 201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7, 201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Recommended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7, 201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7, 20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rfield Elementary School District does not have a bargaining uni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Garfield Schoolsite Council on November 10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pprov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cember 8, 2011</w:t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-1-20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arysville Joint Unified School District for Lincoln (Abraham) (Alternative) School (58 72736 5830054), North Marysville Continuation High School (58 72736 5830088), and South Lindhurst Continuation High School (58 72736 5830096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hared SS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oval with conditions that the shared SSC composition consists of the following: one principal (administers all sites), four teachers (selected by their peers), one other school representative, three parents (selected by their peers), and three students (selected by their peers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of Request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2–1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3–201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Recommended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, 201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, 20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ysville Unified Teachers Association, Steve White, President, California Schools Employee Association #326, Thomas Page, Labor Relations Representative, and California Schools Employee Association #648, Thomas Page, Labor Relations Representative, on September 1, 2011 and Operating Engineers Local Unit # 3, Mike Minton, Business/Labor Representative, on December 12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p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braham Lincoln Home School, Steve Westcamp, President, North Marysville Continuation High School, Steve Westcamp, President, and South Lindhurst High School, Kevin Sweetwood, President on September 28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pprove/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eutral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24, 2012</w:t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-1-20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t. Shasta Union Elementary School District for Sisson School (</w:t>
            </w:r>
            <w:r>
              <w:rPr>
                <w:rFonts w:cs="Arial"/>
                <w:color w:val="000000"/>
                <w:sz w:val="20"/>
                <w:szCs w:val="20"/>
              </w:rPr>
              <w:t>47 70425 605089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omposition chan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oval with conditions that the composition of the SSC consists of: one principal, one other school representative, two teachers (selected by their peers), and four parents (selected by their peers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of Request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, 201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, 201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Recommended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, 201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, 20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t. Shasta Elementary Teachers Association and California School Employees Association on December 19 and 21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p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t. Shasta Elementary School Site Council on December 8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pprov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9, 2012</w:t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-1-20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t. Shasta Union Elementary School District for Mt. Shasta Elementary School (</w:t>
            </w:r>
            <w:r>
              <w:rPr>
                <w:rFonts w:cs="Arial"/>
                <w:color w:val="000000"/>
                <w:sz w:val="20"/>
                <w:szCs w:val="20"/>
              </w:rPr>
              <w:t>47 70425 605088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omposition chan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oval with conditions that the composition of the SSC consists of: one principal, one other school representative, two teachers (selected by their peers), and four parents (selected by their peers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of Request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, 201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, 201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Recommended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, 201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, 20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t. Shasta Elementary Teachers Association and California School Employees Association on December 19 and 21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p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t. Shasta Elementary School Site Council on December 1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pprov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9, 2012</w:t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-2-20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n Diego County Office of Education for Monarch Elementary Community School (37 10371 0120493) and Hope Region Community (Monarch High School) (37 10371 0115931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hared SS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oval with conditions that the shared SSC composition consists of the following: one principal, four teachers (selected by their peers), one other school representative, four parents (selected by their peers), and two students (selected by their peers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of Request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ly 1, 201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ne 30, 201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Recommended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ly 1, 201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ly 1, 20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sociation of Educators, Peter McNamara, President, and California School Employees Association, Mike Reese, President, on September 28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p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venile Court and Community Schools Teacher Advisory Committee on September 27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pprov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bruary 8, 2012</w:t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-1-20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hasta County Office of Education for Magnolia Independent Learning Center (45 10454 0118992), </w:t>
            </w:r>
            <w:r>
              <w:rPr>
                <w:rFonts w:cs="Arial"/>
                <w:color w:val="000000"/>
                <w:sz w:val="20"/>
                <w:szCs w:val="20"/>
              </w:rPr>
              <w:t>Oasis Community School (45 10454 4530317), Shasta County Juvenile Court (45 10454 4530150), and Shasta Independent Learning Center (45 10454 0119008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hared SS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oval with conditions that the shared SSC composition consists of the following: one principal, four teachers (selected by their peers), one other school representative, four parents (selected by their peers), and two students (selected by their peers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of Request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gust 15, 201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gust 15, 201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Recommended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gust 15, 201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gust 15, 20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hasta County Certified Employees Association, Jaime Patton, President, on October 19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p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istrict Leadership Team on November 7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pprov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cember 14, 2011</w:t>
            </w:r>
          </w:p>
        </w:tc>
      </w:tr>
      <w:tr>
        <w:trPr>
          <w:trHeight w:val="2843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-1-20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emple City Unified School District for </w:t>
            </w:r>
            <w:r>
              <w:rPr>
                <w:rFonts w:cs="Arial"/>
                <w:color w:val="000000"/>
                <w:sz w:val="20"/>
                <w:szCs w:val="20"/>
              </w:rPr>
              <w:t>Dr. Doug Sears Learning Center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color w:val="000000"/>
                <w:sz w:val="20"/>
                <w:szCs w:val="20"/>
              </w:rPr>
              <w:t>19 65052 1995745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omposition chan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oval with the condition that the composition of the SSC consists of: one principal, two teachers (selected by their peers), one other school representative, three parents (selected by their peers), and one student (selected by their peers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Yes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of Request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ch 10, 201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ch 10,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Recommended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ch 10, 201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ch 10,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lifornia School Employees Association 105 (White Collar, Anita Aemmer and 823 (Blue Collar) Art Contreras, and Temple City Education Association (Teachers), Debra Maurey, on November 21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p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chool Site Council per Stephen Edo, President, Reggie Rios, Teacher, Vincent Ouyang, Student, and Denice Rougeau-Gerlach, Parent, on December 7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pprov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1, 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18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Schoolsite Council Approval with Conditions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1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04:00Z</dcterms:created>
  <dc:creator/>
  <dc:description/>
  <dc:language>en-US</dc:language>
  <cp:lastModifiedBy>Administrator</cp:lastModifiedBy>
  <cp:lastPrinted>2012-03-22T16:37:00Z</cp:lastPrinted>
  <dcterms:modified xsi:type="dcterms:W3CDTF">2012-04-17T21:20:00Z</dcterms:modified>
  <cp:revision>38</cp:revision>
  <dc:subject>Local Educational Agencies Requesting a Schoolsite Council Waiver (5 pages).</dc:subject>
  <dc:title>May 2012 Waiver Item W20 Attachment 1 - Meeting Agendas (CA State Board of Education)</dc:title>
</cp:coreProperties>
</file>