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530"/>
        <w:gridCol w:w="1446"/>
        <w:gridCol w:w="2160"/>
        <w:gridCol w:w="1161"/>
        <w:gridCol w:w="2433"/>
        <w:gridCol w:w="2220"/>
        <w:gridCol w:w="1560"/>
        <w:gridCol w:w="1167"/>
      </w:tblGrid>
      <w:tr>
        <w:trPr>
          <w:tblHeader w:val="true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aiver Numbe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EA for School(s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(CDS Code[s]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EAs Reques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DE Recommendation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revious Waiver Yes or No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>Period of Request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eriod Recommended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>Collective Bargaining Unit Position/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urrent Agreemen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SC/Advisory Committe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osition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ocal Board Approval Date</w:t>
            </w:r>
          </w:p>
        </w:tc>
      </w:tr>
      <w:tr>
        <w:trPr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8-2-20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utteville Union Elementary School District for Butteville Elementary School (47 70201 6050678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position chan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proval with conditions that the composition of the SSC consists of: one principal, two teachers (selected by their peers), one other school representative, and four parents (selected by their peers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o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eriod of Request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uly 1, 2011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une 30, 2013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eriod Recommended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uly 1, 2011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uly 1, 201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utteville Teachers Association, Lauren Miller, President, and Butteville Classified Employees, Betty Shaffer, President, on January 19, 2012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uppor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utteville School Site Council on February 15, 2012.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pprov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ebruary 7, 2012</w:t>
            </w:r>
          </w:p>
        </w:tc>
      </w:tr>
      <w:tr>
        <w:trPr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-1-20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arfield Elementary School District for Garfield Elementary School (</w:t>
            </w:r>
            <w:r>
              <w:rPr>
                <w:rFonts w:cs="Arial"/>
                <w:color w:val="000000"/>
                <w:sz w:val="20"/>
                <w:szCs w:val="20"/>
              </w:rPr>
              <w:t>12 62836 6007892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Composition chan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proval with conditions that the composition of the SSC consists of: one principal, two teachers (selected by their peers), one other school representative, and four parents (selected by their peers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Yes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</w:rPr>
              <w:t>Period of Request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nuary 17, 2012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nuary 17, 2014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eriod Recommended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nuary 17, 2012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nuary 17, 201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arfield Elementary School District does not have a bargaining uni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Garfield Schoolsite Council on November 10, 2011.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pprov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cember 8, 2011</w:t>
            </w:r>
          </w:p>
        </w:tc>
      </w:tr>
      <w:tr>
        <w:trPr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-1-20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arysville Joint Unified School District for Lincoln (Abraham) (Alternative) School (58 72736 5830054), North Marysville Continuation High School (58 72736 5830088), and South Lindhurst Continuation High School (58 72736 5830096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hared SS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proval with conditions that the shared SSC composition consists of the following: one principal (administers all sites), four teachers (selected by their peers), one other school representative, three parents (selected by their peers), and three students (selected by their peers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o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eriod of Request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2–13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3–2014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eriod Recommended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nuary 1, 2012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nuary 1, 201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rysville Unified Teachers Association, Steve White, President, California Schools Employee Association #326, Thomas Page, Labor Relations Representative, and California Schools Employee Association #648, Thomas Page, Labor Relations Representative, on September 1, 2011 and Operating Engineers Local Unit # 3, Mike Minton, Business/Labor Representative, on December 12, 2011.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uppor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Abraham Lincoln Home School, Steve Westcamp, President, North Marysville Continuation High School, Steve Westcamp, President, and South Lindhurst High School, Kevin Sweetwood, President on September 28, 2011.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pprove/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eutral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nuary 24, 2012</w:t>
            </w:r>
          </w:p>
        </w:tc>
      </w:tr>
      <w:tr>
        <w:trPr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-1-20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t. Shasta Union Elementary School District for Sisson School (</w:t>
            </w:r>
            <w:r>
              <w:rPr>
                <w:rFonts w:cs="Arial"/>
                <w:color w:val="000000"/>
                <w:sz w:val="20"/>
                <w:szCs w:val="20"/>
              </w:rPr>
              <w:t>47 70425 6050892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Composition chan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proval with conditions that the composition of the SSC consists of: one principal, one other school representative, two teachers (selected by their peers), and four parents (selected by their peers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o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eriod of Request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nuary 1, 2012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nuary 1, 2014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eriod Recommended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nuary 1, 2012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nuary 1, 201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t. Shasta Elementary Teachers Association and California School Employees Association on December 19 and 21, 2011.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uppor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t. Shasta Elementary School Site Council on December 8, 2011.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pprov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nuary 9, 2012</w:t>
            </w:r>
          </w:p>
        </w:tc>
      </w:tr>
      <w:tr>
        <w:trPr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-1-20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t. Shasta Union Elementary School District for Mt. Shasta Elementary School (</w:t>
            </w:r>
            <w:r>
              <w:rPr>
                <w:rFonts w:cs="Arial"/>
                <w:color w:val="000000"/>
                <w:sz w:val="20"/>
                <w:szCs w:val="20"/>
              </w:rPr>
              <w:t>47 70425 6050884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Composition chan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proval with conditions that the composition of the SSC consists of: one principal, one other school representative, two teachers (selected by their peers), and four parents (selected by their peers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o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eriod of Request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nuary 1, 2012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nuary 1, 2014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eriod Recommended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nuary 1, 2012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nuary 1, 201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t. Shasta Elementary Teachers Association and California School Employees Association on December 19 and 21, 2011.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uppor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Mt. Shasta Elementary School Site Council on December 1, 2011.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pprov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nuary 9, 2012</w:t>
            </w:r>
          </w:p>
        </w:tc>
      </w:tr>
      <w:tr>
        <w:trPr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-2-20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an Diego County Office of Education for Monarch Elementary Community School (37 10371 0120493) and Hope Region Community (Monarch High School) (37 10371 0115931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hared SS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proval with conditions that the shared SSC composition consists of the following: one principal, four teachers (selected by their peers), one other school representative, four parents (selected by their peers), and two students (selected by their peers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o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eriod of Request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uly 1, 2011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une 30, 2013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eriod Recommended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uly 1, 2011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uly 1, 201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ssociation of Educators, Peter McNamara, President, and California School Employees Association, Mike Reese, President, on September 28, 2011.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uppor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uvenile Court and Community Schools Teacher Advisory Committee on September 27, 2011.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pprov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ebruary 8, 2012</w:t>
            </w:r>
          </w:p>
        </w:tc>
      </w:tr>
      <w:tr>
        <w:trPr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-1-20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Shasta County Office of Education for Magnolia Independent Learning Center (45 10454 0118992), </w:t>
            </w:r>
            <w:r>
              <w:rPr>
                <w:rFonts w:cs="Arial"/>
                <w:color w:val="000000"/>
                <w:sz w:val="20"/>
                <w:szCs w:val="20"/>
              </w:rPr>
              <w:t>Oasis Community School (45 10454 4530317), Shasta County Juvenile Court (45 10454 4530150), and Shasta Independent Learning Center (45 10454 0119008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hared SS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proval with conditions that the shared SSC composition consists of the following: one principal, four teachers (selected by their peers), one other school representative, four parents (selected by their peers), and two students (selected by their peers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o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eriod of Request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gust 15, 2011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gust 15, 2013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eriod Recommended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gust 15, 2011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ugust 15, 201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hasta County Certified Employees Association, Jaime Patton, President, on October 19, 2011.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uppor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District Leadership Team on November 7, 2011.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pprov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cember 14, 2011</w:t>
            </w:r>
          </w:p>
        </w:tc>
      </w:tr>
      <w:tr>
        <w:trPr>
          <w:trHeight w:val="2843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-1-201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Temple City Unified School District for </w:t>
            </w:r>
            <w:r>
              <w:rPr>
                <w:rFonts w:cs="Arial"/>
                <w:color w:val="000000"/>
                <w:sz w:val="20"/>
                <w:szCs w:val="20"/>
              </w:rPr>
              <w:t>Dr. Doug Sears Learning Center</w:t>
            </w:r>
            <w:r>
              <w:rPr>
                <w:rFonts w:cs="Arial"/>
                <w:sz w:val="20"/>
                <w:szCs w:val="20"/>
              </w:rPr>
              <w:t xml:space="preserve"> (</w:t>
            </w:r>
            <w:r>
              <w:rPr>
                <w:rFonts w:cs="Arial"/>
                <w:color w:val="000000"/>
                <w:sz w:val="20"/>
                <w:szCs w:val="20"/>
              </w:rPr>
              <w:t>19 65052 1995745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Composition chan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proval with the condition that the composition of the SSC consists of: one principal, two teachers (selected by their peers), one other school representative, three parents (selected by their peers), and one student (selected by their peers.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Yes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eriod of Request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rch 10, 2012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rch 10,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4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eriod Recommended: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rch 10, 2012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o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rch 10,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alifornia School Employees Association 105 (White Collar, Anita Aemmer and 823 (Blue Collar) Art Contreras, and Temple City Education Association (Teachers), Debra Maurey, on November 21, 2011.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uppor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School Site Council per Stephen Edo, President, Reggie Rios, Teacher, Vincent Ouyang, Student, and Denice Rougeau-Gerlach, Parent, on December 7, 2011.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pprove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anuary 11, 201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10:05 AM</w:t>
    </w:r>
    <w:r>
      <w:rPr>
        <w:sz w:val="12"/>
        <w:szCs w:val="12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Schoolsite Council Approval with Conditions</w:t>
    </w:r>
  </w:p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Attachment 1</w:t>
    </w:r>
  </w:p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 xml:space="preserve">Page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5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 xml:space="preserve"> of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5</w:t>
    </w:r>
    <w:r>
      <w:rPr>
        <w:sz w:val="18"/>
        <w:b/>
        <w:szCs w:val="18"/>
      </w:rPr>
      <w:fldChar w:fldCharType="end"/>
    </w:r>
  </w:p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harChar1">
    <w:name w:val=" Char Char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4:04:00Z</dcterms:created>
  <dc:creator/>
  <dc:description/>
  <dc:language>en-US</dc:language>
  <cp:lastModifiedBy>Administrator</cp:lastModifiedBy>
  <cp:lastPrinted>2012-03-22T16:37:00Z</cp:lastPrinted>
  <dcterms:modified xsi:type="dcterms:W3CDTF">2012-04-17T21:20:00Z</dcterms:modified>
  <cp:revision>38</cp:revision>
  <dc:subject>Local Educational Agencies Requesting a Schoolsite Council Waiver (5 pages).</dc:subject>
  <dc:title>May 2012 Waiver Item W20 Attachment 1 - Meeting Agendas (CA State Board of Education)</dc:title>
</cp:coreProperties>
</file>