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utteville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Todd Clark-Principal/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Todd.clark@butteville.k12.ca.us</w:t>
            </w:r>
          </w:p>
        </w:tc>
      </w:tr>
      <w:tr>
        <w:trPr>
          <w:trHeight w:val="87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4512 Edgewood Rd.             Edgewood                            CA                 9609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30-938-2255</w:t>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30,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7/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8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        </w:t>
            </w:r>
            <w:r>
              <w:rPr>
                <w:rFonts w:cs="Arial" w:ascii="Arial" w:hAnsi="Arial"/>
                <w:sz w:val="18"/>
              </w:rPr>
              <w:t xml:space="preserve">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 vefore the active waiver expires.</w:t>
            </w:r>
          </w:p>
        </w:tc>
      </w:tr>
      <w:tr>
        <w:trPr>
          <w:trHeight w:val="25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X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19, 2012           Butteville Teachers Assoc. – Lauren Miller, Presi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Butteville Classified Employees – Betty Shaffer, Pre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X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Unanimo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63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All involved are REQUIRED). Name:  School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2/15/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X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X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  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w:t>
            </w:r>
            <w:r>
              <w:rPr>
                <w:rFonts w:cs="Arial" w:ascii="Arial" w:hAnsi="Arial"/>
                <w:i/>
                <w:sz w:val="18"/>
              </w:rPr>
              <w:t xml:space="preserve"> </w:t>
            </w:r>
            <w:r>
              <w:rPr>
                <w:rFonts w:cs="Arial" w:ascii="Arial" w:hAnsi="Arial"/>
                <w:sz w:val="18"/>
              </w:rPr>
              <w:t>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_</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16/12</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sz w:val="28"/>
          <w:szCs w:val="28"/>
        </w:rPr>
      </w:pPr>
      <w:r>
        <w:rPr>
          <w:b/>
          <w:sz w:val="28"/>
          <w:szCs w:val="28"/>
        </w:rPr>
        <w:t>Waiver Rationale: Item # 7</w:t>
      </w:r>
    </w:p>
    <w:p>
      <w:pPr>
        <w:pStyle w:val="Normal"/>
        <w:rPr>
          <w:b/>
          <w:b/>
          <w:sz w:val="28"/>
          <w:szCs w:val="28"/>
        </w:rPr>
      </w:pPr>
      <w:r>
        <w:rPr>
          <w:b/>
          <w:sz w:val="28"/>
          <w:szCs w:val="28"/>
        </w:rPr>
      </w:r>
    </w:p>
    <w:p>
      <w:pPr>
        <w:pStyle w:val="Normal"/>
        <w:ind w:firstLine="720"/>
        <w:rPr/>
      </w:pPr>
      <w:r>
        <w:rPr/>
        <w:t>Butteville Union Elementary School opened its doors in February of 1865, the year that Abraham Lincoln was assassinated. The first continental railroad was under construction and in this tiny, rural community in southern Siskiyou County, life was still very rugged. By 1920, the original school had to be abandoned because the wooden frame structure was unsound and school was conducted for a time in a local church. A new school was built but in 1947 it burned to the ground. The State Department of Education wanted all the Butteville students to simply go to another school, but this survival minded, strong willed community wouldn’t hear of it. They rallied together and trekked down to Sacramento, finally convincing the state to build a new school.</w:t>
      </w:r>
    </w:p>
    <w:p>
      <w:pPr>
        <w:pStyle w:val="Normal"/>
        <w:rPr/>
      </w:pPr>
      <w:r>
        <w:rPr/>
        <w:tab/>
        <w:t>Our current campus was constructed in 1950 and was at that time considered to be a model for school construction. The enrollment was just 35 students. There were several other boundary issues fought by the district over the years but again, the will and determination of this community prevailed. The campus has been added on to and remodeled several times and now enrolls about 175 students. The community remains independent and strong and is committed to excellence in their school system.</w:t>
      </w:r>
    </w:p>
    <w:p>
      <w:pPr>
        <w:pStyle w:val="Normal"/>
        <w:rPr/>
      </w:pPr>
      <w:r>
        <w:rPr/>
        <w:tab/>
        <w:t>We have a very dedicated and involved parent involvement program at the school and routinely use parents and extended family members in our classrooms. We have a variety of school events that involve parents and many ways that we communicate including newsletters, web site and all calls. We have not however been able to maintain a 5 member site council on the parent side. We have advertised extensively, repeatedly. It took us until January of this year to have a site council quorum. Frankly, I think that with categorical funding “flexing”, site councils have lost their purpose and only have mandates to deal with. It’s ironic that the state requires this elaborate waiver process in order to shrink your council from 5 &amp; 5 to 4 &amp; 4. In seeking Board approval and Bargaining unit approval, no one cared in the least. We are a small school district (175), tiny probably in the state’s eye. We have a 5 member school board that is hard to fill and we are successful…a 48 point API growth score from 793 to 841 this past year. This is why we are requesting this waiver.</w:t>
      </w:r>
    </w:p>
    <w:p>
      <w:pPr>
        <w:pStyle w:val="Normal"/>
        <w:rPr/>
      </w:pPr>
      <w:r>
        <w:rPr/>
      </w:r>
    </w:p>
    <w:p>
      <w:pPr>
        <w:pStyle w:val="Normal"/>
        <w:rPr/>
      </w:pPr>
      <w:r>
        <w:rPr/>
        <w:t>Butteville elementary School Site Council composition would consist of one (1) principal, one (1) classified personnel, two (2) teachers, and four (4) parent or community members.</w:t>
      </w:r>
    </w:p>
    <w:p>
      <w:pPr>
        <w:pStyle w:val="Normal"/>
        <w:rPr/>
      </w:pPr>
      <w:r>
        <w:rPr/>
        <w:t>Our elementary school has eight (8) credentialed teachers, three of whom coach after school activities throughout the year. The fiver (5) remaining teachers take turns as members of the SSC for a term of two (2) years each. A minimum of three (3) teachers is required to comprise the majority of persons represented under category (a). With only five (5) teachers, a teacher has top serve four (4) consecutive years to continue to meet the majority requirement. With only two (2) teachers participating each year, the representing teachers will be rotated to provide a break between terms.</w:t>
      </w:r>
      <w:bookmarkStart w:id="1" w:name="_GoBack"/>
      <w:bookmarkEnd w:id="1"/>
    </w:p>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2</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8-2-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0:02:00Z</dcterms:created>
  <dc:creator/>
  <dc:description/>
  <dc:language>en-US</dc:language>
  <cp:lastModifiedBy>Administrator</cp:lastModifiedBy>
  <cp:lastPrinted>2012-02-28T08:31:00Z</cp:lastPrinted>
  <dcterms:modified xsi:type="dcterms:W3CDTF">2012-04-17T21:21:00Z</dcterms:modified>
  <cp:revision>14</cp:revision>
  <dc:subject>Butteville Elementary School District Specific Waiver Request 98-2-2012 (3 pages) (Original waiver request is signed and on file in the Waiver Office.)</dc:subject>
  <dc:title>May 2012 Waiver item W20 Attachment 2 - Meeting Agendas (CA State Board of Education)</dc:title>
</cp:coreProperties>
</file>