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2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32973416"/>
            <w:bookmarkStart w:id="1" w:name="__Fieldmark__0_343297341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t. Diablo Unified School District</w:t>
            </w:r>
            <w:r>
              <w:rPr>
                <w:rFonts w:cs="Arial"/>
              </w:rPr>
              <w:t xml:space="preserve"> to waive California </w:t>
            </w:r>
            <w:r>
              <w:rPr>
                <w:rFonts w:cs="Arial"/>
                <w:i/>
              </w:rPr>
              <w:t>Education Code</w:t>
            </w:r>
            <w:r>
              <w:rPr>
                <w:rFonts w:cs="Arial"/>
              </w:rPr>
              <w:t xml:space="preserve"> Section 47660 regarding the impact of Clayton Valley Charter High School Funding.</w:t>
            </w:r>
          </w:p>
          <w:p>
            <w:pPr>
              <w:pStyle w:val="Normal"/>
              <w:rPr>
                <w:rFonts w:cs="Arial"/>
              </w:rPr>
            </w:pPr>
            <w:r>
              <w:rPr>
                <w:rFonts w:cs="Arial"/>
              </w:rPr>
            </w:r>
          </w:p>
          <w:p>
            <w:pPr>
              <w:pStyle w:val="Normal"/>
              <w:rPr>
                <w:rFonts w:cs="Arial"/>
                <w:b/>
                <w:b/>
                <w:bCs/>
                <w:caps/>
                <w:sz w:val="16"/>
              </w:rPr>
            </w:pPr>
            <w:r>
              <w:rPr>
                <w:rFonts w:cs="Arial"/>
              </w:rPr>
              <w:t>Waiver Number: 136-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32973416"/>
            <w:bookmarkStart w:id="3" w:name="__Fieldmark__1_343297341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432973416"/>
            <w:bookmarkStart w:id="5" w:name="__Fieldmark__2_343297341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432973416"/>
      <w:bookmarkStart w:id="7" w:name="__Fieldmark__3_3432973416"/>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432973416"/>
      <w:bookmarkStart w:id="9" w:name="__Fieldmark__4_3432973416"/>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432973416"/>
      <w:bookmarkStart w:id="11" w:name="__Fieldmark__5_343297341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State Board of Education (SBE) deny the waiver request per </w:t>
      </w:r>
      <w:r>
        <w:rPr>
          <w:rFonts w:cs="Arial"/>
          <w:i/>
        </w:rPr>
        <w:t>Education Code (EC)</w:t>
      </w:r>
      <w:r>
        <w:rPr>
          <w:rFonts w:cs="Arial"/>
        </w:rPr>
        <w:t xml:space="preserve"> Section 33051(a)(6) because the request would substantially increase state costs. Further, pursuant to </w:t>
      </w:r>
      <w:r>
        <w:rPr>
          <w:rFonts w:cs="Arial"/>
          <w:i/>
        </w:rPr>
        <w:t>EC</w:t>
      </w:r>
      <w:r>
        <w:rPr>
          <w:rFonts w:cs="Arial"/>
        </w:rPr>
        <w:t xml:space="preserve"> Section 33051(a)(8), the apportionment statutes that govern school district revenue limits are not waivable. Approval of this waiver would have the same affec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BE has not previously heard a similar waiver reque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Pursuant to </w:t>
      </w:r>
      <w:r>
        <w:rPr>
          <w:rFonts w:cs="Arial"/>
          <w:i/>
        </w:rPr>
        <w:t xml:space="preserve">EC </w:t>
      </w:r>
      <w:r>
        <w:rPr>
          <w:rFonts w:cs="Arial"/>
        </w:rPr>
        <w:t xml:space="preserve">Section 47660, conversion charter schools that are sponsored by unified school districts (USDs) are funded in a manner different than most other charter schools. The purpose of this provision of law is to prevent USDs from converting their district schools to charters and receiving additional funding at an increased cost to the state. </w:t>
      </w:r>
    </w:p>
    <w:p>
      <w:pPr>
        <w:pStyle w:val="Normal"/>
        <w:rPr>
          <w:rFonts w:cs="Arial"/>
        </w:rPr>
      </w:pPr>
      <w:r>
        <w:rPr>
          <w:rFonts w:cs="Arial"/>
        </w:rPr>
      </w:r>
    </w:p>
    <w:p>
      <w:pPr>
        <w:pStyle w:val="Normal"/>
        <w:rPr>
          <w:rFonts w:cs="Arial"/>
        </w:rPr>
      </w:pPr>
      <w:r>
        <w:rPr>
          <w:rFonts w:cs="Arial"/>
        </w:rPr>
        <w:t xml:space="preserve">While these conversion charter schools receive the same block grant funding from the state as new start-up charter schools, the sponsoring USD’s funding is adjusted either up or down due to the conversion charter. This adjustment does not occur for start-up charter schools or conversion charter schools that are sponsored by elementary or high school districts. </w:t>
      </w:r>
    </w:p>
    <w:p>
      <w:pPr>
        <w:pStyle w:val="Normal"/>
        <w:rPr>
          <w:rFonts w:cs="Arial"/>
        </w:rPr>
      </w:pPr>
      <w:r>
        <w:rPr>
          <w:rFonts w:cs="Arial"/>
        </w:rPr>
      </w:r>
    </w:p>
    <w:p>
      <w:pPr>
        <w:pStyle w:val="Normal"/>
        <w:rPr>
          <w:rFonts w:cs="Arial"/>
        </w:rPr>
      </w:pPr>
      <w:r>
        <w:rPr>
          <w:rFonts w:cs="Arial"/>
        </w:rPr>
        <w:t xml:space="preserve">To adjust the USD’s funding, the average daily attendance (ADA) of the conversion charter school is combined with the school district’s ADA, and revenue limit funding is provided to the district based on the combined district and charter ADA. Then, an offset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is made to the district revenue limit that is equivalent to the conversion charter school’s ADA times the appropriate charter block grant rate. To the extent that the charter school receives more or less funding than it would if it was still part of the district (i.e. depending on whether the charter block grant rate is higher or lower than the district’s revenue limit rate), that difference is added to, or subtracted from, the district’s revenue limit funding.</w:t>
      </w:r>
    </w:p>
    <w:p>
      <w:pPr>
        <w:pStyle w:val="Normal"/>
        <w:rPr>
          <w:rFonts w:cs="Arial"/>
        </w:rPr>
      </w:pPr>
      <w:r>
        <w:rPr>
          <w:rFonts w:cs="Arial"/>
        </w:rPr>
      </w:r>
    </w:p>
    <w:p>
      <w:pPr>
        <w:pStyle w:val="Normal"/>
        <w:rPr>
          <w:rFonts w:cs="Arial"/>
        </w:rPr>
      </w:pPr>
      <w:r>
        <w:rPr>
          <w:rFonts w:cs="Arial"/>
        </w:rPr>
        <w:t>In the case of Mt. Diablo USD, the district denied the Clayton Valley Charter High School (CVCHS) charter petition, but the Contra Costa County Office of Education approved the petition on appeal. The Mt. Diablo USD is still the sponsoring district, and the funding will work like any other conversion charter school in a USD, meaning the difference between the charter block grant rate and the district revenue limit will still be added to, or subtracted from, the district’s revenue limit funding. The CVCHS is scheduled to open in the fall of 2012.</w:t>
      </w:r>
    </w:p>
    <w:p>
      <w:pPr>
        <w:pStyle w:val="Normal"/>
        <w:rPr>
          <w:rFonts w:cs="Arial"/>
        </w:rPr>
      </w:pPr>
      <w:r>
        <w:rPr>
          <w:rFonts w:cs="Arial"/>
        </w:rPr>
      </w:r>
    </w:p>
    <w:p>
      <w:pPr>
        <w:pStyle w:val="Normal"/>
        <w:rPr>
          <w:rFonts w:cs="Arial"/>
        </w:rPr>
      </w:pPr>
      <w:r>
        <w:rPr>
          <w:rFonts w:cs="Arial"/>
        </w:rPr>
        <w:t>According to Mt. Diablo USD, it is a low wealth USD funded below the statewide average. Including the charter school’s students in the district’s revenue limit calculation and then having the district pay out to the charter general purpose block grant based on the statewide average high school district rate causes the district to lose $979.84 per unit of ADA at the school. This creates a loss of approximately $1.74 million annually at a time when school funding has already been cut, and is proposed to be further reduced in the 2012–13 budget. This creates a significant hardship upon other students in the district. The district is asking to waive the provision of law that adjusts the district’s revenue limit funds based on the charter ADA, thus holding the district’s funding constant.</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Mt. Diablo USD has a student population of 34,650 and is located in a suburban city in Contra Costa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2 to June 30, 2014</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22,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February 22, 2012</w:t>
      </w:r>
      <w:r>
        <w:rPr>
          <w:rFonts w:cs="Arial"/>
          <w:b/>
          <w:bCs/>
        </w:rPr>
        <w:t>Bargaining unit(s) consulted on date(s):</w:t>
      </w:r>
      <w:r>
        <w:rPr>
          <w:rFonts w:cs="Arial"/>
        </w:rPr>
        <w:t xml:space="preserve"> Mt. Diablo Education Association, February 7, 201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Mike Langley,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432973416"/>
      <w:bookmarkStart w:id="13" w:name="__Fieldmark__6_3432973416"/>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432973416"/>
      <w:bookmarkStart w:id="15" w:name="__Fieldmark__7_3432973416"/>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432973416"/>
      <w:bookmarkStart w:id="17" w:name="__Fieldmark__8_3432973416"/>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 xml:space="preserve">Comments (if appropriat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432973416"/>
      <w:bookmarkStart w:id="19" w:name="__Fieldmark__9_3432973416"/>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432973416"/>
      <w:bookmarkStart w:id="21" w:name="__Fieldmark__10_3432973416"/>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432973416"/>
      <w:bookmarkStart w:id="23" w:name="__Fieldmark__11_3432973416"/>
      <w:bookmarkEnd w:id="23"/>
      <w:r>
        <w:rPr>
          <w:rFonts w:cs="Arial"/>
        </w:rPr>
      </w:r>
      <w:r>
        <w:rPr>
          <w:rFonts w:cs="Arial"/>
        </w:rPr>
        <w:fldChar w:fldCharType="end"/>
      </w:r>
      <w:r>
        <w:rPr>
          <w:rFonts w:cs="Arial"/>
        </w:rPr>
        <w:t xml:space="preserve"> other (specify) Notice to Contra Costa Times and District Office website.</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rPr>
      </w:pPr>
      <w:r>
        <w:rPr>
          <w:rFonts w:cs="Arial"/>
          <w:b/>
          <w:bCs/>
        </w:rPr>
        <w:t>Advisory committee(s) consulted:</w:t>
      </w:r>
      <w:r>
        <w:rPr>
          <w:rFonts w:cs="Arial"/>
        </w:rPr>
        <w:t xml:space="preserve"> Budget Advisory Committee</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432973416"/>
      <w:bookmarkStart w:id="25" w:name="__Fieldmark__12_3432973416"/>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432973416"/>
      <w:bookmarkStart w:id="27" w:name="__Fieldmark__13_3432973416"/>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16, 2012</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approved, this waiver would increase state General Fund Proposition 98 costs by approximately $1.74 million annually</w:t>
      </w:r>
      <w:ins w:id="0" w:author="Administrator" w:date="2012-04-26T10:49:00Z">
        <w:r>
          <w:rPr>
            <w:rFonts w:cs="Arial"/>
          </w:rPr>
          <w:t>.</w:t>
        </w:r>
      </w:ins>
      <w:r>
        <w:rPr>
          <w:rFonts w:cs="Arial"/>
        </w:rPr>
        <w:t xml:space="preserve">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7" w:hanging="1620"/>
        <w:rPr>
          <w:rFonts w:cs="Arial"/>
        </w:rPr>
      </w:pPr>
      <w:r>
        <w:rPr>
          <w:rFonts w:cs="Arial"/>
        </w:rPr>
        <w:t xml:space="preserve">Attachment 1: Mt. Diablo Unified School District General Waiver Request 136-2-2012 </w:t>
      </w:r>
    </w:p>
    <w:p>
      <w:pPr>
        <w:pStyle w:val="Header"/>
        <w:tabs>
          <w:tab w:val="clear" w:pos="4320"/>
          <w:tab w:val="clear" w:pos="8640"/>
        </w:tabs>
        <w:ind w:left="1627" w:hanging="187"/>
        <w:rPr/>
      </w:pPr>
      <w:r>
        <w:rPr>
          <w:rFonts w:eastAsia="Arial" w:cs="Arial"/>
        </w:rPr>
        <w:t xml:space="preserve"> </w:t>
      </w:r>
      <w:r>
        <w:rPr>
          <w:rFonts w:cs="Arial"/>
        </w:rPr>
        <w:t>(4 pages) (Original waiver request is signed and on file in the Waiver Office.)</w:t>
      </w:r>
    </w:p>
    <w:p>
      <w:pPr>
        <w:pStyle w:val="Header"/>
        <w:tabs>
          <w:tab w:val="clear" w:pos="4320"/>
          <w:tab w:val="clear" w:pos="8640"/>
        </w:tabs>
        <w:ind w:left="1627" w:hanging="1620"/>
        <w:rPr>
          <w:rFonts w:cs="Arial"/>
        </w:rPr>
      </w:pPr>
      <w:r>
        <w:rPr>
          <w:rFonts w:cs="Arial"/>
        </w:rPr>
      </w:r>
    </w:p>
    <w:p>
      <w:pPr>
        <w:pStyle w:val="Header"/>
        <w:tabs>
          <w:tab w:val="clear" w:pos="4320"/>
          <w:tab w:val="clear" w:pos="8640"/>
        </w:tabs>
        <w:ind w:left="1620" w:hanging="162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Mt. Diablo Unified School District</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20:31:00Z</dcterms:created>
  <dc:creator> </dc:creator>
  <dc:description/>
  <dc:language>en-US</dc:language>
  <cp:lastModifiedBy>Administrator</cp:lastModifiedBy>
  <cp:lastPrinted>2012-04-25T17:25:00Z</cp:lastPrinted>
  <dcterms:modified xsi:type="dcterms:W3CDTF">2012-04-26T17:50:00Z</dcterms:modified>
  <cp:revision>18</cp:revision>
  <dc:subject>Request by Mt. Diablo Unified School District to waive California Education Code Section 47660 regarding the impact of Clayton Valley Charter High School Funding.</dc:subject>
  <dc:title>May 2012 Waiver Item W26 - Meeting Agendas (CA State Board of Education)</dc:title>
</cp:coreProperties>
</file>